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</w:t>
      </w:r>
      <w:r>
        <w:rPr>
          <w:rFonts w:eastAsia="Calibri"/>
          <w:b/>
          <w:sz w:val="28"/>
          <w:szCs w:val="28"/>
          <w:lang w:eastAsia="en-US"/>
        </w:rPr>
        <w:t>Тема: Мои «хочу», мои «надо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</w:t>
      </w:r>
      <w:r>
        <w:rPr>
          <w:rFonts w:eastAsia="Calibri"/>
          <w:b/>
          <w:sz w:val="28"/>
          <w:szCs w:val="28"/>
          <w:lang w:eastAsia="en-US"/>
        </w:rPr>
        <w:t>Ход классного час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лугина С.А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У «Александровская СОШ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ямбирский р-н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публика Мордов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I </w:t>
      </w:r>
      <w:r>
        <w:rPr>
          <w:rFonts w:eastAsia="Calibri"/>
          <w:sz w:val="28"/>
          <w:szCs w:val="28"/>
          <w:lang w:eastAsia="en-US"/>
        </w:rPr>
        <w:t xml:space="preserve"> кв. категор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- Друзья мои! Я очень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ти в приветливый ваш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меня уже на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ье умных ваши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ребята! Но давайте поздороваемся не совсем обычно. Когда я скажу « Здравствуйте, мальчики!»  - все мальчики крикнут «Салют!» И помашут мне рукой, когда я скажу «Здравствуйте, девочки!» все девочки улыбнутся, крикнут мне «Привет!» и помашут двумя ру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здоровались мы классно. А теперь поговорим о прекрасном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шайте  песенку и ответьте, о каком главном качестве человека сегодня пойдет  реч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песня   «СОВЕРШИТЕ ЧУДО»)</w:t>
      </w:r>
    </w:p>
    <w:p>
      <w:pPr>
        <w:pStyle w:val="Normal"/>
        <w:rPr/>
      </w:pPr>
      <w:r>
        <w:rPr>
          <w:sz w:val="28"/>
          <w:szCs w:val="28"/>
        </w:rPr>
        <w:t xml:space="preserve">- Чему учит нас эта песня? ( Доброте…). Доброе слово может сделать многое: подбодрить в трудную минуту, рассеять плохое настроение. Но не только слова должны быть добрыми. Надо, чтобы и поступки  ваши были разумными, ясными, чтобы никогда вам не приходилось за них краснеть, стыдиться. Надо стараться всегда и во всем быть полезным люд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авайте сейчас посмотрим друг другу в глаза, улыбнемся и скажем: «Я желаю тебе…» (</w:t>
      </w:r>
      <w:r>
        <w:rPr>
          <w:i/>
          <w:sz w:val="28"/>
          <w:szCs w:val="28"/>
        </w:rPr>
        <w:t>Ребята говорят пожелания друг другу.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- Наше сегодняшнее занятие не простое, а волшебное. Посмотрите на тему нашей беседы. Как она звучит? </w:t>
      </w:r>
    </w:p>
    <w:p>
      <w:pPr>
        <w:pStyle w:val="Normal"/>
        <w:jc w:val="center"/>
        <w:rPr/>
      </w:pPr>
      <w:r>
        <w:rPr>
          <w:sz w:val="28"/>
          <w:szCs w:val="28"/>
        </w:rPr>
        <w:t>Мои «хочу», мои «могу».</w:t>
      </w:r>
    </w:p>
    <w:p>
      <w:pPr>
        <w:pStyle w:val="Normal"/>
        <w:rPr/>
      </w:pPr>
      <w:r>
        <w:rPr>
          <w:sz w:val="28"/>
          <w:szCs w:val="28"/>
        </w:rPr>
        <w:t xml:space="preserve">- А где совершаются волшебства? Давайте мы попробуем попасть в какую-нибудь сказку. Закроем глаза и окажемся в сказке! ( Слайд 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 какой сказки эта картинка? </w:t>
      </w:r>
    </w:p>
    <w:p>
      <w:pPr>
        <w:pStyle w:val="Normal"/>
        <w:rPr/>
      </w:pPr>
      <w:r>
        <w:rPr>
          <w:sz w:val="28"/>
          <w:szCs w:val="28"/>
        </w:rPr>
        <w:t xml:space="preserve">-Как у девочки  Жени оказался волшебный цветок? </w:t>
      </w:r>
    </w:p>
    <w:p>
      <w:pPr>
        <w:pStyle w:val="Normal"/>
        <w:rPr/>
      </w:pPr>
      <w:r>
        <w:rPr>
          <w:sz w:val="28"/>
          <w:szCs w:val="28"/>
        </w:rPr>
        <w:t xml:space="preserve">-Какие желания загадывала девочк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сейчас представьте, что этот волшебный цветик - семицветик попал к нам.  Мы скажем добрые, ласковые слова, пожелания своим друзьям. И все ваши желания обязательно исполнятся. Подумайте, что бы вы хотели пожелать друг другу. С каких слов начинались желания девочки? (Я ХОЧУ….)(. Каждый ребенок высказывает свое пожелание другому начиная со слов : Я ХОЧУ)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- А сейчас, ребята, давайте из наших лепестков с волшебными словами составим  цветок. (каждый, у кого лепесток, выходит и  приклеивает на картон)</w:t>
      </w:r>
    </w:p>
    <w:p>
      <w:pPr>
        <w:pStyle w:val="Normal"/>
        <w:rPr/>
      </w:pPr>
      <w:r>
        <w:rPr>
          <w:sz w:val="28"/>
          <w:szCs w:val="28"/>
        </w:rPr>
        <w:t>- Давайте вспомним эпизод из сказки, когда у девочки остается последний лепесточек. Каково было её последнее желание?  (</w:t>
      </w:r>
      <w:r>
        <w:rPr>
          <w:i/>
          <w:sz w:val="28"/>
          <w:szCs w:val="28"/>
        </w:rPr>
        <w:t>девочка подумала «Я могу ему помочь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Ребята, давайте составим другой цветок  под названием «МОГ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агадывают желания и отдают лепестки кому- нибудь из своих товарищей начиная словами «Я могу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я тоже хочу собрать волшебный цве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ираем мы легко букет из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уемся сказочным бук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з слов, как из живых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вянет ни зимой, ни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!» мы часто гово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букет вставлю это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тепло везде на свете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еще «Пожалуйста» возь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лово открывает д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убить не надо ни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ют это даже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слово поме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уютное «Спасиб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го забудет – не про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он холодный, словно ры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 как, убедились, что мы можем быть волшебниками?  Вот видите, вы  для  своего близкого человека, друга, товарища можете многое.</w:t>
      </w:r>
    </w:p>
    <w:p>
      <w:pPr>
        <w:pStyle w:val="Normal"/>
        <w:shd w:fill="FFFFFF" w:val="clear"/>
        <w:spacing w:lineRule="exact" w:line="240"/>
        <w:ind w:left="331" w:right="523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Какое чувство вы испытали, делая доброе дело? </w:t>
      </w:r>
      <w:r>
        <w:rPr>
          <w:i/>
          <w:iCs/>
          <w:spacing w:val="-3"/>
          <w:sz w:val="28"/>
          <w:szCs w:val="28"/>
        </w:rPr>
        <w:t>(Делать добро</w:t>
      </w:r>
      <w:r>
        <w:rPr>
          <w:i/>
          <w:iCs/>
          <w:sz w:val="28"/>
          <w:szCs w:val="28"/>
        </w:rPr>
        <w:t xml:space="preserve"> очень приятно и радостно.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Я очень хочу подарить этот волшебный букет вашему коллективу .Пусть этот  букет откроет сердце каждого из вас добрым делам, добрым сл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523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ш классный час подходит к концу. Вы еще дети, но впе</w:t>
        <w:softHyphen/>
      </w:r>
      <w:r>
        <w:rPr>
          <w:spacing w:val="-2"/>
          <w:sz w:val="28"/>
          <w:szCs w:val="28"/>
        </w:rPr>
        <w:t>реди вас ждет много славных дел. Вы сделаете нашу планету Земля красивой. Но прежде вы должны вырасти на</w:t>
      </w:r>
      <w:r>
        <w:rPr>
          <w:spacing w:val="-7"/>
          <w:sz w:val="28"/>
          <w:szCs w:val="28"/>
        </w:rPr>
        <w:t>стоящими людьми. А это значит, что вы должны быть сме</w:t>
        <w:softHyphen/>
      </w:r>
      <w:r>
        <w:rPr>
          <w:spacing w:val="-2"/>
          <w:sz w:val="28"/>
          <w:szCs w:val="28"/>
        </w:rPr>
        <w:t>лыми, добрыми, трудолюбивыми. Ведь делать добро - э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доров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76"/>
      <w:jc w:val="center"/>
    </w:pPr>
    <w:rPr>
      <w:rFonts w:ascii="Arial" w:hAnsi="Arial" w:eastAsia="Calibri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7:02:00Z</dcterms:created>
  <dc:creator>Александровская средняя школа</dc:creator>
  <dc:description/>
  <cp:keywords/>
  <dc:language>en-US</dc:language>
  <cp:lastModifiedBy>Женька</cp:lastModifiedBy>
  <dcterms:modified xsi:type="dcterms:W3CDTF">2014-12-14T08:33:00Z</dcterms:modified>
  <cp:revision>10</cp:revision>
  <dc:subject/>
  <dc:title>                                Ход классного часа</dc:title>
</cp:coreProperties>
</file>