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Ульяновская средняя общеобразовательная школ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408805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92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крытый ур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347.1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крытый урок</w:t>
                      </w:r>
                    </w:p>
                  </w:txbxContent>
                </v:textbox>
                <v:path textpathok="t"/>
                <v:textpath on="t" fitshape="t" string="Открытый урок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русскому языку в 3 класс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8.5pt;width:445.05pt;height:58.4pt;mso-wrap-style:none;v-text-anchor:middle;mso-position-vertical:top" type="_x0000_t136">
            <v:path textpathok="t"/>
            <v:textpath on="t" fitshape="t" string="Глагол. Закрепление знаний о глаголе.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Ульяновская СОШ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ова Анна Викторовн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4 уч.год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Тема: Глагол. Закрепление знаний о глагол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и обобщение знаний о глагол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1. Закрепить и обобщить знания  о глаголе:  уметь  выделять глаголы в тексте,  ставить их в неопределенную форму, определять число, время, вид, лицо, род, спряжение глагола,  уметь писать безударные личные окончания  глаголов и обосновывать  их правильное написание, выполнять морфологический и фонетический  разбор глагола.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звивать орфографические  навыки,  устную и письменную речь,   умение работать с книгой, активизировать словарный запас на русском  языке, раскрывать словарное богатство языков, развивать творческое воображение и  умение работать  коллективно, в группах, индивиду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культуру поведения, личностные качества учащихся,  дружеские отношения  в коллективе, познавательный интерес к предмету.</w:t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 путешествия,  проездные билеты, карточки со словарными словами, с глаголами,  с разноуровневыми  заданиями, учебники, тетради, эпиграф к уроку, магнитофон.</w:t>
      </w:r>
    </w:p>
    <w:p>
      <w:pPr>
        <w:pStyle w:val="Normal"/>
        <w:rPr/>
      </w:pPr>
      <w:r>
        <w:rPr>
          <w:b/>
          <w:i/>
          <w:sz w:val="28"/>
          <w:szCs w:val="28"/>
        </w:rPr>
        <w:t>Вид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гриров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. Путешествие в город «Глагольск».</w:t>
      </w:r>
    </w:p>
    <w:p>
      <w:pPr>
        <w:pStyle w:val="Normal"/>
        <w:rPr/>
      </w:pPr>
      <w:r>
        <w:rPr>
          <w:b/>
          <w:i/>
          <w:sz w:val="28"/>
          <w:szCs w:val="28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 обобщения и закрепл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й, творческо- поисковый, репродуктивный, практический, наглядный.</w:t>
      </w:r>
    </w:p>
    <w:p>
      <w:pPr>
        <w:pStyle w:val="Normal"/>
        <w:rPr/>
      </w:pPr>
      <w:r>
        <w:rPr>
          <w:b/>
          <w:i/>
          <w:sz w:val="28"/>
          <w:szCs w:val="28"/>
        </w:rPr>
        <w:t>Формы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ллективная, групповая, индивидуально- фронтальная, самостоятельная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емы:</w:t>
      </w:r>
      <w:r>
        <w:rPr>
          <w:sz w:val="28"/>
          <w:szCs w:val="28"/>
        </w:rPr>
        <w:t xml:space="preserve"> игра, работа с таблицей, учебником, работа по карточкам, работа в тетрадях.</w:t>
      </w:r>
    </w:p>
    <w:p>
      <w:pPr>
        <w:pStyle w:val="Normal"/>
        <w:rPr/>
      </w:pPr>
      <w:r>
        <w:rPr>
          <w:b/>
          <w:i/>
          <w:sz w:val="28"/>
          <w:szCs w:val="28"/>
        </w:rPr>
        <w:t>Технология обуч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ситуативной  (игровой) основ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Предварительная работ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Деление учащихся на 2 группы.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Группы готовят :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Первая группа - сообщение «В чем заключается необыкновенность части речи глагол».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Вторая группа - сочинить  «Сказку о глаголе».</w:t>
      </w:r>
    </w:p>
    <w:p>
      <w:pPr>
        <w:pStyle w:val="Normal"/>
        <w:rPr/>
      </w:pPr>
      <w:r>
        <w:rPr>
          <w:sz w:val="28"/>
          <w:szCs w:val="28"/>
        </w:rPr>
        <w:t>Эпиграф к уроку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«Глагол – самая огнепышущая, самая живая часть речи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>А. Юг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.Организационный  момент.  Психологический  настрой.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 у нас гости. Мы сказали им: «Здравствуйте!» Это значит, мы пожелали им здоровья, успехов, добра. Наши гости, ребята, тоже желают  вам добра, ведь они понимают, что добро – это чудо, которое всем дарит прекрасное настроение.</w:t>
      </w:r>
    </w:p>
    <w:p>
      <w:pPr>
        <w:pStyle w:val="Normal"/>
        <w:rPr/>
      </w:pPr>
      <w:r>
        <w:rPr>
          <w:sz w:val="28"/>
          <w:szCs w:val="28"/>
        </w:rPr>
        <w:t xml:space="preserve">-А какое настроение у вас?  </w:t>
      </w:r>
      <w:r>
        <w:rPr>
          <w:i/>
          <w:sz w:val="28"/>
          <w:szCs w:val="28"/>
        </w:rPr>
        <w:t>(учащиеся показывают символы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очень рада, что у вас у всех хорошее настро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читает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 привыкайте к чудесам –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ивитесь им, дивитес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 привыкайте к небес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зами к ним тянитес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глядывайтесь к облак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слушивайтесь к пт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лушивайтесь к  род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то не повторится!</w:t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е слово – это живое существо, со своим цветом,  звуком,  запахом, силой.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ойдем в калиточку»  слов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ЧУДО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рода дарит нам  много чудес, которые доставляют нам  истинные удовольствия: снег, солнце, 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рамотно писать, много знать, новое для себя открывать – разве это не чудо?  Конечно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чудо! Так пусть сегодняшний урок принесет вам  чудо откры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Актуализация знаний. Минутка чистописания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г  Лл  Аа  Оо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- Запишите буквы, данные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зашифровано слово, обозначающее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гадался?</w:t>
      </w:r>
    </w:p>
    <w:p>
      <w:pPr>
        <w:pStyle w:val="Normal"/>
        <w:rPr/>
      </w:pPr>
      <w:r>
        <w:rPr>
          <w:sz w:val="28"/>
          <w:szCs w:val="28"/>
        </w:rPr>
        <w:t>- Запишите его, правильно соединяя буквы</w:t>
      </w:r>
      <w:r>
        <w:rPr>
          <w:i/>
          <w:sz w:val="28"/>
          <w:szCs w:val="28"/>
        </w:rPr>
        <w:t>. (Учитель пишет на доск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Г</w:t>
      </w:r>
      <w:r>
        <w:rPr>
          <w:b/>
          <w:i/>
          <w:sz w:val="28"/>
          <w:szCs w:val="28"/>
          <w:lang w:val="kk-KZ"/>
        </w:rPr>
        <w:t xml:space="preserve">лагол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Объявл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уже догадались, что сегодня мы будем говорить о глаг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шего урока: повторить  и закрепить знания о глаголе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графом нашего урока  будут слова А. Югов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«Глагол – самая огнепышущая, самая  живая  часть речи».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на доске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И мы постараемся сегодня это доказать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Работать сегодня мы будем по группам. Но вспомним сначала правила работы в группах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кричать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еребивать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ть чужое мнени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слушать ответы товарищ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внимательным и уважительным друг к друг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  <w:lang w:val="kk-KZ"/>
        </w:rPr>
        <w:t>Учитель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Каждая группа получила к уроку задание. О глаголе говорят, что это необыкновенная часть речи. И первой группе нужно было  доказать, в чем же заключается  его необыкновенность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Работа по теме урока. Закрепление знаний о глагол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1). Творческо – поисковая работа. </w:t>
      </w:r>
    </w:p>
    <w:p>
      <w:pPr>
        <w:pStyle w:val="Normal"/>
        <w:rPr/>
      </w:pPr>
      <w:r>
        <w:rPr>
          <w:sz w:val="28"/>
          <w:szCs w:val="28"/>
        </w:rPr>
        <w:t xml:space="preserve">Выступление 1 группы.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гол – это необыкновенная часть речи. Необыкновенна она уже тем, что обозначает действие.  И поэтому глагол обладает огромной силой для выражения бесчисленных действий, сопровождающих человека и многообразные стороны его деятельности – трудовой, общественной, творческой, различные явления прир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 по частоте занимает второе место после существительного и имеет среди  всех частей речи  широки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лаголов образуются  имена существительные, прилагательные, наречия. А с помощью разнообразных приставок увеличивается  количество глаголов в нашем языке.</w:t>
      </w:r>
    </w:p>
    <w:p>
      <w:pPr>
        <w:pStyle w:val="Normal"/>
        <w:rPr/>
      </w:pPr>
      <w:r>
        <w:rPr>
          <w:sz w:val="28"/>
          <w:szCs w:val="28"/>
        </w:rPr>
        <w:t xml:space="preserve">Глаголы в русском языке – это не только глаголы речи, но и глаголы труда,    звучания, цвета. Самыми употребляемыми глаголами  являются  </w:t>
      </w:r>
      <w:r>
        <w:rPr>
          <w:i/>
          <w:sz w:val="28"/>
          <w:szCs w:val="28"/>
        </w:rPr>
        <w:t>мочь, сказать, говорить, знать, видеть,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сском языке очень много слов синонимов, а именно глаголов – синонимов. А   чем больше  синонимов знает человек, тем точнее он выражает свои мысли. Вот в чем заключается необыкновенность этой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упление 2 группы. Сказка о глагол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был сказочный город Грамматики. Жили там удивительные части  речи:       самостоятельные и служебные. Все они  жили  по своим микрорайонам и улицам: Имя Существительное, Имя Прилагательное, Имя Числительное, Глагол, Союзы, Предлоги   и д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общались они между собой  на главной улице города Глаг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однажды между ними зашел спор: почему они собираются  именно на его улице и почему Глагол считает себя самой главной  и самой важной  частью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о тогда  Имя Существитель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Я самая главная часть речи! Без меня нет никаких предме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Имя Прилагательное возраз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о без меня вы некрасивые. Я делаю речь выраз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тут выступил Глагол. Нет! Я был самой главной частью речи и останусь ей!  И   встречаться мы будем продолжать на моей улице. Потому что без меня вы никто! Без меня вы не совершите никаких действий! Без меня ничего нельзя: ни начать, ни закончить, ни сказать, ни сообщить, ни сесть, ни встать, а самое  главное  ни пообщаться и ни поиграть с любимыми игруш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 и Имя Существительное после долгого спора все – таки согласились с Глаголом и продолжали  встречаться  с ним и решать важные вопросы на его улице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kk-KZ"/>
        </w:rPr>
        <w:t>чи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пасибо, ребята. Большую работу вы проделали, готовясь к этому уроку. Вот, оказывается, какая действительно очень важная  эта часть ре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. </w:t>
      </w:r>
    </w:p>
    <w:p>
      <w:pPr>
        <w:pStyle w:val="Normal"/>
        <w:rPr/>
      </w:pPr>
      <w:r>
        <w:rPr>
          <w:sz w:val="28"/>
          <w:szCs w:val="28"/>
        </w:rPr>
        <w:t>А чтобы еще больше убедиться в этом, я вас приглашаю в увлекательное путешествие в необыкновенный страну «Глаголию»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жде чем отправиться в путешествие давайте вспомним всё что мы знаем о глаголе. </w:t>
      </w:r>
    </w:p>
    <w:p>
      <w:pPr>
        <w:pStyle w:val="Normal"/>
        <w:rPr>
          <w:sz w:val="28"/>
          <w:szCs w:val="28"/>
          <w:lang w:val="kk-KZ"/>
        </w:rPr>
      </w:pPr>
      <w:r>
        <w:rPr>
          <w:i/>
          <w:sz w:val="28"/>
          <w:szCs w:val="28"/>
        </w:rPr>
        <w:t xml:space="preserve">2). Повторение изученного о глаголе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</w:rPr>
        <w:t>Фронтальный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й остановке мы вспомним все, что знаем о глаголе.</w:t>
      </w:r>
    </w:p>
    <w:p>
      <w:pPr>
        <w:pStyle w:val="Normal"/>
        <w:rPr/>
      </w:pPr>
      <w:r>
        <w:rPr>
          <w:sz w:val="28"/>
          <w:szCs w:val="28"/>
        </w:rPr>
        <w:t>- Что такое глагол? Что обозначает? На какие вопросы отвечает?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Как изменяется глагол?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- Какого времени бывают глаголы и на какие вопросы отвечают?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- Что такое неопределенная форма глагол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место глагола в предложени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- Молодцы, ребята!  Наше путешествие продолжается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 остановка «Плоскогорье начальной формы» </w:t>
      </w:r>
    </w:p>
    <w:p>
      <w:pPr>
        <w:pStyle w:val="Normal"/>
        <w:rPr/>
      </w:pPr>
      <w:r>
        <w:rPr>
          <w:sz w:val="28"/>
          <w:szCs w:val="28"/>
          <w:lang w:val="kk-KZ"/>
        </w:rPr>
        <w:t>- Начальная форма глагола подругому мы её называем ( Неопределённая форма глагола</w:t>
      </w:r>
      <w:r>
        <w:rPr>
          <w:b/>
          <w:sz w:val="28"/>
          <w:szCs w:val="28"/>
          <w:lang w:val="kk-KZ"/>
        </w:rPr>
        <w:t>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а доске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ниг завеные страницы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омогают людям жить,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 работать и учиться,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 Отчизной дорожить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Объясните как вы поняи главную мысль этих строк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дберите синонимы к слову Отчизна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о прежде чем вы это сделаете скажите, какие слова мы называем синонимами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(Это слова близкие по значению но разные по написанию)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_ Спишите стихотворение , подчеркните глаголы в неопределённой форме.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Станция «Числовая поля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каком числе стоит глагол, если обозначает действие одного предмета? Двух или более предметов? </w:t>
      </w:r>
    </w:p>
    <w:p>
      <w:pPr>
        <w:pStyle w:val="Normal"/>
        <w:rPr/>
      </w:pPr>
      <w:r>
        <w:rPr>
          <w:sz w:val="28"/>
          <w:szCs w:val="28"/>
        </w:rPr>
        <w:t xml:space="preserve">- Следующее наше задание, мы с вами должны помочь лосям опуститься на поляну.  (Работа с интерактивной доской задание Лоси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Физминут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анция «Отдыхай-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ая физминут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родолжение работы над тем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тановка Морфологическая долин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. Синтаксический разбор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этой остановке мы поупражняемся в синтаксическом разборе  предложений и морфологическом разборе глагола.</w:t>
      </w:r>
    </w:p>
    <w:p>
      <w:pPr>
        <w:pStyle w:val="Normal"/>
        <w:rPr/>
      </w:pPr>
      <w:r>
        <w:rPr>
          <w:sz w:val="28"/>
          <w:szCs w:val="28"/>
        </w:rPr>
        <w:t>(Учащиеся записывают предложения на доске и в тетрадях, выполняют синтаксический разб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сываем предложения под диктов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инему небу плыли белые облака. ( Плыли – гл, (что делали?), н.ф. – плыть, Прош. Вр, мн.ч. в предложения является сказуем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лине бежит весёлый, говорливый ручеёк. ( Побежал – гл, (что делает?) н.ф.- бежать, наст.вр, ед.ч. , в предложения является сказуем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Остановка «Временной перева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. Работа в учебнике Упр. 198.стр. 11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ариант первое четверостиш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ариант второе четверостиш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ишите укажите время глаголов. </w:t>
      </w:r>
    </w:p>
    <w:p>
      <w:pPr>
        <w:pStyle w:val="Normal"/>
        <w:rPr/>
      </w:pPr>
      <w:r>
        <w:rPr>
          <w:sz w:val="28"/>
          <w:szCs w:val="28"/>
        </w:rPr>
        <w:t xml:space="preserve">Слабые ученики работают в рабочи тетрадях на стр.      уп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становка «Станция словарн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за слова я записала на дос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ам необходимо подобрать глагол, но подобрать его так чтобы он стоял в прошедшем времени. </w:t>
      </w:r>
    </w:p>
    <w:p>
      <w:pPr>
        <w:pStyle w:val="Normal"/>
        <w:rPr/>
      </w:pPr>
      <w:r>
        <w:rPr>
          <w:sz w:val="28"/>
          <w:szCs w:val="28"/>
        </w:rPr>
        <w:t xml:space="preserve">- но прежде чем мы приступим к заданию скажите что вы знаете о глаголе, который стоит в прошедшем времени? ( Глагол в прш.вр изменяется по рода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 чего зависит род глагола в прошедшем времени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тупаем к задани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ск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…… </w:t>
      </w:r>
      <w:r>
        <w:rPr>
          <w:b/>
          <w:sz w:val="28"/>
          <w:szCs w:val="28"/>
        </w:rPr>
        <w:t xml:space="preserve">с..бака, …… в.р.бей, ….. д.вочка, …..  с.рень,  р.бята ….., ….. вет.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жите род глаголов, выделите оконч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 уро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от и подошло к концу наше путешествие по стране   «Глаголия». Много было остановок на нашем пути. Ваши ответы помогли машинисту  поезда благополучно завершить поездку.  Мы думаем, что жители страны «Глаголии» тоже вами остались дово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вам понравился наш ур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давайте подведем итог нашему уроку. Чем мы занимались сегодня на уроке?</w:t>
      </w:r>
    </w:p>
    <w:p>
      <w:pPr>
        <w:pStyle w:val="Normal"/>
        <w:rPr/>
      </w:pPr>
      <w:r>
        <w:rPr>
          <w:sz w:val="28"/>
          <w:szCs w:val="28"/>
        </w:rPr>
        <w:t>- Что вам показалось особенно интере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мы доказали слова Югова, что глагол является самой огнепышущей и самой живой частью реч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 очень интересно сегодня поработали на уроке  и пришло время открыть дневники и записать домашнее задание.</w:t>
      </w:r>
    </w:p>
    <w:p>
      <w:pPr>
        <w:pStyle w:val="Normal"/>
        <w:rPr/>
      </w:pPr>
      <w:r>
        <w:rPr>
          <w:sz w:val="28"/>
          <w:szCs w:val="28"/>
        </w:rPr>
        <w:t>А задание будет тако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2 группа, готовясь к этому уроку, очень хорошо поработала творчески. Очень интересную сказку они сочинили о глаголе. Поэтому я вам предлагаю продолжить  творческую работу дома и написать мини – сочинение на тему «Что значит быть добрым?», используя опорные слова - глаголы: </w:t>
      </w:r>
      <w:r>
        <w:rPr>
          <w:i/>
          <w:sz w:val="28"/>
          <w:szCs w:val="28"/>
        </w:rPr>
        <w:t>любить, дружить, понимать, уважать, жалеть, прощать, доверять, улыбаться, радоваться, дарить, сочувствовать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Раздаются детям карточки с этими глаголами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 группа провела большую поисковую работу. Много было использовано ими литературы. Они сегодня доказали, что глагол - это действительно необыкновенная часть речи. И я вам предлагаю продолжить поисковую работу, но дома. Мы очень много работаем с тестами. Поэтому вам дома нужно составить тест  по теме «Глагол» </w:t>
      </w:r>
      <w:r>
        <w:rPr>
          <w:i/>
          <w:sz w:val="28"/>
          <w:szCs w:val="28"/>
          <w:lang w:val="kk-KZ"/>
        </w:rPr>
        <w:t>(5 вопросов)</w:t>
      </w:r>
      <w:r>
        <w:rPr>
          <w:sz w:val="28"/>
          <w:szCs w:val="28"/>
          <w:lang w:val="kk-KZ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.</w:t>
      </w:r>
    </w:p>
    <w:p>
      <w:pPr>
        <w:pStyle w:val="Normal"/>
        <w:rPr/>
      </w:pPr>
      <w:r>
        <w:rPr>
          <w:sz w:val="28"/>
          <w:szCs w:val="28"/>
        </w:rPr>
        <w:t xml:space="preserve">- В начале урока у вас всех было хорошее настроение. А сейчас я  хотела бы узнать, в каком настроении  вы находились в течении урока? </w:t>
      </w:r>
      <w:r>
        <w:rPr>
          <w:i/>
          <w:sz w:val="28"/>
          <w:szCs w:val="28"/>
        </w:rPr>
        <w:t>(Дети показывают символы)</w:t>
      </w:r>
    </w:p>
    <w:p>
      <w:pPr>
        <w:pStyle w:val="Normal"/>
        <w:rPr/>
      </w:pPr>
      <w:r>
        <w:rPr>
          <w:sz w:val="28"/>
          <w:szCs w:val="28"/>
        </w:rPr>
        <w:t xml:space="preserve">-Я  очень рада, что настроение у вас не изменилось и очень приятно, что урок вам понравился. Теперь вы убедились, что иметь знания и применять знания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действительно большое чудо!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Я благодарю вас за работу.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гол – это необыкновенная часть речи. Необыкновенна она уже тем, что обозначает действие.  И поэтому глагол обладает огромной силой для выражения бесчисленных действий, сопровождающих человека и многообразные стороны его деятельности – трудовой, общественной, творческой, различные явления приро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 по частоте занимает второе место после существительного и имеет среди  всех частей речи  широки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лаголов образуются  имена существительные, прилагательные, наречия. А с помощью разнообразных приставок увеличивается  количество глаголов в наше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голы в русском языке – это не только глаголы речи, но и глаголы труда,    звучания, цвета. Самыми употребляемыми глаголами  являются  </w:t>
      </w:r>
      <w:r>
        <w:rPr>
          <w:i/>
          <w:sz w:val="28"/>
          <w:szCs w:val="28"/>
        </w:rPr>
        <w:t>мочь, сказать, говорить, знать, видеть, ст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сском языке очень много слов синонимов, а именно глаголов – синонимов. А   чем больше  синонимов знает человек, тем точнее он выражает свои мысли. Вот в чем заключается необыкновенность этой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был сказочный город Грамматики. Жили там удивительные части  речи:       самостоятельные и служебные. Все они  жили  по своим микрорайонам и улицам: Имя Существительное, Имя Прилагательное, Имя Числительное, Глагол, Союзы, Предлоги   и д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общались они между собой  на главной улице города Глаг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однажды между ними зашел спор: почему они собираются  именно на его улице и почему Глагол считает себя самой главной  и самой важной  частью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о тогда  Имя Существитель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Я самая главная часть речи! Без меня нет никаких предме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Имя Прилагательное возраз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о без меня вы некрасивые. Я делаю речь выраз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тут выступил Глаг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Нет! Я был самой главной частью речи и останусь ей!  И   встречаться мы будем продолжать на моей улице. Потому что без меня вы никто! Без меня вы не совершите никаких действий! Без меня ничего нельзя: ни начать, ни закончить, ни сказать, ни сообщить, ни сесть, ни встать, а самое  главное  ни пообщаться и ни поиграть с любимыми игруш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 и Имя Существительное после долгого спора все – таки согласились с Глаголом и продолжали  встречаться  с ним и решать важные вопросы на его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7:02:00Z</dcterms:created>
  <dc:creator>122</dc:creator>
  <dc:description/>
  <cp:keywords/>
  <dc:language>en-US</dc:language>
  <cp:lastModifiedBy>ц3у4ке</cp:lastModifiedBy>
  <dcterms:modified xsi:type="dcterms:W3CDTF">2015-01-22T10:33:00Z</dcterms:modified>
  <cp:revision>10</cp:revision>
  <dc:subject/>
  <dc:title>Урок русского языка в четвёртом классе</dc:title>
</cp:coreProperties>
</file>