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Конституция РФ – сценарий 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Выход детей на сцену под красивую музыку)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 слай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, Россия, с нелегкой судьбою стран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 меня ты, Россия, как сердце, од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 я другу скажу, я скажу и враг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ез тебя, как без сердца, я прожить не смо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оссия…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 из песни слово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ерезок юная листва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ругом леса, поля и реки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аздолье, русская душа –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юблю тебя, моя Россия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 ясный свет твоих очей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 голос звонкий, как руче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юблю, глубоко понимаю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тепей задумчивую грусть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юблю всё то, что называю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дним широким словом РУС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12 декабря вся наша страна отмечает  празд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это праздник? Что вы о нём знаете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годня  в разговоре мы затронем Конституцию России и на это есть особенная причина. 12 декабря в этом году будет широко отмечаться, освещаться.  Как вы думаете, почему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(юбилейный год – 20 лет</w:t>
      </w:r>
      <w:r>
        <w:rPr>
          <w:rFonts w:cs="Times New Roman" w:ascii="Times New Roman" w:hAnsi="Times New Roman"/>
          <w:bCs/>
          <w:sz w:val="24"/>
          <w:szCs w:val="24"/>
        </w:rPr>
        <w:t xml:space="preserve">).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2 слайд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мы поговорим об этом празднике и о государственной символи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ь Конституции РФ - это официальный праздник и отмечается он 12 декабря, потому что именно в этот день всенародным голосованием в 1993 году была принята Конституция РФ, а с 19 сентября 1994 года этот праздник стал государственны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3 слайд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я - это основной закон государства. В нём написаны правила, по которым живут все жители России, и мы с вами тоже</w:t>
      </w:r>
      <w:r>
        <w:rPr>
          <w:rFonts w:cs="Arial" w:ascii="Arial" w:hAnsi="Arial"/>
          <w:color w:val="000000"/>
          <w:sz w:val="20"/>
          <w:szCs w:val="20"/>
        </w:rPr>
        <w:t xml:space="preserve">.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4 слай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 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 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еди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.  (5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амбула констатирует, что данная Конституция принята многонациональным народом Российской Федерации, соединенным общей судьбой на своей земле, подчеркивает особое значение этого Закона для дальнейшего развития государства и общества. В преамбуле Конституции называются шесть основополагающих целей, реализация которых является главной задачей государства. Они отражают суть всей конституционной реформы в Росс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ие это цели?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(6 слайд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о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тверждение прав и свобод человека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тверждение гражданского мира и согласия в Российской Федерации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хранение исторически сложившегося государственного единства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зрождение суверенной государственности России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тверждение незыблемости демократических основ Российского государства,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еспечение благополучия и процветания Росс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цели лежат в основе всех конституционных норм, пронизывают всё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нститу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: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 Конституции нашей страны мы имеем право на жизнь, мы имеем право выбирать профессию, имеем право на отдых, жильё и медицинскую помощь, и все люди равны перед законом, и каждого из нас защищает государство через милицию и суд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7 слай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кие свободы есть у каждого гражданина нашего государств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свободы - свобода слова, вероисповедания и совести. По этому закону все права и свободы, данные нам государством, не долж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ать или ущемлять права и свободы других граждан. Например, свобода слова - мы имеем право искать, собирать и распространять информацию, 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меем права вмешиваться в личную жизнь других людей, разглашать государственную тайну.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8 слай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каждого из нас есть обязанности, записанные в Конституции РФ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к вы думаете, какие это обязанности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обязанности - охранять Родину, сохранять природу и окружающую сре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9 слайд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каждого государства есть свои символы. Каки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мволы нашего государства: флаг, герб и гимн.       (10 слай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лаг свидетельствует о принадлежности к России, обозначает её территорию, подтверждает государственные функции органов, над зданиями которых он ре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ловно крылья полотнище плещется,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ражая ветра напор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(11слайд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имвол нашего государства –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лаг соцветия триколо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а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сударственный флаг Российской Федерации представляет собой прямоугольное полотнище из трёх равновеликих горизонтальных полос: верхней - белого, средней - синего и нижней - красного цвета. Отношение ширины флага к его длине 2: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а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Белый цвет – символ чистоты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 свобода – полоской неба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 все это, как знаешь ты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рамляет кровью побе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осударственный флаг Российской Федерации постоянно поднят на зданиях органов власти нашей страны. Он вывешивается в дни государственных праздников и торжественных церемоний. Поднимается на зданиях дипломатических представительств России за рубеж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 горжусь тобой, символ Родины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Что сумел в себя ты вобрат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 просторы свои, и историю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 любовь, что дала нам м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Закон «О государственном гербе Российской Федерации» даёт следующее его описание: Государственный герб Российской Федерации представляет собой четырёхугольный, с закруглёнными нижними углами, заострённый в оконечности красный геральдический щит с золотым двуглавым орлом, поднявшим вверх распущенные крылья. Орёл увенчан двумя малыми коронами и над ними одной большой короной, соединёнными лентой. В правой лапе орла - скипетр, в левой - держава. На груди орла в красном щите - серебряный всадник в синем плаще на серебряном коне, поражающий серебряным копьём чёрного, опрокинутого навзничь, дракона.                                                             (12 слай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а:</w:t>
      </w:r>
      <w:r>
        <w:rPr>
          <w:rFonts w:eastAsia="+mn-ea" w:cs="Times New Roman" w:ascii="Times New Roman" w:hAnsi="Times New Roman"/>
          <w:b/>
          <w:bCs/>
          <w:i/>
          <w:iCs/>
          <w:shadow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покоен за наше Отечество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го охраняет не год –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вуглавый орёл человечеств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оссии на крыльях несёт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 когтях его скипетр с державой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рона венчает его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венчан он русскою слав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динством народа все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 начале нового тысячелетия возродилась государственная эмблема, имеющая в России 500-летнюю историю.  Двуглавый орёл символизирует государственность Российской Федерации, её суверенитет (независимость), единение народов европейской и азиатской частей Росс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ак символ Европы и Азии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крашен медалью златой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пьем поражает драко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еоргий – наш всадник свят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аш герб – крепленье Отечества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плот он богатства его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усть помнит Руси человечество – Святыня дороже всего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 :2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оября 1990 г. на сессии Верховного Совета РСФСР состоялось первое исполнение нового государственного гимна РСФС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7 ноября 1990 г. гимн был единогласно утверждён как государственный гимн РСФС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да, это был гимн без слов, одна только музыка. Что же это была за музыка? Это было незавершённое музыкальное произведение великого русского композитора М. И. Гли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 вопросу о гимне вернулись в 2000 г. Текст нового гимна страны принадлежит известному советскому писателю С. В. Михалкову, а музыка осталась от прежнего гимна и принадлежит композитору А. В. Александрову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3 слайд)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Что такое гимн вообще?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есня  главная в стране!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гимне российском есть такие слова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Россия – любимая наша страна»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оссией гордимся, России верны,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 нету на  свете лучше страны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лова написал те Сергей  Михалков,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нятен и близок  нам смысл этих слов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 Александров ноты сложил,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ту над гимном  так завершил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имн слушаем стоя и молча всегда:</w:t>
      </w:r>
    </w:p>
    <w:p>
      <w:pPr>
        <w:pStyle w:val="Normal"/>
        <w:spacing w:lineRule="auto" w:line="240" w:before="120" w:after="12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Его нам включают в момент торжества</w:t>
      </w:r>
      <w:r>
        <w:rPr>
          <w:rFonts w:cs="Times New Roman" w:ascii="Times New Roman" w:hAnsi="Times New Roman"/>
          <w:bCs/>
          <w:sz w:val="28"/>
          <w:szCs w:val="28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н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Государственный гимн Российской Федерации был утверждён Государственной Думой в декабре 2000 г. Текст гимна утверждён указом президента РФ В. В. Путина 30 декабря 2000 г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н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к накануне Нового года и нового века у России появился новый гимн. Государственный гимн — один из главных символов страны, поэтому его исполнение сопровождается знаками наивысшего уважения — все присутствующие встают, а военные отдают честь или салютуют оружие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</w:rPr>
        <w:t>Исполнение гимн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)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авой нашего государства является кто?   ПРЕЗИДЕНТ.         (14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зидент Российской Федерации Владимир Владимирович Путин, КОТОРЫЙ БЫЛ ИЗБРАН В 2012 ГОД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езиденция нашего президента находится в столице нашего государства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ак называется столица нашего государств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ОСКВА!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5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осква – столица нашей большой Родины! Но у нас с вами есть еще и малая Родина – Карачаево-Черкесия!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6 слайд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 у малой Родины, как и у большой есть свои символы.   (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 символах КЧР коротк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Государственный флаг Карачаево-Черкесской Республики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7 слайд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лаг Карача́ево-Черке́сской Республик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государственным символ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арачаево-Черкесской Республики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ринят Парламентом Карачаево-Черкеси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3 февраля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994 го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Флаг Карачаево-Черкесской республики представляет собой прямой четырехугольник в соотношении сторон: длина к высоте 2:1. </w:t>
      </w:r>
      <w:r>
        <w:drawing>
          <wp:anchor behindDoc="0" distT="0" distB="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72720</wp:posOffset>
            </wp:positionV>
            <wp:extent cx="2279650" cy="12249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Флаг Карачаево-Черкесской республики образован из трех цветов, расположенных в трех горизонтальных, равных по ширине полосах: светло-синяя - сверху, зеленая - посередине, красная - снизу. В центре зеленой полосы, во всю ее ширину, расположен светлый круг (кольцо), в котором восходящее из-за гор солнце с пятью широкими сдвоенными и шестью тонкими и короткими лучами. Цвета на флаге означают: Светло-синий цвет -олицетворение мира, светлых и добрых побуждений и спокойствия. Зеленый цвет - основной цвет природы, символ плодородия, богатства и созидания, цвет молодости и одновременно мудрости и сдержанности. Красный - торжественный цвет, символ теплоты и близости между народами.</w:t>
      </w:r>
    </w:p>
    <w:p>
      <w:pPr>
        <w:pStyle w:val="Normal"/>
        <w:spacing w:before="280" w:after="280"/>
        <w:ind w:right="1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Государственный герб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Карачаево-Черкесской Республики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8 слайд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drawing>
          <wp:anchor behindDoc="0" distT="0" distB="0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105410</wp:posOffset>
            </wp:positionV>
            <wp:extent cx="1896745" cy="171894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Герб Карачаево-Черкесской республики имеет круглую геральдическую форму. Фон желтый, символизирует солнечную Карачаево-Черкесию.  В центре композиции силуэт Эльбруса, который означает вечность, силу и величие. Он наложен на синий круг, символизирующий вечное небо и синие воды. Диаметр круга по отношению к общему кругу равен 1:2. С двух сторон ветки и цветы рододендрона - одного из самых специфических высокогорных растений Карачаево-Черкесии. Эти цветки - символ мира, здоровья, чистоты. Форма внизу напоминает чашу, которая символизирует гостеприимство. Чаша и малый круг немного выходят за границы большого круга, что создает большую привлекательность герба. </w:t>
      </w:r>
    </w:p>
    <w:p>
      <w:pPr>
        <w:pStyle w:val="Heading1"/>
        <w:shd w:fill="FFFFFF" w:val="clear"/>
        <w:spacing w:before="0" w:after="209"/>
        <w:ind w:right="314" w:hanging="0"/>
        <w:jc w:val="center"/>
        <w:rPr/>
      </w:pPr>
      <w:r>
        <w:rPr>
          <w:i/>
          <w:color w:val="000000"/>
          <w:sz w:val="28"/>
          <w:szCs w:val="28"/>
          <w:u w:val="single"/>
        </w:rPr>
        <w:t xml:space="preserve">Гимн Карачаево-Черкесии      </w:t>
      </w:r>
      <w:r>
        <w:rPr>
          <w:i/>
          <w:color w:val="000000"/>
          <w:sz w:val="28"/>
          <w:szCs w:val="28"/>
        </w:rPr>
        <w:t>(19 слайд)</w:t>
      </w:r>
    </w:p>
    <w:p>
      <w:pPr>
        <w:pStyle w:val="Style15"/>
        <w:shd w:fill="FFFFFF" w:val="clear"/>
        <w:ind w:left="720" w:hanging="0"/>
        <w:rPr/>
      </w:pPr>
      <w:r>
        <w:rPr>
          <w:b/>
          <w:bCs/>
          <w:color w:val="000000"/>
        </w:rPr>
        <w:t>Гимн Карачаево-Черкесской Республики</w:t>
      </w:r>
      <w:r>
        <w:rPr>
          <w:color w:val="000000"/>
        </w:rPr>
        <w:t> — один из государственных символов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color w:val="5F5DB7"/>
          </w:rPr>
          <w:t>Карачаево-Черкесии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ind w:left="720" w:hanging="0"/>
        <w:rPr/>
      </w:pPr>
      <w:r>
        <w:rPr>
          <w:color w:val="000000"/>
        </w:rPr>
        <w:t>Гимн установлен Законом КЧР от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color w:val="5F5DB7"/>
          </w:rPr>
          <w:t>9 апреля</w:t>
        </w:r>
      </w:hyperlink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  <w:color w:val="5F5DB7"/>
          </w:rPr>
          <w:t>1998 год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н является символом сохранения традиций национальной культуры, единства многонационального народа Карачаево-Черкесии</w:t>
      </w:r>
    </w:p>
    <w:p>
      <w:pPr>
        <w:pStyle w:val="Style15"/>
        <w:shd w:fill="FFFFFF" w:val="clear"/>
        <w:ind w:left="720" w:hanging="0"/>
        <w:rPr/>
      </w:pPr>
      <w:hyperlink r:id="rId11">
        <w:r>
          <w:rPr>
            <w:rStyle w:val="InternetLink"/>
            <w:color w:val="5F5DB7"/>
          </w:rPr>
          <w:t>Гимн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сполняется во время торжественных мероприятий, проводимых государственными органами Республ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нятии Государственного флага Республики, при открытии памятников и памятных зна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ручении наград республ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стрече и проводах глав государств и правительств зарубежных стран, посещающих Республику с официальным визит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144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крытии и закрытии торжественных собраний, посвященных государственным праздника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5F5DB7"/>
            <w:sz w:val="24"/>
            <w:szCs w:val="24"/>
          </w:rPr>
          <w:t>Российской Федерац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 Карачаево-Черкесии.</w:t>
      </w:r>
    </w:p>
    <w:p>
      <w:pPr>
        <w:pStyle w:val="Style15"/>
        <w:shd w:fill="FFFFFF" w:val="clear"/>
        <w:ind w:left="720" w:hanging="0"/>
        <w:rPr>
          <w:color w:val="000000"/>
        </w:rPr>
      </w:pPr>
      <w:r>
        <w:rPr>
          <w:color w:val="000000"/>
        </w:rPr>
        <w:t>Гимн исполняется перед началом эфира государственного телевидения в дни праздников и ежедневно перед началом эфира радио Карачаево-Черкес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 большая и малая Родины живут по общему закону – Конституции РФ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этому каждый из нас должен обязательно ее знать и соблюдать все ее предпис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Чтобы проверить насколько хорошо вы знаете Конституцию РФ мы  проведем небольшую викторину.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0 слай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21 слайд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в России принимался основной закон государства? (5 раз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аздник отмечают в России 12 июня? (День Росси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исполняется последней Конституции РФ. (15 лет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слов гимна России? (Михалков С.В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имволизируют цвета флага РФ? (Вера, Надежда, Любовь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едущие политические партии РФ? (Единая Россия, КПРФ, Справедливая Россия, ЛДПР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делов в Конституции РФ? (дв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лав в нашей Конституции? (9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лет можно стать президентом РФ? (не моложе 35 лет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состоятся следующие выборы президента РФ? (В 2016 году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кольких палат состоит Федеральное собрание? (2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единственным источником власти и носителем суверенитета в РФ? (многонациональный народ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существляет Государственную власть в РФ? (Президент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 Конституции РФ, является высшей ценностью? (человек, его права и свободы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возраста гражданин РФ может самостоятельно осуществлять в полном объеме свои права и обязанности? (с 18 лет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Наш разговор сегодня подошел к концу. Я думаю, что он был полезен для вас. Итак, хотелось бы уточнить, какой дате посвящено было наше занятие?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Мы сегодня вновь обратили внимание на Конституцию нашей страны, её историю, поговорили о правах и обязанностях граждан. Чтобы стать достойным гражданином своей Родины, нужно многое знать и умет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ям Декларации и Российской Конституции виделось будущее, в котором человек будет свободен не только от страха, но и от нужды. Они считали все права человека одинаково значимыми и подтвердили, что все они играют весьма важную роль в том, что касается обеспечения достойной жизни для людей. Ни в одном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, даже самом демократическом и правовом, она не выполняется полностью. Но всё больше становится государств, в которых граждане добиваются соблюдения их прав. В их число входит и наша стра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Вы – будущее нашей  Родины. Вам строить новую Россию, преумножать её славу и беречь её богатства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аключительный слай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88;&#1072;&#1095;&#1072;&#1077;&#1074;&#1086;-&#1063;&#1077;&#1088;&#1082;&#1077;&#1089;&#1089;&#1082;&#1072;&#1103;_&#1056;&#1077;&#1089;&#1087;&#1091;&#1073;&#1083;&#1080;&#1082;&#1072;" TargetMode="External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3_&#1092;&#1077;&#1074;&#1088;&#1072;&#1083;&#1103;" TargetMode="External"/><Relationship Id="rId5" Type="http://schemas.openxmlformats.org/officeDocument/2006/relationships/hyperlink" Target="http://ru.wikipedia.org/wiki/1994_&#1075;&#1086;&#1076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dic.academic.ru/dic.nsf/ruwiki/9749" TargetMode="External"/><Relationship Id="rId9" Type="http://schemas.openxmlformats.org/officeDocument/2006/relationships/hyperlink" Target="http://dic.academic.ru/dic.nsf/ruwiki/2577" TargetMode="External"/><Relationship Id="rId10" Type="http://schemas.openxmlformats.org/officeDocument/2006/relationships/hyperlink" Target="http://dic.academic.ru/dic.nsf/ruwiki/1459" TargetMode="External"/><Relationship Id="rId11" Type="http://schemas.openxmlformats.org/officeDocument/2006/relationships/hyperlink" Target="http://dic.academic.ru/dic.nsf/ruwiki/24538" TargetMode="External"/><Relationship Id="rId12" Type="http://schemas.openxmlformats.org/officeDocument/2006/relationships/hyperlink" Target="http://dic.academic.ru/dic.nsf/ruwiki/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52:00Z</dcterms:created>
  <dc:creator>Сюзанна</dc:creator>
  <dc:description/>
  <dc:language>en-US</dc:language>
  <cp:lastModifiedBy>Com</cp:lastModifiedBy>
  <cp:lastPrinted>2004-01-09T00:12:00Z</cp:lastPrinted>
  <dcterms:modified xsi:type="dcterms:W3CDTF">2013-12-09T20:52:00Z</dcterms:modified>
  <cp:revision>2</cp:revision>
  <dc:subject/>
  <dc:title/>
</cp:coreProperties>
</file>