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ОУ СПО КК «Армавирский зооветеринарный техникум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конспект интегрированного урока по математике «Показательная функция и её свой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матика-информатика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М Разумовская Л.В., ПИ Козловских Е.В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учение нового материала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мостоятельная работа по изучению нового материала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К, ММС, презентация «Чтение графиков функции», «Показательная функция и её свойства»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ввести понятие показательной функции, рассмотреть ее свойства и построить график. Применить изученные  свойства показательной функции в решении конкретных заданий и упражнений.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я сравнивать, анализировать, обобщать, развивать навыки компьютерной обработки информации с помощью электронных таблиц, формировать навыки обработки информации.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>воспитывать познавательный интере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атематике и информатике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информационную культуру и культуру общения, готовить обучающихся к жизни в современном информационном обществ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53"/>
        <w:gridCol w:w="3103"/>
        <w:gridCol w:w="3040"/>
        <w:gridCol w:w="10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студен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ветств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наличия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ъявление темы и цели урок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го зада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 знания студентов, отвечает на вопросы. На экране проецируется домашнее упражнение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т о затруднениях при выполнении отдельных заданий (если были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актуализации субъективного опыта учащихс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25" w:right="68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езентацией по теме «Чтение свойств функции по графику»:</w:t>
            </w:r>
          </w:p>
          <w:p>
            <w:pPr>
              <w:pStyle w:val="Style18"/>
              <w:snapToGrid w:val="false"/>
              <w:spacing w:before="0" w:after="0"/>
              <w:ind w:left="-25" w:right="68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хема исследования функции по графику.</w:t>
            </w:r>
          </w:p>
          <w:p>
            <w:pPr>
              <w:pStyle w:val="Style18"/>
              <w:snapToGrid w:val="false"/>
              <w:spacing w:before="0" w:after="0"/>
              <w:ind w:left="-25" w:right="68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р исследования функции по графику.</w:t>
            </w:r>
          </w:p>
          <w:p>
            <w:pPr>
              <w:pStyle w:val="Style18"/>
              <w:snapToGrid w:val="false"/>
              <w:spacing w:before="0" w:after="0"/>
              <w:ind w:left="-25" w:right="68" w:firstLine="3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Фронтальный опрос по свойствам ф-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Выполнение задания с самопроверкой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Запись в тетрадь.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Слушают объяснение.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Отвечают на вопрос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Выполняют задани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изучения нового материал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ставит задачу перед студентами, после построения графика описать его свойства.</w:t>
            </w:r>
          </w:p>
          <w:p>
            <w:pPr>
              <w:pStyle w:val="Style18"/>
              <w:spacing w:before="0" w:after="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объясняет 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работают в режиме консульт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60" w:right="68" w:hanging="0"/>
              <w:rPr/>
            </w:pPr>
            <w:r>
              <w:rPr>
                <w:sz w:val="28"/>
                <w:szCs w:val="28"/>
              </w:rPr>
              <w:t>1.Работают с инструкционной картой в обычном режиме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исывают полученный график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М проводит опрос по результатам работы, просит сделать вывод о свойствах изучаем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ирует график и свойства изучаемой ф-ии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вечают на вопросы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писывают в тетрадь новый материа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учебного занят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ёт качественную (и/или количественную) оценку работы класса и отдельных учащихс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ивает понимание цели, содержания и способов выполнения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аёт инструктаж по выполнению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ряет понимание и способы выполнения домашнего зад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360" w:right="68" w:hanging="0"/>
              <w:rPr/>
            </w:pPr>
            <w:r>
              <w:rPr>
                <w:sz w:val="28"/>
                <w:szCs w:val="28"/>
              </w:rPr>
              <w:t>1.Ученик получает оценку за работу на уроке  и принимает объективный комментарий учителя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ращение ученика к субъективному опыту  по выполнению домашнего задания.  3.Воспринимают информацию, фиксируют задание. 4.По необходимости задают вопрос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изучения данной темы, обучающиеся должны уметь строить по точкам графики показательных функций, а также строить эскиз графика показательной функци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=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зависимости от значения основания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данном уроке математики с использованием ИКТ обучающийся является активным участником образовательного процесса. Исходя из своих индивидуальных способностей и имеющейся базы знаний, с интересом вступает в процесс познания по математике, совершенствует навыки работы на персональном компьютере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28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firstLine="272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09:00Z</dcterms:created>
  <dc:creator>Разумовская-Козловских</dc:creator>
  <dc:description/>
  <cp:keywords/>
  <dc:language>en-US</dc:language>
  <cp:lastModifiedBy>Юра</cp:lastModifiedBy>
  <dcterms:modified xsi:type="dcterms:W3CDTF">2012-07-30T19:49:00Z</dcterms:modified>
  <cp:revision>3</cp:revision>
  <dc:subject>Показательная функция и её свойства</dc:subject>
  <dc:title>План конспект интегрированного урока</dc:title>
</cp:coreProperties>
</file>