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 Формулы сокращенного умн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Класс</w:t>
      </w:r>
      <w:r>
        <w:rPr>
          <w:sz w:val="28"/>
          <w:szCs w:val="28"/>
        </w:rPr>
        <w:t>: 7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втор</w:t>
      </w:r>
      <w:r>
        <w:rPr>
          <w:i/>
          <w:color w:val="000000"/>
          <w:sz w:val="28"/>
          <w:szCs w:val="28"/>
          <w:u w:val="single"/>
        </w:rPr>
        <w:t xml:space="preserve"> УМК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 xml:space="preserve">А.Г. Мордкович Алгебра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ебник,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дачник</w:t>
      </w:r>
    </w:p>
    <w:p>
      <w:pPr>
        <w:pStyle w:val="Normal"/>
        <w:rPr/>
      </w:pPr>
      <w:r>
        <w:rPr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урок повторения и обобщения.</w:t>
      </w:r>
    </w:p>
    <w:p>
      <w:pPr>
        <w:pStyle w:val="Normal"/>
        <w:rPr/>
      </w:pPr>
      <w:r>
        <w:rPr>
          <w:sz w:val="28"/>
          <w:szCs w:val="28"/>
          <w:u w:val="single"/>
        </w:rPr>
        <w:t>Вид урока:</w:t>
      </w:r>
      <w:r>
        <w:rPr>
          <w:sz w:val="28"/>
          <w:szCs w:val="28"/>
        </w:rPr>
        <w:t xml:space="preserve"> урок – игр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идактические материалы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презентация, приложения с заданиям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Литература для учителя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.Г. Мордкович Алгебра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ебник, 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дачник, М. «Мнемозина» 2008г</w:t>
      </w:r>
    </w:p>
    <w:p>
      <w:pPr>
        <w:pStyle w:val="Style15"/>
        <w:numPr>
          <w:ilvl w:val="0"/>
          <w:numId w:val="1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М.Ю.Шуба Занимательные  задания в обучении математике, М. «Просвещение» 1996г.</w:t>
      </w:r>
    </w:p>
    <w:p>
      <w:pPr>
        <w:pStyle w:val="Normal"/>
        <w:jc w:val="both"/>
        <w:rPr>
          <w:rStyle w:val="InternetLink"/>
          <w:bCs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иагностика результативности урока</w:t>
      </w:r>
      <w:r>
        <w:rPr>
          <w:color w:val="000000"/>
        </w:rPr>
        <w:t>:</w:t>
      </w:r>
      <w:r>
        <w:rPr/>
        <w:t xml:space="preserve"> </w:t>
      </w:r>
      <w:r>
        <w:rPr>
          <w:sz w:val="28"/>
          <w:szCs w:val="28"/>
        </w:rPr>
        <w:t xml:space="preserve">деятельность в процессе которой школьники знакомятся с </w:t>
      </w:r>
      <w:r>
        <w:rPr>
          <w:iCs/>
          <w:sz w:val="28"/>
          <w:szCs w:val="28"/>
        </w:rPr>
        <w:t>человеческой</w:t>
      </w:r>
      <w:r>
        <w:rPr>
          <w:sz w:val="28"/>
          <w:szCs w:val="28"/>
        </w:rPr>
        <w:t xml:space="preserve"> стороной науки, т.е. с конкретными творцами, их жизнью, борьбой, трудностями.</w:t>
      </w:r>
    </w:p>
    <w:p>
      <w:pPr>
        <w:pStyle w:val="Normal"/>
        <w:ind w:firstLine="567"/>
        <w:jc w:val="both"/>
        <w:rPr>
          <w:rStyle w:val="InternetLink"/>
          <w:bCs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Формулы сокращенного умножения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и урок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систематизировать знания учащихся по теме, закрепить умение применять их, определить степень усвоения материал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спитание внимания, тренировка памяти, развитие сообразительности, находчивости, чувства локтя, товарище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ние воли и настойчивости для достижения конечных резуль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компьютер,  мультимедийный проектор, презентация, карточки с задания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ип урока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овторительно- обобщающий ур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. Сообщение темы, цели уро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ранцузский писатель 19 столетия Анатоль Франс однажды заметил: "Учиться можно только весело. Чтобы переваривать знания, надо поглощать их с аппетитом". Так вот, давайте сегодня на уроке будем следовать этому совету писателя, будем активны, будем поглощать знания с большим желанием, ведь они пригодятся вам в дальнейшей жиз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годня на уроке перед вами стоит задача - показать, как вы знаете формулы сокращенного умножения,  умение их применять при решении уравнений, разложении многочлена  на множители,  а также для вычислений наиболее рациональным способом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годня у нас здесь                               </w:t>
      </w:r>
    </w:p>
    <w:p>
      <w:pPr>
        <w:pStyle w:val="Normal"/>
        <w:rPr/>
      </w:pPr>
      <w:r>
        <w:rPr>
          <w:sz w:val="28"/>
          <w:szCs w:val="28"/>
        </w:rPr>
        <w:t>Не просто урок, а Поле чудес.                                                                                                                Так что ж, друзья, не будем ждать,                                                                                   Давайте участников выбирать.                                                                               Кто даст нам правильный ответ,                                                                               В игру получит вмиг билет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иг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ются девять заданий. Тот из учащихся, кто первым дает правильный ответ, становится участником игры. Первые три участника - участники первой игры; вторая тройка - участники второй игры; третья тройка - участники третьей иг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оле лежат билеты с номерами заданий, билет-при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 игры берет билет, называет номер. Учитель читает задание с этим номером. Ученик выполняет задание и сообщает отв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верен, то участник игры имеет право назвать букв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не верен, то участник игры теряет право названия буквы, но у болельщиков появляется возможность заработать очк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льщик, набравший наибольшее число очков, поощряется хорошей оцен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ХОД ИГ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игро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Чему равен квадрат су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Чему равен квадрат раз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Формула для  нахождения разности куб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ормула для  нахождения суммы куб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Что значит многочлен разложить на множител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акие способы разложения на множители вы зна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акая дробь называется алгебраической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Что значит сократить алгебраическую дроб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Чему равна разность квадратов двух выражений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ервая игр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 презентация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Зад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ас он, прежде всего - математик, живший в УI в. до н. э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го именем названы улицы в некоторых городах мира. Его родина - остров Самос в Эгейском море. В настоящее время этот остров назван в его честь. Он создал школу, где занимались музыкой, танцами, писали стихи, но большую часть времени занимались математикой. Любимая ваша оценка - пять - для его учеников символ здоровья и знак принадлежности к его школе. Кто этот ученый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[Пифагор.]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биле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 xml:space="preserve">Преобразуйте в многочлен </w:t>
        <w:tab/>
        <w:t>(4х+3)2-6х(4-х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  <w:tab/>
        <w:t>Решить уравнение                   (х-7)2+3=(х-2)(х+2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Разложить на множители        16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5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ложить на множители -5а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20am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еобразовать в многочлен 5а(а-2)-3(а+2)(а-2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Вычислить (992-742): 25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Найти значение выражения (xy-1)(xy+1) при х=-2, y=5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простить выражение (2а-b)(2a+b)+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</w:t>
        <w:tab/>
        <w:t>Преобразовать в многочлен стандартного вида (5а+7b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70ab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</w:t>
        <w:tab/>
        <w:t>Найти значение выражения (3b-2c)(9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6bc+4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ри b=-1, c=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</w:t>
        <w:tab/>
        <w:t>Разложить на множители   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ab+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</w:t>
        <w:tab/>
        <w:t>Разложить на множители   27-а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</w:t>
        <w:tab/>
        <w:t>Разложить на множители     (4х+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(3х+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Сократите дробь 2b(m +n )/6bc (m+n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Сократите дробь (6a +6 b)/ (7a+7b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ончена первая игр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фагора вы узнали без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первый участник финал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его одного пока мало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ем игру номер д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, занимайте свои ме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друзья, внимание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зад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игр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</w:rPr>
        <w:t xml:space="preserve">Зада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ечанка, дочь философа и математика. Училась в Александрийском музее у отца и его коллег, затем изучала труды Аристотеля и Платона в Афинах. По возвращению в Александрию преподавала в Музее философию, астрономию, математику. Ей принадлежат труды по толкованию сочинений Платона, Аристотеля и других греческих философов. (Эти сочинения до нас не дошли.) Пользовалась популярностью как преподаватель. Учиться к ней приезжали люди из разных стран. Осталась рукопись, из которой следует, что она славилась в Александрии не только ученостью и мудростью, но и необыкновенной красотой. Была растерзана толпой, называвшей ее колдуньей и считавшей, что она причастна к убийству главы партии христиан - монаха Гиера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[Гипатия.]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ния для билет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разуйте в многочлен (3х+4)2-6х(4-х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     (x + 1) ( x + 4 ) = 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ожить на множители        81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5a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ожить на множители 3 a + 3 - na – n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ь в многочлен 3а(а-2)-3(а+8)(а-8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ь 532-43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значение выражения (a-6)(a+6) при х=-3, y=-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остить выражение (5а-b)(5a+b)+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ь в многочлен стандартного вида (6а+7b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84ab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значение выражения (2b-2c)(4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bc+4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ри b=-2, c=-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ожить на множители   64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6ab+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ожить на множители   8-а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ожить на множители     (4х+1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(3х+11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тите дробь (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 125)/(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a + 25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тить дробь (21с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(14c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т и закончилась вторая игра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перь вам известна Гипатия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у нас два участника финал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и этого мало..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не будем томиться ожиданием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йте третье зад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я игр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Зад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этого крупнейшего математика ХIХ в. рано проявились математические дарования. Рассказывают, что в трехлетнем возрасте он заметил ошибку в расчетах отца. В 7 лет он пошел в школу. В то время в одной комнате занимались ученики разных классов. Чтобы занять первоклассников, учитель предложил им сложить все числа от 1 до 100 включительно. Не успев от них отойти, он увидел, как один маленький мальчик положил свою грифельную доску с записанным числом 5050 и - никаких вычислений. С удивлением учитель посмотрел на ученика: ясно, что за такой короткий срок он не смог бы сделать 99 операций сложения. Назовите имя будущего великого математ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[Гаусс.]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биле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реобразуйте в многочлен (4х+3)2-6х(4-х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  <w:tab/>
        <w:t>Решить уравнение 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3х =0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ложить на множители        100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а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      Разложить на множители 5а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20am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       Преобразовать в многочлен 6а(а-2)-3(а+5)(а-5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Вычислить (1002-862): 14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Найти значение выражения (а-1)(а+1) при х=-2, y=5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простить выражение (3а-b)(3a+b)+b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</w:t>
        <w:tab/>
        <w:t>Преобразовать в многочлен стандартного вида (4а+5b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40ab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</w:t>
        <w:tab/>
        <w:t>Найти значение выражения (5b-2c)(25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0bc+4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ри b=-1, c=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</w:t>
        <w:tab/>
        <w:t>Разложить на множители   9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ab+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</w:t>
        <w:tab/>
        <w:t>Разложить на множители   81-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Разложить на множители     (2х+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(х+1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Сократите дробь 15аb(p - g)/ (p - g 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</w:t>
        <w:tab/>
        <w:t xml:space="preserve"> Сократить дробь (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144)/(12- у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ите все свои стара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йте финальное зад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льная игра пройдет инач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ать будем одноврем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еюсь, никто не заплач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ь нет никакой здесь проблемы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 первым ответы нам скаж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буквы назвать сразу мож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ответ дать правильно - важ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Три буквы называет тот из участников финала, кто дал правильные ответы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был задумчив и спокоен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адкой круга увлеч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 ним невежественный во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махнул разбойничьим меч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ла столетий верениц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ый подвиг не забы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кто не знает, кто убийца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знают все, кто был уби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 из математиков древности погиб от меча римского солдата, гордо воскликнув: "Отойди, не трогай моих чертежей!"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[Архимед.]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е:  Найдите значение алгебраической дроби, предварительно сократив её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fldChar w:fldCharType="begin"/>
      </w:r>
      <w:r>
        <w:rPr>
          <w:position w:val="-15"/>
          <w:sz w:val="36"/>
          <w:szCs w:val="36"/>
        </w:rPr>
        <w:instrText xml:space="preserve"> QUOTE _x0001_ </w:instrText>
      </w:r>
      <w:r>
        <w:rPr>
          <w:position w:val="-15"/>
          <w:sz w:val="36"/>
          <w:szCs w:val="36"/>
        </w:rPr>
      </w:r>
      <w:r>
        <w:rPr>
          <w:position w:val="-15"/>
          <w:sz w:val="36"/>
          <w:szCs w:val="36"/>
        </w:rPr>
        <w:fldChar w:fldCharType="separate"/>
      </w:r>
      <w:r>
        <w:rPr>
          <w:position w:val="-15"/>
          <w:sz w:val="36"/>
          <w:szCs w:val="36"/>
        </w:rPr>
      </w:r>
      <w:r>
        <w:rPr>
          <w:position w:val="-15"/>
          <w:sz w:val="36"/>
          <w:szCs w:val="36"/>
        </w:rPr>
        <w:drawing>
          <wp:inline distT="0" distB="0" distL="0" distR="0">
            <wp:extent cx="3810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36"/>
          <w:szCs w:val="36"/>
        </w:rPr>
      </w:r>
      <w:r>
        <w:rPr>
          <w:position w:val="-15"/>
          <w:sz w:val="36"/>
          <w:szCs w:val="36"/>
        </w:rPr>
        <w:fldChar w:fldCharType="end"/>
      </w:r>
      <w:r>
        <w:rPr>
          <w:sz w:val="36"/>
          <w:szCs w:val="36"/>
        </w:rPr>
        <w:t xml:space="preserve">  </w:t>
      </w:r>
      <w:r>
        <w:rPr>
          <w:sz w:val="28"/>
          <w:szCs w:val="28"/>
        </w:rPr>
        <w:t xml:space="preserve">         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-108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048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    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-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спра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рхимед был замечательным механиком, теоретиком и практиком, но основным делом его жизни была математика. По словам Плутарха, Архимед был просто одержим ею. Он забывал о пище, совершенно не заботился о себе. Его работы относились почти ко всем областям математики того времени: ему принадлежат замечательные исследования по геометрии, арифметике, алгебр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вестна спираль Архимеда, описываемая точкой, двигающейся по вращающемуся кругу. По спирали Архимеда идет, например, на грампластинке звуковая дорожка. Перемещение острия корундовой иглы по этой дорожке будет результатом 2-х движений: приближения к центру пластинки и вращение вокруг цен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 из деталей швейной машины - механизм для равномерного наматывания ниток на шпульку - имеет форму спирали Архимеда. Архимед много занимался и проблемой знаменитой задачи о квадратуре 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 особенно он гордился открытым им соотношением объема шара и описанного вокруг него цилиндра, которое равно 2:3. Он просил выбить на своей могиле шар, вписанный в цилиндр. Огромное значение для развития математики имело вычисленное Архимедом отношение длины окружности к диаметру - С/Д, т. е. число ?, с большой степенью точ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озданный им метод вычисления длины окружности и площади фигуры был существенным шагом к созданию дифференциального и интегрального исчислений, появившихся лишь 2000 лет спустя. Только в 17 веке ученые смогли продолжить и развить труды великого греческого математи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, выполняя разнообразные задания, вы иногда допускали ошибки. И это не удивительно, любой человек не застрахован от ошибок, особенно когда он учится овладевать какой - либо наукой. Важно вовремя найти и исправить эти ошибки, понять, почему они появились, и стараться впредь их не допускать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в переводе с древнеарабского означает слово "АЛГЕБРАИСТ?" (Костоправ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9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08:00Z</dcterms:created>
  <dc:creator>VoronS</dc:creator>
  <dc:description/>
  <cp:keywords/>
  <dc:language>en-US</dc:language>
  <cp:lastModifiedBy>Сергей</cp:lastModifiedBy>
  <cp:lastPrinted>2007-02-26T22:18:00Z</cp:lastPrinted>
  <dcterms:modified xsi:type="dcterms:W3CDTF">2011-02-18T10:06:00Z</dcterms:modified>
  <cp:revision>9</cp:revision>
  <dc:subject/>
  <dc:title>1</dc:title>
</cp:coreProperties>
</file>