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«Символы Росси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iCs/>
          <w:sz w:val="28"/>
          <w:szCs w:val="28"/>
        </w:rPr>
        <w:t>Продолжить работу по воспитанию  патриотизма и гражданственности подростков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знакомить учащихся с историей Российской Государственной символики;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лагаемая разработка ориентирована на средний школьный возраст (5-7 класс). Особенностью оформления данного классного часа является наличие государственной символики: герба и флага Российской Федерации, которая может быть размещена на классной доске или на стенах классной комнаты. Для сопровождения рассказа учителя используется мультимедийная презентация, отражающая содержание те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дагог: Дорогие друзья, сегодня мы с вами более подробно познакомимся с символами нашей Родины – Росс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имволы – это условные знаки или изображения, имеющие для человека или целого народа очень важное  значение. Символы вызывают у нас представление. Так символом Парижа является Эйфелева башня;  статуя Свободы – символ СШ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Какие символы России вы можете назвать?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учащиеся предлагают свои варианты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едагог: Действительно, символов России много – это и Кремль, и Знамя Победы, и березы. Но есть особые символы, они называются государственными символами и закреплены в основном законе нашей страны – Конституции. Скажите, какие символы мы называем государственными?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учащиеся высказывают свои мнения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: Верно, государственными символами в любой стране являются государственный герб, государственный флаг, государственный гимн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ЕРБ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«герб» происходит от немецкого слова «наследство или наследие» и является знаком отличия, важнейшей эмблемой государства, города, области, а также отдельных лиц и родов. Его изображение помещается на флагах, монетах, печатях, бланках, марках и других предметах, чтобы показать принадлежность к тому или иному государств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хочу обратить ваше внимание на то, что у вас на столах представлены документы, раскрывающие значения различных элементов гербов. Я предлагаю вам в течение 5 минут познакомиться с их значениями и на основе этой информации расшифровать значение герба нашей стра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ктическая работа: учащимся предлагаются карточки с интерпретацией значений наиболее распространенных символических изображений на герб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5954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н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ный всадник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ел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ч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волы царской власт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ластная сил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власт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а, власть, велич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ава, могущество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ая центральная власть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течение 5 минут учащиеся выполняют задание, проверка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дведем итоги нашей работы. Взгляните на герб Российской Федерации, давайте вместе постараемся предположить, какое значение в нем заложено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учащиеся высказывают свои предположения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дагог:  Проверим,  верны ли наши предполож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герб представляет собой золотого двуглавгого орла, размещенного на красном щите; над орлом три короны (две малые и одна большая), в лапах орла скипетр и держава, а на груди на красном щите всадник, поражающий копьем дракона. Двуглавый орел в нашем гербе является символом единства народов России, живущих как в европейской, так и в азиатской ее частях. Поэтому одна голова орла смотрит на запад, а другая на восток. Короны над головами орла рассматриваются как символы союза республик, краев, областей, из которых состоит Российская Федерация. Скипетр и держава означают сильную государственную власть, защиту страны и ее единство. Всадник на щите – не только символ столицы России - Москвы, но и олицетворение победы добра над зл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новый герб является наследником того герба, который имела Россия, начиная с конца 15-го века до 1917 года. Исследователи геральдики единодушно относят появление герба к временам царствования князя Ивана III, у которого была своя печать на красном воске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ый герб России был утвержден в декабре 2000 года федеральным законо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ЛА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ждой страны есть не только герб, но и государственный фла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«флаг» произошло от греческого слова «флего», что означает «сжигать», «озарять», «гореть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мотрим на  изображение современного флага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ы его опишем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лаг состоит из 3-х горизонтальных полос; сверху вниз: белой, синей, красн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д Большим Кремлевским дворцом, где находится место пребывания Президента России всегда, ночью и днем, в хорошую погоду и в ненастье развивается бело-сине-красное полотнище. Такой же флаг мы видим и над другими зданиями, где находятся органы власти России. Это государственный флаг нашей Родины, один из важнейших символов государств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ета государственного флага никогда не выбираются просто так. Издревле каждый цвет имеет особое значение. Официального толкования цветов флага России не существует, но принято считать, чт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ый символизирует мир, чистоту, непорочность и совершенство (или Свободу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ий символизирует постоянство, веру и верность (или Богородицу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ный символизирует энергию, силу и кровь, пролитую за Отече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триколор появился еще в конце 17-го века при Петре I. Тогда он стал флагом торгового флота. В 19 веке он становится национальным флагом. Во время августовского путча 1991 года в Москве над Белым домом и в других местах взвились трёхцветные  полотнища. Вскоре знамя стало государственным флагом Росс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августе 1991 года Верховный совет РСФСР постановил считать трехполосное знамя официальным флагом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августа было постановлено считать Днем государственного флага Росс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ИМН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на праздниках, демонстрациях, военных парадах мы слышим торжественную величественную песню, называемую гимном. Все люди встают, военные отдают честь, военные салютуют оружием. Все торжественно, красиво и строго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Кто из вас знает, что такое государственный гимн?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учащиеся высказывают свое мнение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: Гимн – это торжественная песня, исполняемая в особых торжественных случаях. Каждое государство имеет свой гимн. Гимн – это песня, посвященная своей Родине. Гимн прославляет могущество и единство нашей огромной стра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лодия нашего гимна написана Александром Васильевичем Александровым. Эту музыку знают и уважают во всем мире. Она рождает гордость за свою страну. Этому соответствуют слова гимна, написанные Сергеем Владимировичем Михалковым. В них звучит идея возрождения, величия и славы России. Современный гимн объединяет всех людей нашей страны. Всех тех, кто хочет ее процветания, тех, кто любит свою родину и гордится ею. Я прошу вас встать под гимн Росси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слушание гимна Росси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шло время подвести итог нашего классного часа. Сегодня мы с вами познакомились со значением государственной символики нашей Родины – России. Мне бы хотелось, чтобы вы всегда помнили, что вы - граждане великой страны, имеющей богатую и славную историю, чтили ее символы, гордились своей стра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опыта работы: возможно в завершение классного часа дать прослушать учащимся величественную музыку, под которую просмотреть слайды видов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59" w:right="1247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44:00Z</dcterms:created>
  <dc:creator>1</dc:creator>
  <dc:description/>
  <cp:keywords/>
  <dc:language>en-US</dc:language>
  <cp:lastModifiedBy>Чирков</cp:lastModifiedBy>
  <cp:lastPrinted>2010-12-07T19:43:00Z</cp:lastPrinted>
  <dcterms:modified xsi:type="dcterms:W3CDTF">2010-12-07T16:54:00Z</dcterms:modified>
  <cp:revision>11</cp:revision>
  <dc:subject/>
  <dc:title/>
</cp:coreProperties>
</file>