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2578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0"/>
                            </w:tblGrid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Вода прозрачна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еред детьми стоят два стаканчика: один с водой, второй с молоком. В оба стаканчика положить палочки или ложечки. В каком из стаканчиков они видны, а в каком нет? Почему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ывод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вода прозрачная, а молоко – не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У воды нет вкус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едложить детям через соломинку попробовать воду, сок и молоко. Вопрос: есть ли у воды вкус? Как вариант можно попробовать сладкую и соленую воду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ывод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вода не имеет вкус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У воды нет запах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едложить детям понюхать воду, пустой стаканчик и сок. Спросить чем пахнет вод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ывод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у воды нет запах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Лед – твердая вод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инести сосульки, или снежки в помещение, поместив каждую в отдельную посуду. Дети следят за состоянием сосулек в теплом помещении, что с ними происходит. Смотрят, какая сосулька растает быстрее большая или маленькая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ывод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лед и снег – то же в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Опыт 5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Пар – это тоже вод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Берем термос с кипятком, открываем, обращаем внимание детей на пар. Помещаем над паром стекло или зеркальце, на нем выступают капельки воды, показываем их детям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ывод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пар – это тоже в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6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Вода -  жидкая, может теч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Дать детям два стаканчика – один с водой, второй – пустой, и предлагаем аккуратно перелить воду из одного стаканчика в другой. Льется вода? А почему, потому что она жидкая. Если бы вода не была бы жидкой, она не смогла бы течь в ручейках и река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В воде одни вещества растворяются, а другие нет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Берем два стаканчика с водой. В одном стаканчике пробуем растворить сахар, а в другом обыкновенный песок. Далее пробуем растворить соль и крупу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ывод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соль и сахар в воде растворяются, а песок и крупа – не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8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Вода не имеет форм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редложить детям рассмотреть кусочек льда. Какой он формы, что будет если положить его в стаканчик, в блюдечко, на стол? А далее предложить детям сравнить воду со льдом. Перелить воду из стаканчика в блюдце, а из блюдца на стол. Что происходит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ывод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вода принимает форму предмета, в котором находи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36"/>
                                      <w:szCs w:val="36"/>
                                    </w:rPr>
                                    <w:t xml:space="preserve">Опыт 9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Вода нужна растениям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Дать каждому ребенку по две горошины. Одну из них ребенок кладет на блюдце в намоченную ватку, а вторую в сухую ватку. Наблюдаем за изменениями. Через некоторое время горошинка  в намоченной ватке дает росток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Вывод: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Вода необходима для роста растений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У растения внутри есть вод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Растения пьют воду, поэтому она есть внутри растений. Для доказательства возьмем один цветок из букета и оставим его без воды (засушим). Через некоторое время сравним засушенный цветок и цветок из ваз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Живая вод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ставить веточки деревьев в воду. Через некоторое время они оживут. Тополь, даже пустит корни. Одно из важных свойств воды – давать жизнь всему живом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12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Иней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ыносим на мороз очень горячую воду и держим над ней ветку. Она покрывается инее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1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«Цветные льдинки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Подкрашенную гуашью воду разливаем в формочки и выносим на мороз. Получаются разноцветные льдинки,  которыми можно украшать снежные фигуры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14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Кораблик плывет по вод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Сделать из скорлупы грецкого ореха маленький кораблик с парусом, поместить его в ванночку и подуть на парус, что бы дети понаблюдали, как кораблик плывет по воде.  Далее можно моделировать разные ветры (мягкий, нежный, буйный)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15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Куда делась вода?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Наливаем равное количество воды  в одинаковые емкости. Делаем отметку уровня. Одну емкость с водой накрываем крышкой, другую оставляем открытой. Через некоторое время проверяем уровень воды в емкостях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Воздух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еревернуть стакан вверх дном и медленно опустить его в банку с водой.  Стакан нужно держать прямо. Почему вода не попадает в стакан? В стакане есть воздух, он не пускает туда вод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1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Пузырьки воздух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Опустить стакан в емкость с водой, но при этом держать его , немного наклонив. В воде появляются пузырьки воздуха. Откуда они взялись? Воздух выходит из стакана и его место занимает вод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1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Ветер – это движение воздух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Дети машут веером над водой. Почему появились волны? Веер движется и подгоняет воздух. Воздух тоже начинает двигаться. Ветер – это движение воздух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19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Бур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Опустить парусные кораблики в воду. Дети дуют на паруса, и кораблик начинает двигаться. Так и большие парусные корабли движутся благодаря ветру. А если ветер очень сильный, то начинается буря, и кораблик может потерпеть кораблекрушение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2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Пламя загрязняет воздух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Зажгите свечу, горит пламя.  Может ли оно загрязнять воздух? Подержите над пламенем (на расстоянии 1 – 2см.) стекло. Через некоторое время вы увидите, что стекло покрылось копотью, почернел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21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Живая зме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ырезать из тонкой бумаги змею. Повесить ее над миской с горячей водой. Змея начнет подниматься вверх. Горячий воздух легче холодного, поднимаясь он увлекает за собой и змею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2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Прыгающая монет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Положить на бутылку монетку и поставить ее в очень горячую воду. Монета подпрыгнет. Объем нагреваемого воздуха быстро увеличивается. Не умещаясь в бутылке, он давит на монет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2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Воздух имеет вес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ложите на чаши весов надутый и ненадутый шарики: чаша с надутым шариком перевесит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2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 xml:space="preserve">«Воздух при нагревании расширяется»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Поставьте открытую пластмассовую бутылку в холод. Когда она охладится, наденьте на ее горлышко ненадутый шарик. Затем поставьте бутылку в миску с горячей водой. Шарик станет надуваться. Если бутылку повторно поставить в холод, шарик сдуется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25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Посев семеч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Взять глубокий лоток. Приготовить почву (песок, глина, листья). Затем сажаем туда быстропрорастающее семечко. Полить и поставить в теплое солнечное место. Вместе с детьми наблюдать за ростом и развитием растен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26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Сыпучий песок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зьмите чистый песок и насыпьте его в лоток. Рассмотреть через лупу форму песчинок. Попробовать сыпать песок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27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Песок может двигатьс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зьмите горсть сухого песка и выпустите его струйкой так, чтобы он падал в одно место. Постепенно в месте падения образуется конус, растущий в высоту и занимающий все больше места у основания. Если долго сыпать песок, то возникают сплавы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28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Свойства мокрого песк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Мокрый песок нельзя сыпать струйкой, но он может принимать любую форму, пока не высохнет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29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Песок хорошо пропускает вод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Укрепить воронку. В воронку положить немного ваты. Насыпать в воронку песок.  Налить доверху воды. Песок хорошо пропускает воду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3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Как передвигается вода в почв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Насыпать сухой земли в цветочный горшок. Поставить горшок в тарелку с водой. Через некоторое время почва смочится водой до самого верха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3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Глина плохо пропускает вод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Укрепить воронку, в воронку положить немного ваты и глины. Налить воду, вода не проходит, следовательно, глина не пропускает воду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3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Сыпучесть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зьмем стаканчик с песком и аккуратно насыплем немного песка на лист бумаги. Легко ли сыплется песок? Да. А теперь попробуем высыпать из стаканчика глину. Что легче сыплется песок или глина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33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Движение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В стеклянную банку насыпать немного песка и закрыть полиэтиленовой крышкой с отверстием для трубочки. Дуем в трубочку – песок начинает двигаться. Теперь сделаем то же самое с глиной. Глина не движетс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3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Посадим палочк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Возьмем палочку и попробуем посадить ее в сухой песок и сухую глину. Сухая глина твердая  и палочку поместить в нее трудно, а песок рыхлый и в него палочку поместить легко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пыт 3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Впитывает  воду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Насыпаем в один стаканчик немного песка, в другой глину и наливаем в стаканчики немного воды. Песок воду впитывает быстро, глина медленно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 xml:space="preserve">Опыт 35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2"/>
                                      <w:szCs w:val="32"/>
                                    </w:rPr>
                                    <w:t>«Лепим из песка и глины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Слепим из глины колбаски и шарики. Затем попробуем то же самое сделать из песка. Из песка колбаски не получаются, а шарики получаются рыхлы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841.9pt;mso-wrap-distance-left:0pt;mso-wrap-distance-right:9pt;mso-wrap-distance-top:0pt;mso-wrap-distance-bottom:0pt;margin-top:0.05pt;mso-position-vertical-relative:text;margin-left:9pt;mso-position-horizontal-relative:text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0"/>
                      </w:tblGrid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Вода прозрачна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еред детьми стоят два стаканчика: один с водой, второй с молоком. В оба стаканчика положить палочки или ложечки. В каком из стаканчиков они видны, а в каком нет? Почему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ывод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вода прозрачная, а молоко – не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2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У воды нет вкус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едложить детям через соломинку попробовать воду, сок и молоко. Вопрос: есть ли у воды вкус? Как вариант можно попробовать сладкую и соленую во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ывод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вода не имеет вкус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3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У воды нет запах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едложить детям понюхать воду, пустой стаканчик и сок. Спросить чем пахнет вод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ывод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у воды нет запах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4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Лед – твердая вод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инести сосульки, или снежки в помещение, поместив каждую в отдельную посуду. Дети следят за состоянием сосулек в теплом помещении, что с ними происходит. Смотрят, какая сосулька растает быстрее большая или маленькая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ывод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лед и снег – то же в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Опыт 5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Пар – это тоже вод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Берем термос с кипятком, открываем, обращаем внимание детей на пар. Помещаем над паром стекло или зеркальце, на нем выступают капельки воды, показываем их детям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ывод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пар – это тоже в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6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Вода -  жидкая, может теч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Дать детям два стаканчика – один с водой, второй – пустой, и предлагаем аккуратно перелить воду из одного стаканчика в другой. Льется вода? А почему, потому что она жидкая. Если бы вода не была бы жидкой, она не смогла бы течь в ручейках и реках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В воде одни вещества растворяются, а другие нет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Берем два стаканчика с водой. В одном стаканчике пробуем растворить сахар, а в другом обыкновенный песок. Далее пробуем растворить соль и крупу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ывод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соль и сахар в воде растворяются, а песок и крупа – не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8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Вода не имеет форм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редложить детям рассмотреть кусочек льда. Какой он формы, что будет если положить его в стаканчик, в блюдечко, на стол? А далее предложить детям сравнить воду со льдом. Перелить воду из стаканчика в блюдце, а из блюдца на стол. Что происходит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ывод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вода принимает форму предмета, в котором находи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Опыт 9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Вода нужна растениям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ать каждому ребенку по две горошины. Одну из них ребенок кладет на блюдце в намоченную ватку, а вторую в сухую ватку. Наблюдаем за изменениями. Через некоторое время горошинка  в намоченной ватке дает росток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Вывод: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Вода необходима для роста растений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У растения внутри есть вод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Растения пьют воду, поэтому она есть внутри растений. Для доказательства возьмем один цветок из букета и оставим его без воды (засушим). Через некоторое время сравним засушенный цветок и цветок из ваз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Живая вод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тавить веточки деревьев в воду. Через некоторое время они оживут. Тополь, даже пустит корни. Одно из важных свойств воды – давать жизнь всему живом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12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Иней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носим на мороз очень горячую воду и держим над ней ветку. Она покрывается ине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13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«Цветные льдинки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дкрашенную гуашью воду разливаем в формочки и выносим на мороз. Получаются разноцветные льдинки,  которыми можно украшать снежные фигуры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14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Кораблик плывет по вод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делать из скорлупы грецкого ореха маленький кораблик с парусом, поместить его в ванночку и подуть на парус, что бы дети понаблюдали, как кораблик плывет по воде.  Далее можно моделировать разные ветры (мягкий, нежный, буйный)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15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Куда делась вода?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ливаем равное количество воды  в одинаковые емкости. Делаем отметку уровня. Одну емкость с водой накрываем крышкой, другую оставляем открытой. Через некоторое время проверяем уровень воды в емкостях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1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Воздух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еревернуть стакан вверх дном и медленно опустить его в банку с водой.  Стакан нужно держать прямо. Почему вода не попадает в стакан? В стакане есть воздух, он не пускает туда вод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1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Пузырьки воздух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пустить стакан в емкость с водой, но при этом держать его , немного наклонив. В воде появляются пузырьки воздуха. Откуда они взялись? Воздух выходит из стакана и его место занимает вод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1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Ветер – это движение воздух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Дети машут веером над водой. Почему появились волны? Веер движется и подгоняет воздух. Воздух тоже начинает двигаться. Ветер – это движение воздух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19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Бур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пустить парусные кораблики в воду. Дети дуют на паруса, и кораблик начинает двигаться. Так и большие парусные корабли движутся благодаря ветру. А если ветер очень сильный, то начинается буря, и кораблик может потерпеть кораблекрушение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2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Пламя загрязняет воздух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Зажгите свечу, горит пламя.  Может ли оно загрязнять воздух? Подержите над пламенем (на расстоянии 1 – 2см.) стекло. Через некоторое время вы увидите, что стекло покрылось копотью, почернел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21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Живая зме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ырезать из тонкой бумаги змею. Повесить ее над миской с горячей водой. Змея начнет подниматься вверх. Горячий воздух легче холодного, поднимаясь он увлекает за собой и змею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2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Прыгающая монет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Положить на бутылку монетку и поставить ее в очень горячую воду. Монета подпрыгнет. Объем нагреваемого воздуха быстро увеличивается. Не умещаясь в бутылке, он давит на монет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2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Воздух имеет вес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ложите на чаши весов надутый и ненадутый шарики: чаша с надутым шариком перевесит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2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 xml:space="preserve">«Воздух при нагревании расширяется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Поставьте открытую пластмассовую бутылку в холод. Когда она охладится, наденьте на ее горлышко ненадутый шарик. Затем поставьте бутылку в миску с горячей водой. Шарик станет надуваться. Если бутылку повторно поставить в холод, шарик сдуется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25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Посев семеч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зять глубокий лоток. Приготовить почву (песок, глина, листья). Затем сажаем туда быстропрорастающее семечко. Полить и поставить в теплое солнечное место. Вместе с детьми наблюдать за ростом и развитием растен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26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Сыпучий песок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зьмите чистый песок и насыпьте его в лоток. Рассмотреть через лупу форму песчинок. Попробовать сыпать песок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27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Песок может двигаться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зьмите горсть сухого песка и выпустите его струйкой так, чтобы он падал в одно место. Постепенно в месте падения образуется конус, растущий в высоту и занимающий все больше места у основания. Если долго сыпать песок, то возникают сплавы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28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Свойства мокрого песк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Мокрый песок нельзя сыпать струйкой, но он может принимать любую форму, пока не высохнет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29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Песок хорошо пропускает в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Укрепить воронку. В воронку положить немного ваты. Насыпать в воронку песок.  Налить доверху воды. Песок хорошо пропускает воду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3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Как передвигается вода в почв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Насыпать сухой земли в цветочный горшок. Поставить горшок в тарелку с водой. Через некоторое время почва смочится водой до самого верха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3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Глина плохо пропускает в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крепить воронку, в воронку положить немного ваты и глины. Налить воду, вода не проходит, следовательно, глина не пропускает воду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3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Сыпучесть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зьмем стаканчик с песком и аккуратно насыплем немного песка на лист бумаги. Легко ли сыплется песок? Да. А теперь попробуем высыпать из стаканчика глину. Что легче сыплется песок или глина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33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Движение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 стеклянную банку насыпать немного песка и закрыть полиэтиленовой крышкой с отверстием для трубочки. Дуем в трубочку – песок начинает двигаться. Теперь сделаем то же самое с глиной. Глина не движетс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3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Посадим палочк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Возьмем палочку и попробуем посадить ее в сухой песок и сухую глину. Сухая глина твердая  и палочку поместить в нее трудно, а песок рыхлый и в него палочку поместить легко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пыт 3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Впитывает  воду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Насыпаем в один стаканчик немного песка, в другой глину и наливаем в стаканчики немного воды. Песок воду впитывает быстро, глина медленно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Опыт 35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«Лепим из песка и глины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лепим из глины колбаски и шарики. Затем попробуем то же самое сделать из песка. Из песка колбаски не получаются, а шарики получаются рыхлы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br w:type="textWrapping" w:clear="all"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пыт 10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«Лед легче во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6:35:00Z</dcterms:created>
  <dc:creator>Антон Селезнёв</dc:creator>
  <dc:description/>
  <cp:keywords/>
  <dc:language>en-US</dc:language>
  <cp:lastModifiedBy>Антон Селезнёв</cp:lastModifiedBy>
  <cp:lastPrinted>2008-02-10T23:43:00Z</cp:lastPrinted>
  <dcterms:modified xsi:type="dcterms:W3CDTF">2008-02-10T20:47:00Z</dcterms:modified>
  <cp:revision>11</cp:revision>
  <dc:subject/>
  <dc:title/>
</cp:coreProperties>
</file>