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кола № 503, ОДОд «Совенок»</w:t>
      </w:r>
    </w:p>
    <w:p>
      <w:pPr>
        <w:pStyle w:val="Normal"/>
        <w:ind w:left="-720" w:firstLine="360"/>
        <w:jc w:val="center"/>
        <w:rPr/>
      </w:pPr>
      <w:r>
        <w:rPr>
          <w:b/>
          <w:sz w:val="28"/>
          <w:szCs w:val="28"/>
          <w:u w:val="single"/>
        </w:rPr>
        <w:t xml:space="preserve">Программа по истории и культуре СПб </w:t>
      </w:r>
    </w:p>
    <w:p>
      <w:pPr>
        <w:pStyle w:val="Normal"/>
        <w:ind w:left="-720"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Записки путешественника»</w:t>
      </w:r>
    </w:p>
    <w:p>
      <w:pPr>
        <w:pStyle w:val="Normal"/>
        <w:ind w:left="-720"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 «Юные гиды»</w:t>
      </w:r>
    </w:p>
    <w:p>
      <w:pPr>
        <w:pStyle w:val="Normal"/>
        <w:ind w:left="-720"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2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Style15"/>
        <w:ind w:left="-720" w:firstLine="360"/>
        <w:rPr>
          <w:sz w:val="28"/>
          <w:szCs w:val="28"/>
        </w:rPr>
      </w:pPr>
      <w:r>
        <w:rPr>
          <w:sz w:val="28"/>
          <w:szCs w:val="28"/>
        </w:rPr>
        <w:t xml:space="preserve">Программа имеет социально-педагогическую направленность. </w:t>
      </w:r>
    </w:p>
    <w:p>
      <w:pPr>
        <w:pStyle w:val="Style15"/>
        <w:ind w:left="-720" w:firstLine="360"/>
        <w:rPr>
          <w:sz w:val="28"/>
          <w:szCs w:val="28"/>
        </w:rPr>
      </w:pPr>
      <w:r>
        <w:rPr>
          <w:sz w:val="28"/>
          <w:szCs w:val="28"/>
        </w:rPr>
        <w:t>В школьном возрасте происходит формирование характера, мышления, речи человека; начинается длительный процесс формирования тех нравственных ценностей, которые лежат в основе любви к Родине. Изменения, произошедшие в общественном строе в последнее время, внесли изменения в нравственные ценности. При этом надо помнить, что любовь к Родине начинается с ощущения родного края, земли, на которой родился и рос человек. Материал по краеведению и изучение его в рамках настоящей программы является богатым источником, дающим возможность восполнить те пробелы в воспитательной работе, которые возникли в последнее время. Эта проблема актуальна и целесообразно воспитывать патриотизм и нравственные ценности в целом на таком благодатном материале, как культурно-исторические наследие нашего родного края.</w:t>
      </w:r>
    </w:p>
    <w:p>
      <w:pPr>
        <w:pStyle w:val="Style15"/>
        <w:ind w:left="-720" w:firstLine="360"/>
        <w:rPr>
          <w:sz w:val="28"/>
          <w:szCs w:val="28"/>
        </w:rPr>
      </w:pPr>
      <w:r>
        <w:rPr>
          <w:sz w:val="28"/>
          <w:szCs w:val="28"/>
        </w:rPr>
        <w:t>Новизна подхода к данному материалу заключается в том, что мы приходим к необходимости изучить не только планировку и архитектуру города, но и его культуру, быт. Этому направлению в общеобразовательных программах, и даже программах дополнительного образования нередко уделяется недостаточно внимания. Санкт-Петербург – это воплощенная в камне история. Однако не только внешний вид города определяет его характер. Петербургский стиль, петербургская школа, петербуржцы, даже петербургская речь – понятия, имеющие совершенно четкое культурно-историческое значение. Чем же наш город отличается от других? Откуда этот особый духовный склад людей? И что определяет судьбу Санкт – Петербурга? Попробовав взглянуть на жизнь города глазами путешественника -  гостя города, мы сможем выделить его своеобразие с точки зрения культурного развития.</w:t>
      </w:r>
    </w:p>
    <w:p>
      <w:pPr>
        <w:pStyle w:val="Style15"/>
        <w:ind w:left="-720" w:firstLine="360"/>
        <w:rPr>
          <w:sz w:val="28"/>
          <w:szCs w:val="28"/>
        </w:rPr>
      </w:pPr>
      <w:r>
        <w:rPr>
          <w:sz w:val="28"/>
          <w:szCs w:val="28"/>
        </w:rPr>
        <w:t>Данная программа является комплексным обобщением элементов истории и культуры Санкт-Петербурга  в таких предметах как история, музыка, мировая художественная культура, литература.</w:t>
      </w:r>
    </w:p>
    <w:p>
      <w:pPr>
        <w:pStyle w:val="Style15"/>
        <w:ind w:left="-720"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одержание и построение программы обеспечивает преимущественное внимание к изучению истории и культуры СПб, способствует </w:t>
      </w:r>
      <w:r>
        <w:rPr>
          <w:color w:val="000000"/>
          <w:sz w:val="28"/>
          <w:szCs w:val="28"/>
        </w:rPr>
        <w:t xml:space="preserve">социальному и культурному самоопределению учащихся, творческой самореализации личности и </w:t>
      </w:r>
      <w:r>
        <w:rPr>
          <w:sz w:val="28"/>
          <w:szCs w:val="28"/>
        </w:rPr>
        <w:t>отвечает задачам становления гражданского общества и правового государства, культурно-национальным особенностям региона.</w:t>
      </w:r>
    </w:p>
    <w:p>
      <w:pPr>
        <w:pStyle w:val="Style15"/>
        <w:ind w:left="-720" w:firstLine="360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 дать достаточно полное, целостное представление об историческом прошлом нашего города с точки зрения его культуры и быта</w:t>
      </w:r>
      <w:r>
        <w:rPr>
          <w:color w:val="000000"/>
          <w:sz w:val="28"/>
          <w:szCs w:val="28"/>
        </w:rPr>
        <w:t>, способствуя развитию ребенка и его эмоциональному благополучию.</w:t>
      </w:r>
    </w:p>
    <w:p>
      <w:pPr>
        <w:pStyle w:val="Style15"/>
        <w:ind w:left="-720" w:first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Задачи</w:t>
      </w:r>
    </w:p>
    <w:p>
      <w:pPr>
        <w:pStyle w:val="Style15"/>
        <w:ind w:left="-720" w:firstLine="360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Обучающая:</w:t>
      </w:r>
    </w:p>
    <w:p>
      <w:pPr>
        <w:pStyle w:val="Style15"/>
        <w:ind w:left="-720" w:firstLine="360"/>
        <w:rPr/>
      </w:pPr>
      <w:r>
        <w:rPr>
          <w:iCs/>
          <w:sz w:val="28"/>
          <w:szCs w:val="28"/>
        </w:rPr>
        <w:t xml:space="preserve">- развитие познавательного интереса к изучению истории города; </w:t>
      </w:r>
    </w:p>
    <w:p>
      <w:pPr>
        <w:pStyle w:val="Style15"/>
        <w:ind w:left="-720" w:firstLine="360"/>
        <w:rPr/>
      </w:pPr>
      <w:r>
        <w:rPr>
          <w:iCs/>
          <w:sz w:val="28"/>
          <w:szCs w:val="28"/>
        </w:rPr>
        <w:t>- формирование знаний о жизни города на разных этапах его истории – петровское время, 18 и 19 век; о том, кто жил в городе, как велось городское хозяйство, как жили богатые и бедные горожане – на чем ездили, где учились, как развлекались;</w:t>
      </w:r>
    </w:p>
    <w:p>
      <w:pPr>
        <w:pStyle w:val="Style15"/>
        <w:ind w:left="-720" w:firstLine="360"/>
        <w:rPr>
          <w:iCs/>
          <w:sz w:val="28"/>
          <w:szCs w:val="28"/>
        </w:rPr>
      </w:pPr>
      <w:r>
        <w:rPr>
          <w:iCs/>
          <w:sz w:val="28"/>
          <w:szCs w:val="28"/>
        </w:rPr>
        <w:t>-знакомство с достижениями культуры и искусства, находящимися в Санкт-Петербурге;</w:t>
      </w:r>
    </w:p>
    <w:p>
      <w:pPr>
        <w:pStyle w:val="Style15"/>
        <w:ind w:left="-720" w:firstLine="360"/>
        <w:rPr/>
      </w:pPr>
      <w:r>
        <w:rPr>
          <w:bCs/>
          <w:iCs/>
          <w:sz w:val="28"/>
          <w:szCs w:val="28"/>
          <w:u w:val="single"/>
        </w:rPr>
        <w:t>Развивающая</w:t>
      </w:r>
      <w:r>
        <w:rPr>
          <w:iCs/>
          <w:sz w:val="28"/>
          <w:szCs w:val="28"/>
          <w:u w:val="single"/>
        </w:rPr>
        <w:t>:</w:t>
      </w:r>
    </w:p>
    <w:p>
      <w:pPr>
        <w:pStyle w:val="Style15"/>
        <w:ind w:left="-720" w:firstLine="360"/>
        <w:rPr/>
      </w:pPr>
      <w:r>
        <w:rPr>
          <w:iCs/>
          <w:sz w:val="28"/>
          <w:szCs w:val="28"/>
        </w:rPr>
        <w:t>- формирование ответственности за порученное дело, за счет индивидуальных заданий;</w:t>
      </w:r>
    </w:p>
    <w:p>
      <w:pPr>
        <w:pStyle w:val="Style15"/>
        <w:ind w:left="-720" w:firstLine="360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развитие логического мышления, речи, памяти,</w:t>
      </w:r>
      <w:r>
        <w:rPr>
          <w:iCs/>
          <w:sz w:val="28"/>
          <w:szCs w:val="28"/>
        </w:rPr>
        <w:t xml:space="preserve"> за счет установления причинно-следственных связей между историей страны и города, политическим и культурным развитием и т.п.;</w:t>
      </w:r>
    </w:p>
    <w:p>
      <w:pPr>
        <w:pStyle w:val="Style15"/>
        <w:ind w:left="-720" w:firstLine="360"/>
        <w:rPr/>
      </w:pPr>
      <w:r>
        <w:rPr>
          <w:sz w:val="28"/>
          <w:szCs w:val="28"/>
        </w:rPr>
        <w:t>- развитие творческих способностей учащихся</w:t>
      </w:r>
      <w:r>
        <w:rPr>
          <w:iCs/>
          <w:sz w:val="28"/>
          <w:szCs w:val="28"/>
        </w:rPr>
        <w:t>, за счет творческих заданий – рисунок, сочинение и другое, а также участия в инсценировках;</w:t>
      </w:r>
    </w:p>
    <w:p>
      <w:pPr>
        <w:pStyle w:val="Style15"/>
        <w:ind w:left="-720" w:firstLine="360"/>
        <w:rPr>
          <w:sz w:val="28"/>
          <w:szCs w:val="28"/>
        </w:rPr>
      </w:pPr>
      <w:r>
        <w:rPr>
          <w:iCs/>
          <w:sz w:val="28"/>
          <w:szCs w:val="28"/>
        </w:rPr>
        <w:t>- расширение словарного запаса детей, за счет новых слов, терминов – алтын, бенуар, кибитка, фарс…</w:t>
      </w:r>
      <w:r>
        <w:rPr>
          <w:sz w:val="28"/>
          <w:szCs w:val="28"/>
        </w:rPr>
        <w:t xml:space="preserve"> </w:t>
      </w:r>
    </w:p>
    <w:p>
      <w:pPr>
        <w:pStyle w:val="Style15"/>
        <w:ind w:left="-720" w:firstLine="360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Воспитательная:</w:t>
      </w:r>
    </w:p>
    <w:p>
      <w:pPr>
        <w:pStyle w:val="Style15"/>
        <w:ind w:left="-720" w:first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воспитание любви к малой Родине</w:t>
      </w:r>
    </w:p>
    <w:p>
      <w:pPr>
        <w:pStyle w:val="Style15"/>
        <w:ind w:left="-720" w:firstLine="360"/>
        <w:rPr>
          <w:sz w:val="28"/>
          <w:szCs w:val="28"/>
        </w:rPr>
      </w:pPr>
      <w:r>
        <w:rPr>
          <w:sz w:val="28"/>
          <w:szCs w:val="28"/>
        </w:rPr>
        <w:t>-воспитание чувства ответственности за окружающие нас достижения искусства, стремления не только сохранить, но и возродить то, что исчезло по вине человека</w:t>
      </w:r>
    </w:p>
    <w:p>
      <w:pPr>
        <w:pStyle w:val="Style15"/>
        <w:ind w:left="-720" w:firstLine="360"/>
        <w:rPr/>
      </w:pPr>
      <w:r>
        <w:rPr>
          <w:sz w:val="28"/>
          <w:szCs w:val="28"/>
        </w:rPr>
        <w:t>-выработка активной жизненной позиции</w:t>
      </w:r>
    </w:p>
    <w:p>
      <w:pPr>
        <w:pStyle w:val="Style15"/>
        <w:ind w:left="-720" w:firstLine="360"/>
        <w:rPr>
          <w:sz w:val="28"/>
          <w:szCs w:val="28"/>
        </w:rPr>
      </w:pPr>
      <w:r>
        <w:rPr>
          <w:sz w:val="28"/>
          <w:szCs w:val="28"/>
        </w:rPr>
        <w:t>-воспитание творческого отношения к жизни и стремления к постоянному развитию и самообразованию</w:t>
      </w:r>
    </w:p>
    <w:p>
      <w:pPr>
        <w:pStyle w:val="Style15"/>
        <w:ind w:left="-720" w:firstLine="360"/>
        <w:rPr>
          <w:sz w:val="28"/>
          <w:szCs w:val="28"/>
        </w:rPr>
      </w:pPr>
      <w:r>
        <w:rPr>
          <w:sz w:val="28"/>
          <w:szCs w:val="28"/>
        </w:rPr>
        <w:t>- воспитание россиянина, гражданина своего Отечества, знающего исторические, культурные ценности и традиции своего народа, заботящегося о процветании своей Родины, своего народа и региона.</w:t>
      </w:r>
    </w:p>
    <w:p>
      <w:pPr>
        <w:pStyle w:val="Style15"/>
        <w:ind w:left="-720" w:firstLine="360"/>
        <w:rPr>
          <w:sz w:val="28"/>
          <w:szCs w:val="28"/>
        </w:rPr>
      </w:pPr>
      <w:r>
        <w:rPr>
          <w:sz w:val="28"/>
          <w:szCs w:val="28"/>
        </w:rPr>
        <w:t>-воспитание художественно – эстетического вкуса, через изучение достижений искусства, моды разных лет.</w:t>
      </w:r>
    </w:p>
    <w:p>
      <w:pPr>
        <w:pStyle w:val="Style15"/>
        <w:ind w:left="-720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доровьесберегающая</w:t>
      </w:r>
    </w:p>
    <w:p>
      <w:pPr>
        <w:pStyle w:val="Style15"/>
        <w:ind w:left="-720" w:firstLine="360"/>
        <w:rPr>
          <w:sz w:val="28"/>
          <w:szCs w:val="28"/>
        </w:rPr>
      </w:pPr>
      <w:r>
        <w:rPr>
          <w:sz w:val="28"/>
          <w:szCs w:val="28"/>
        </w:rPr>
        <w:t>-воспитывать ответственное отношение к здоровью, через исторические примеры.</w:t>
      </w:r>
    </w:p>
    <w:p>
      <w:pPr>
        <w:pStyle w:val="Style15"/>
        <w:ind w:left="-720" w:first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тличительные особенности данной образовательной программы дополнительного образования.</w:t>
      </w:r>
    </w:p>
    <w:p>
      <w:pPr>
        <w:pStyle w:val="Style15"/>
        <w:ind w:left="-720" w:firstLine="360"/>
        <w:rPr>
          <w:sz w:val="28"/>
          <w:szCs w:val="28"/>
        </w:rPr>
      </w:pPr>
      <w:r>
        <w:rPr>
          <w:sz w:val="28"/>
          <w:szCs w:val="28"/>
        </w:rPr>
        <w:t>Главной отличительной  особенностью программы является акцентирование внимания учащихся на культурно – бытовой стороне истории города СПб, а также использование в образовательном процессе элементов различных образовательных технологий – технология коллективного обучения, компьютерные технологии, широкое использование наглядных и игровых методов обучения и другое.</w:t>
      </w:r>
    </w:p>
    <w:p>
      <w:pPr>
        <w:pStyle w:val="Style15"/>
        <w:ind w:left="-720" w:first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Возраст детей и сроки реализации программы.</w:t>
      </w:r>
    </w:p>
    <w:p>
      <w:pPr>
        <w:pStyle w:val="Style15"/>
        <w:ind w:left="-720" w:firstLine="360"/>
        <w:rPr>
          <w:sz w:val="28"/>
          <w:szCs w:val="28"/>
        </w:rPr>
      </w:pPr>
      <w:r>
        <w:rPr>
          <w:sz w:val="28"/>
          <w:szCs w:val="28"/>
        </w:rPr>
        <w:t>Программа предназначена для детей 9-12 лет (3-6 класс) и предполагается полная реализация программы в течение 3 лет при режиме занятий 1 раз в неделю по 3 часа. Программа рассчитана на 324 часа. При этом предполагается 70% учебного времени отвести на теоретические занятия и 30% на практические.</w:t>
      </w:r>
    </w:p>
    <w:p>
      <w:pPr>
        <w:pStyle w:val="Style15"/>
        <w:ind w:left="-720" w:firstLine="360"/>
        <w:rPr>
          <w:sz w:val="28"/>
          <w:szCs w:val="28"/>
        </w:rPr>
      </w:pPr>
      <w:r>
        <w:rPr>
          <w:sz w:val="28"/>
          <w:szCs w:val="28"/>
        </w:rPr>
        <w:t xml:space="preserve">Наполняемость групп  - 15 человек. </w:t>
      </w:r>
    </w:p>
    <w:p>
      <w:pPr>
        <w:pStyle w:val="Style15"/>
        <w:ind w:left="-720" w:firstLine="36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 xml:space="preserve">Формы и режим занятий: </w:t>
      </w:r>
    </w:p>
    <w:p>
      <w:pPr>
        <w:pStyle w:val="Style15"/>
        <w:ind w:left="-720" w:firstLine="360"/>
        <w:jc w:val="both"/>
        <w:rPr/>
      </w:pPr>
      <w:r>
        <w:rPr>
          <w:color w:val="000000"/>
          <w:sz w:val="28"/>
          <w:szCs w:val="28"/>
        </w:rPr>
        <w:t>Формы  занятий отличаются разнообразием, так как работа проводиться с детьми младшего и среднего школьного возраста. Смена деятельности и различные формы занятий будут способствовать поддержанию интереса детей и их желанию заниматься.</w:t>
      </w:r>
    </w:p>
    <w:p>
      <w:pPr>
        <w:pStyle w:val="Style15"/>
        <w:ind w:left="-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боте очень активно используется индивидуальный подход к каждому учащемуся, но, тем не менее, используется и коллективная работа. Занятия проводятся с элементами педагогических образовательных технологий. Использование разнообразного вида игр, таких как игры – упражнения, настольно-печатные игры, игры – театрализации, позволяет ребенку проявить себя и показать свои творческие способности. </w:t>
      </w:r>
    </w:p>
    <w:p>
      <w:pPr>
        <w:pStyle w:val="Style15"/>
        <w:ind w:left="-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занятия используются разнообразные приемы учебно– воспитательной работы, такие как чтение художественной литературы, разгадывание и придумывание самими детьми загадок, кроссвордов, рисование на заданную тему и исходя из собственной фантазии. </w:t>
      </w:r>
    </w:p>
    <w:p>
      <w:pPr>
        <w:pStyle w:val="Style15"/>
        <w:ind w:left="-720" w:firstLine="360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Ожидаемый результат:</w:t>
      </w:r>
      <w:r>
        <w:rPr>
          <w:bCs/>
          <w:iCs/>
          <w:sz w:val="28"/>
          <w:szCs w:val="28"/>
        </w:rPr>
        <w:t xml:space="preserve"> Ожидается, что в результате освоения программы у учащихся повысится интерес к изучению истории и культуры города,  уровень их образованности</w:t>
      </w:r>
      <w:r>
        <w:rPr/>
        <w:t xml:space="preserve"> </w:t>
      </w:r>
      <w:r>
        <w:rPr>
          <w:sz w:val="28"/>
          <w:szCs w:val="28"/>
        </w:rPr>
        <w:t xml:space="preserve">в области </w:t>
      </w:r>
      <w:r>
        <w:rPr>
          <w:bCs/>
          <w:iCs/>
          <w:sz w:val="28"/>
          <w:szCs w:val="28"/>
        </w:rPr>
        <w:t>исторических, культурных ценностей и традиций своего народа и региона, а также стремление учащихся к развитию, самосовершенствованию, творческой самореализации, выработается активная жизненная позиция детей.</w:t>
      </w:r>
    </w:p>
    <w:p>
      <w:pPr>
        <w:pStyle w:val="Style15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Формы подведения итогов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ind w:left="-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образовательной программе проводиться, как итоговая, так и промежуточная аттестация учащихся, с целью выявления степени заинтересованности учащихся в предлагаемом материале и уровня овладения учебным материалом. В качестве промежуточной аттестации используются мини-опросы в конце занятия, тестовые задания, игры «Брейн-ринг», «Что? Где? Когда?», «Лото», кроссворды.</w:t>
      </w:r>
    </w:p>
    <w:p>
      <w:pPr>
        <w:pStyle w:val="Style15"/>
        <w:ind w:left="-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оговой формой аттестации и подведения итогов реализации программы является выполнение и презентация исследовательской работы. </w:t>
      </w:r>
    </w:p>
    <w:p>
      <w:pPr>
        <w:pStyle w:val="Style15"/>
        <w:ind w:left="-720" w:first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5"/>
        <w:ind w:left="-720"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5"/>
        <w:ind w:left="-720"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5"/>
        <w:ind w:left="-720"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5"/>
        <w:ind w:left="-720"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5"/>
        <w:ind w:left="-720"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5"/>
        <w:ind w:left="-720"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5"/>
        <w:ind w:left="-720"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5"/>
        <w:ind w:left="-720"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5"/>
        <w:ind w:left="-720"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5"/>
        <w:ind w:left="-720"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5"/>
        <w:ind w:left="-720"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Учебно-тематический план.</w:t>
      </w:r>
    </w:p>
    <w:p>
      <w:pPr>
        <w:pStyle w:val="Style15"/>
        <w:ind w:left="-720" w:firstLine="360"/>
        <w:jc w:val="center"/>
        <w:rPr/>
      </w:pPr>
      <w:r>
        <w:rPr>
          <w:sz w:val="28"/>
          <w:szCs w:val="28"/>
        </w:rPr>
        <w:t>1  год обучения.</w:t>
      </w:r>
    </w:p>
    <w:p>
      <w:pPr>
        <w:pStyle w:val="Style15"/>
        <w:ind w:left="-720" w:firstLine="360"/>
        <w:jc w:val="center"/>
        <w:rPr/>
      </w:pPr>
      <w:r>
        <w:rPr/>
        <w:t>«Петровская эпох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480"/>
        <w:gridCol w:w="1070"/>
        <w:gridCol w:w="64"/>
        <w:gridCol w:w="1288"/>
        <w:gridCol w:w="971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и темы программы</w:t>
            </w:r>
          </w:p>
        </w:tc>
        <w:tc>
          <w:tcPr>
            <w:tcW w:w="3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sz w:val="28"/>
                <w:szCs w:val="28"/>
              </w:rPr>
              <w:t>Раздел «Рождение города»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Быт первых строителей и жителей города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 «Общественная жизнь петровского Петербурга»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Тема: Петербургская знать и дворянская служб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: Гвардия при Петре 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: Двор при Петре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>,5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5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5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 «Петербург деловой»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Занятия населения Петербурга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 «Официальные торжества и праздники в петровском Петербурге»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Тема: Петровские ассамблеи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Тема: Гулянья в Летнем саду и Петергофе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Тема: Из истории фейерверков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Тема: Забавы петровского времени (свадьба карликов, «зверовой двор»)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Тема: Зимние забавы, игры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: Новый год при Петре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3</w:t>
            </w:r>
            <w:r>
              <w:rPr>
                <w:b/>
                <w:sz w:val="28"/>
                <w:szCs w:val="28"/>
              </w:rPr>
              <w:t>,5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5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sz w:val="28"/>
                <w:szCs w:val="28"/>
              </w:rPr>
              <w:t>Раздел  «Издание газет и книг. Первые библиотеки и музеи СПБ»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Тема:  Издание газет  в петровском Петербурге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Тема:  Издание книг в петровском Петербурге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Первые библиотеки и музеи город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5</w:t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73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 «Просвещение. Наука. Культура»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Тема: Первые учебные заведения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Тема: Основание Академии Наук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Тема: Первые театры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Тема:  Первые оркестры. Хор государевых певчих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:  ИЗО эпохи Петра 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 «Внешний облик Петербурга петровского времени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: Первые постройки (Домик Петр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,  Петропавловская крепость)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Тема: Меншиковский дворец, Здание 12 коллеги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:  Летний дворец Петра 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:  Улицы Петербурга при Петре 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 Как в Петербурге добывали воду?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5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5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 Повторительно–обобщающ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X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</w:tr>
    </w:tbl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-720" w:firstLine="360"/>
        <w:jc w:val="both"/>
        <w:rPr/>
      </w:pPr>
      <w:r>
        <w:rPr>
          <w:bCs/>
          <w:iCs/>
          <w:sz w:val="28"/>
          <w:szCs w:val="28"/>
        </w:rPr>
        <w:t xml:space="preserve">По истечению </w:t>
      </w:r>
      <w:r>
        <w:rPr>
          <w:bCs/>
          <w:i/>
          <w:iCs/>
          <w:sz w:val="28"/>
          <w:szCs w:val="28"/>
          <w:u w:val="single"/>
        </w:rPr>
        <w:t>первого года обучения</w:t>
      </w:r>
      <w:r>
        <w:rPr>
          <w:bCs/>
          <w:iCs/>
          <w:sz w:val="28"/>
          <w:szCs w:val="28"/>
        </w:rPr>
        <w:t xml:space="preserve">  предполагается, что учащиеся  </w:t>
      </w:r>
    </w:p>
    <w:p>
      <w:pPr>
        <w:pStyle w:val="Style15"/>
        <w:ind w:left="-720" w:first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нают:</w:t>
      </w:r>
    </w:p>
    <w:p>
      <w:pPr>
        <w:pStyle w:val="Style15"/>
        <w:ind w:left="-720" w:firstLine="360"/>
        <w:jc w:val="both"/>
        <w:rPr/>
      </w:pPr>
      <w:r>
        <w:rPr>
          <w:b/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</w:rPr>
        <w:t>как рождался город СПб, кто был первыми строителями и жителями города</w:t>
      </w:r>
    </w:p>
    <w:p>
      <w:pPr>
        <w:pStyle w:val="Style15"/>
        <w:ind w:left="-720" w:firstLine="360"/>
        <w:jc w:val="both"/>
        <w:rPr/>
      </w:pPr>
      <w:r>
        <w:rPr/>
        <w:t>-</w:t>
      </w:r>
      <w:r>
        <w:rPr>
          <w:sz w:val="28"/>
          <w:szCs w:val="28"/>
        </w:rPr>
        <w:t xml:space="preserve">условия жизни знати, двора, гвардии, а также простого населения при Пет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Петербурге</w:t>
      </w:r>
    </w:p>
    <w:p>
      <w:pPr>
        <w:pStyle w:val="Style15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то управлял городом при Петре </w:t>
      </w:r>
      <w:r>
        <w:rPr>
          <w:sz w:val="28"/>
          <w:szCs w:val="28"/>
          <w:lang w:val="en-US"/>
        </w:rPr>
        <w:t>I</w:t>
      </w:r>
    </w:p>
    <w:p>
      <w:pPr>
        <w:pStyle w:val="Style15"/>
        <w:ind w:left="-720" w:firstLine="360"/>
        <w:jc w:val="both"/>
        <w:rPr/>
      </w:pPr>
      <w:r>
        <w:rPr>
          <w:sz w:val="28"/>
          <w:szCs w:val="28"/>
        </w:rPr>
        <w:t>- какие торжества и праздники существовали в петровском Петербурге и какие традиции и правила их проведения существовали</w:t>
      </w:r>
    </w:p>
    <w:p>
      <w:pPr>
        <w:pStyle w:val="Style15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ие газеты и книги издавались в Петербурге при Петре </w:t>
      </w:r>
      <w:r>
        <w:rPr>
          <w:sz w:val="28"/>
          <w:szCs w:val="28"/>
          <w:lang w:val="en-US"/>
        </w:rPr>
        <w:t>I</w:t>
      </w:r>
    </w:p>
    <w:p>
      <w:pPr>
        <w:pStyle w:val="Style15"/>
        <w:ind w:left="-720" w:firstLine="360"/>
        <w:jc w:val="both"/>
        <w:rPr/>
      </w:pPr>
      <w:r>
        <w:rPr>
          <w:sz w:val="28"/>
          <w:szCs w:val="28"/>
        </w:rPr>
        <w:t>-когда появились первые библиотеки и музеи города, какие они были</w:t>
      </w:r>
    </w:p>
    <w:p>
      <w:pPr>
        <w:pStyle w:val="Style15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ие учебные заведения были первыми в Петербурге, </w:t>
      </w:r>
    </w:p>
    <w:p>
      <w:pPr>
        <w:pStyle w:val="Style15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-когда и как была основана Академия Наук</w:t>
      </w:r>
    </w:p>
    <w:p>
      <w:pPr>
        <w:pStyle w:val="Style15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-какие театры, оркестры были в Петербурге первыми</w:t>
      </w:r>
    </w:p>
    <w:p>
      <w:pPr>
        <w:pStyle w:val="Style15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личительные особенности живописи, скульптуры времен Петра </w:t>
      </w:r>
      <w:r>
        <w:rPr>
          <w:sz w:val="28"/>
          <w:szCs w:val="28"/>
          <w:lang w:val="en-US"/>
        </w:rPr>
        <w:t>I</w:t>
      </w:r>
    </w:p>
    <w:p>
      <w:pPr>
        <w:pStyle w:val="Style15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ие здания были построены в городе при Петре </w:t>
      </w:r>
      <w:r>
        <w:rPr>
          <w:sz w:val="28"/>
          <w:szCs w:val="28"/>
          <w:lang w:val="en-US"/>
        </w:rPr>
        <w:t>I</w:t>
      </w:r>
    </w:p>
    <w:p>
      <w:pPr>
        <w:pStyle w:val="Style15"/>
        <w:ind w:left="-720" w:firstLine="360"/>
        <w:jc w:val="both"/>
        <w:rPr/>
      </w:pPr>
      <w:r>
        <w:rPr>
          <w:sz w:val="28"/>
          <w:szCs w:val="28"/>
        </w:rPr>
        <w:t>-как выглядел город в петровскую эпоху</w:t>
      </w:r>
    </w:p>
    <w:p>
      <w:pPr>
        <w:pStyle w:val="Style15"/>
        <w:ind w:left="-72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ют:</w:t>
      </w:r>
    </w:p>
    <w:p>
      <w:pPr>
        <w:pStyle w:val="Style15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в речи новые слова и термины</w:t>
      </w:r>
    </w:p>
    <w:p>
      <w:pPr>
        <w:pStyle w:val="Style15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-находить и отмечать на карте улицы, постройки петровского времени</w:t>
      </w:r>
    </w:p>
    <w:p>
      <w:pPr>
        <w:pStyle w:val="Style15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тносить достижения искусства с эпохой Петра </w:t>
      </w:r>
      <w:r>
        <w:rPr>
          <w:sz w:val="28"/>
          <w:szCs w:val="28"/>
          <w:lang w:val="en-US"/>
        </w:rPr>
        <w:t>I</w:t>
      </w:r>
    </w:p>
    <w:p>
      <w:pPr>
        <w:pStyle w:val="Style15"/>
        <w:ind w:left="-72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гут:</w:t>
      </w:r>
    </w:p>
    <w:p>
      <w:pPr>
        <w:pStyle w:val="Style15"/>
        <w:ind w:left="-720" w:firstLine="360"/>
        <w:jc w:val="both"/>
        <w:rPr/>
      </w:pPr>
      <w:r>
        <w:rPr>
          <w:sz w:val="28"/>
          <w:szCs w:val="28"/>
        </w:rPr>
        <w:t xml:space="preserve">- охарактеризовать быт жителей города на этапе рождения СПб и как он менялся на протяжении первой половины 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</w:t>
      </w:r>
    </w:p>
    <w:p>
      <w:pPr>
        <w:pStyle w:val="Style15"/>
        <w:ind w:left="-720" w:firstLine="360"/>
        <w:jc w:val="both"/>
        <w:rPr/>
      </w:pPr>
      <w:r>
        <w:rPr>
          <w:sz w:val="28"/>
          <w:szCs w:val="28"/>
        </w:rPr>
        <w:t xml:space="preserve">-определять стиль эпохи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архитектуре, живописи и других видах искусства.</w:t>
      </w:r>
    </w:p>
    <w:p>
      <w:pPr>
        <w:pStyle w:val="Style15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72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программы.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д 1.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Петровская эпоха»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. «Рождение города»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сов всего 3(теор.2, практ.1)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1. «Быт первых строителей и жителей города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Знакомство с коллективом детей. Основание Санкт-Петербурга. Застройка города по сторонам. «Переведенцы». Первый губернатор.  Еда,  жилища первых жителей города. Градостроительные организации в петровском Петербурге. А. Д. Меншиков.  Г.И. Головкин. 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актическая работа. 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Коллективное разгадывание кроссворда с занимательными вопросами на тему занят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Анализ легенды об основании город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2. «Общественная жизнь петровского Петербурга»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сов всего – 9 (5,5 – теория, 3,5 – практика)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1. Петербургская знать и дворянская служба.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дежда и мода знати в допетровскую и петровскую эпоху. Новая одежда и отношение к ней. Занятия знати петровского времени в Петербурге. </w:t>
      </w:r>
    </w:p>
    <w:p>
      <w:pPr>
        <w:pStyle w:val="Style15"/>
        <w:rPr/>
      </w:pPr>
      <w:r>
        <w:rPr>
          <w:sz w:val="28"/>
          <w:szCs w:val="28"/>
        </w:rPr>
        <w:t xml:space="preserve">Обязательность дворянской службы при Пет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Меры привлечения дворян к службе. Табель о рангах. «Петровские новики». 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ая рабо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здание рисунков – иллюстраций к теме. Задания «Найди ошибку» (на изображении одежды один из элементов не соответствует времени), викторина «Названия одежды и деталей костюма»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ема 2. Гвардия при Петре </w:t>
      </w:r>
      <w:r>
        <w:rPr>
          <w:b/>
          <w:sz w:val="28"/>
          <w:szCs w:val="28"/>
          <w:u w:val="single"/>
          <w:lang w:val="en-US"/>
        </w:rPr>
        <w:t>I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ия.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отешные полки». Петровская гвардия. Кампании Северной войны. Новая форма – мундиры западного образца. 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ая рабо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полнение эскизов мундиров петровского времени.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ема 3. Двор при Петре </w:t>
      </w:r>
      <w:r>
        <w:rPr>
          <w:b/>
          <w:sz w:val="28"/>
          <w:szCs w:val="28"/>
          <w:u w:val="single"/>
          <w:lang w:val="en-US"/>
        </w:rPr>
        <w:t>I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ия.</w:t>
      </w:r>
    </w:p>
    <w:p>
      <w:pPr>
        <w:pStyle w:val="Style15"/>
        <w:rPr/>
      </w:pPr>
      <w:r>
        <w:rPr>
          <w:sz w:val="28"/>
          <w:szCs w:val="28"/>
        </w:rPr>
        <w:t xml:space="preserve">Старый двор и реформы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Денщики и их обязанности. Занятия царя. Названия придворных чинов. 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ая работа.</w:t>
      </w:r>
    </w:p>
    <w:p>
      <w:pPr>
        <w:pStyle w:val="Style15"/>
        <w:rPr/>
      </w:pPr>
      <w:r>
        <w:rPr>
          <w:sz w:val="28"/>
          <w:szCs w:val="28"/>
        </w:rPr>
        <w:t xml:space="preserve">Подготовка и разыгрывание театра – экспромта  на тему «Один день из жизни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», выполнение задания «Соотнеси старые и новые названия придворных чинов»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3. «Петербург деловой»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сов  - всего- 3 (теор. – 2, практика – 1)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1. Занятия населения Петербурга.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удостроение, как главное занятие в промышленности в петровском Петербурге. Корабельные мастера, наемные рабочие,  работные люди – уровень жизни, заработная плата, условия труд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ушечный литейный двор. Подсобные мастера, литейщики, кузнецы, печники и другие – условия труд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бота на  других мануфактурах. Условия труда и жизни.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ая работ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тработка применения в речи новых терминов. Заполнение таблицы «Заводы и фабрики в петровском Петербурге».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«Официальные торжества и праздники в петровском Петербурге»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сов  - всего- 33 (теор. – 13,5 практика – 19,5)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1. Петровские ассамблеи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нятие ассамблеи. Указ об ассамблеях. Первая ассамблея. Порядок проведения ассамблей. Традиции. Чем занимались на ассамблеях?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ая работ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дготовка и разыгрывание ролевой игры – инсценировки «На петровской ассамблее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2. Гулянья в Летнем саду и Петергофе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ия.</w:t>
      </w:r>
    </w:p>
    <w:p>
      <w:pPr>
        <w:pStyle w:val="Style15"/>
        <w:rPr/>
      </w:pPr>
      <w:r>
        <w:rPr>
          <w:sz w:val="28"/>
          <w:szCs w:val="28"/>
        </w:rPr>
        <w:t xml:space="preserve">Летний сад, его вид при Пет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Кто присутствовал на гуляньях? Как посетители прибывали на празднество? Застолье в Летнем саду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етергоф. Проведение праздников и ассамблей. 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ая работ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Экскурсия в Петергоф/Летний сад. 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3. Из истории фейерверков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равматичность петровских фейерверков.  Новогодний фейерверк. Огненные спектакли. Иллюминация. Грандиозные фейерверки  в честь победы при Гангуте и Гренгаме, победы в Северной войне. 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ая работ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полнение иллюстраций к теме.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4. Забавы петровского времени (свадьба карликов, «зверовой двор»)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вадьба карликов – жених и невеста, проведение церемонии, праздничный обед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веровой двор – основание, месторасположение, первые обитатели, первый слон.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ая работ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писание сочинения – рассказа о посещении мероприятия петровского времени.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5. Зимние забавы, игры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тание с гор – история забавы, места катания в петровском Петербург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атание на буерах. Ледостав и ледоход. 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ая работ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олевая игра на улице  «Прогулка в стиле петровского времени – катание с гор и другое».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ема 6. Новый год при Петре </w:t>
      </w:r>
      <w:r>
        <w:rPr>
          <w:b/>
          <w:sz w:val="28"/>
          <w:szCs w:val="28"/>
          <w:u w:val="single"/>
          <w:lang w:val="en-US"/>
        </w:rPr>
        <w:t>I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овый год – 1 января. Традиции празднования Нового года. Такие разные праздники – Новый год при дворе, колядки, народные гулянья. 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ая работ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дготовка и инсценировка празднования Нового года  у знати и народа в двух творческих группах. Чаепитие в стиле петровского времени.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5. «Издание газет и книг. Первые библиотеки и музеи СПБ»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сов  - всего- 9 (теор. – 6,5 практика – 2,5)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1. Издание газет  в петровском Петербурге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вый гражданский шрифт и арабские цифры. Печатный и гравировальный  станок. Первая типография. Знаменитые мастера печатного дела. Типографии петровского времен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Газета «Ведомости» в Петербурге. 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ая работ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дания на написание шрифтом петровского времени.   Создание эскиза газеты в стиле петровского времени.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2. Издание книг в петровском Петербурге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ервая типографская книга. Содержание первых книг. Переводы. Учебники. </w:t>
      </w:r>
    </w:p>
    <w:p>
      <w:pPr>
        <w:pStyle w:val="Style15"/>
        <w:rPr/>
      </w:pPr>
      <w:r>
        <w:rPr>
          <w:sz w:val="28"/>
          <w:szCs w:val="28"/>
        </w:rPr>
        <w:t xml:space="preserve">«Юности честное зерцало» - основное содержание. Цены на книги. 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ая работ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здание «нравоучения» в современном стиле по типу книги «Юности честное зерцало»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3. Первые библиотеки и музеи города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вые библиотеки – первая в Летнем дворце, количество книг, работники, перевод в Кикины палаты. Библиотека Академии Наук. Частные библиотеки. Учебные библиоте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ервые музеи – начало «Музейного дела», первые экспонаты, Кунсткамера, Военно-морской музей, Военно-исторический музей, музей «Домик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».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ая работ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оставление кроссворда на тему 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6. «Просвещение. Наука. Культура»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сов  - всего- 30 (теор. – 15 практика – 15)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1. Первые учебные заведения.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еобходимость образования в петровское врем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ткрытие Русской школы, Обучающиеся в ней, учебные дисциплины. Основание Морской Академии, дисциплины, ученик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крытие Инженерной школы. Артиллерийская школа. Медицинские школы. Школы для солдатских детей. Гарнизонные школы. Карповская школа.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ая работ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полнение таблицы «Первые учебные заведения в Петербурге»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2. Основание Академии Наук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дея создания. Зарубежные ученые, участвовавшие в создании. Дата основания. Месторасположение. Первые президенты. Положение об Академии Наук и университете, гимназии при университете.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ая работ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бота с документом «Положение об Академии Наук»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3. Первые театры</w:t>
      </w:r>
    </w:p>
    <w:p>
      <w:pPr>
        <w:pStyle w:val="Style15"/>
        <w:rPr/>
      </w:pPr>
      <w:r>
        <w:rPr>
          <w:sz w:val="28"/>
          <w:szCs w:val="28"/>
          <w:u w:val="single"/>
        </w:rPr>
        <w:t>Теория.</w:t>
      </w:r>
    </w:p>
    <w:p>
      <w:pPr>
        <w:pStyle w:val="Style15"/>
        <w:rPr/>
      </w:pPr>
      <w:r>
        <w:rPr>
          <w:sz w:val="28"/>
          <w:szCs w:val="28"/>
        </w:rPr>
        <w:t xml:space="preserve">Первый театр Натальи Алексеевны, месторасположение, спектакли, театральные представления, пьесы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троительство нового театра – на Мойке. 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ая работ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ставление афиши для театра петровского времени.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4. Первые оркестры. Хор государевых певчих.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ервые оркестры – создание духовых оркестров в воинских частях, музыка. Хор государевых певчих – канты – приветственные, хвалебные, религиозные. Капелла. 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ая работ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слушивание и написание эссе по хоровому пению петровского времени.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ема 6. ИЗО эпохи Петра </w:t>
      </w:r>
      <w:r>
        <w:rPr>
          <w:b/>
          <w:sz w:val="28"/>
          <w:szCs w:val="28"/>
          <w:u w:val="single"/>
          <w:lang w:val="en-US"/>
        </w:rPr>
        <w:t>I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дея создания Академии художеств. Первая рисовальная школа при типографии. Искусство гравюры. Алексей Зубов. Иван Зарудный – один из первых скульпторов Петербурга.  Б.К.Расстрелли. </w:t>
      </w:r>
    </w:p>
    <w:p>
      <w:pPr>
        <w:pStyle w:val="Style15"/>
        <w:rPr/>
      </w:pPr>
      <w:r>
        <w:rPr>
          <w:sz w:val="28"/>
          <w:szCs w:val="28"/>
        </w:rPr>
        <w:t xml:space="preserve">Первая картинная галерея в России. Светская живопись при Пет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Иван Никитин. Андрей Матвеев. 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ая работа</w:t>
      </w:r>
    </w:p>
    <w:p>
      <w:pPr>
        <w:pStyle w:val="Style15"/>
        <w:rPr/>
      </w:pPr>
      <w:r>
        <w:rPr>
          <w:sz w:val="28"/>
          <w:szCs w:val="28"/>
        </w:rPr>
        <w:t>Посещение Государственного Эрмитажа , отдел русской культуры конца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 - перв. четв.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</w:t>
      </w:r>
    </w:p>
    <w:p>
      <w:pPr>
        <w:pStyle w:val="Style15"/>
        <w:rPr/>
      </w:pPr>
      <w:r>
        <w:rPr>
          <w:sz w:val="28"/>
          <w:szCs w:val="28"/>
        </w:rPr>
        <w:t xml:space="preserve">Выполнение рисунков -  картин в стиле ИЗО эпохи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7. «Внешний облик Петербурга петровского времени»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сов  - всего- 18 (теор. – 11,5 практика – 6,5)</w:t>
      </w:r>
    </w:p>
    <w:p>
      <w:pPr>
        <w:pStyle w:val="Style15"/>
        <w:rPr/>
      </w:pPr>
      <w:r>
        <w:rPr>
          <w:b/>
          <w:sz w:val="28"/>
          <w:szCs w:val="28"/>
          <w:u w:val="single"/>
        </w:rPr>
        <w:t xml:space="preserve">Тема 1. Первые постройки (Домик Петра </w:t>
      </w: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,  Петропавловская крепость)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омик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время основания, внешний вид, бюст Петра.</w:t>
      </w:r>
    </w:p>
    <w:p>
      <w:pPr>
        <w:pStyle w:val="Style15"/>
        <w:rPr/>
      </w:pPr>
      <w:r>
        <w:rPr>
          <w:sz w:val="28"/>
          <w:szCs w:val="28"/>
        </w:rPr>
        <w:t>Петропавловская крепость – как строилась, кто был узником, структура, Петропавловский собор.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ая работ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рисовка схемы Петропавловской крепости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2. Меншиковский дворец, Здание 12 коллегий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еншиковский дворец – история, архитектура, внутреннее убранство.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.Д. Меншиков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дание 12 коллегий – история, архитектура, внутреннее убранство.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ая работ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нализ архитектуры зданий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ема 3. Летний дворец Петра </w:t>
      </w:r>
      <w:r>
        <w:rPr>
          <w:b/>
          <w:sz w:val="28"/>
          <w:szCs w:val="28"/>
          <w:u w:val="single"/>
          <w:lang w:val="en-US"/>
        </w:rPr>
        <w:t>I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. Трезини. Легенда и история создания. Внешний вид и внутренняя планировка. Комнаты дворца и их назначение в эпоху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ая работ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нализ архитектуры зданий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ема 4. Улицы Петербурга при Петре </w:t>
      </w:r>
      <w:r>
        <w:rPr>
          <w:b/>
          <w:sz w:val="28"/>
          <w:szCs w:val="28"/>
          <w:u w:val="single"/>
          <w:lang w:val="en-US"/>
        </w:rPr>
        <w:t>I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названий улиц в петровскую эпоху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будущих крупных магистрале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умерация домов. Внешний вид улиц. 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ая работ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бота с контурной картой по истории СПб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5. Как в Петербурге добывали воду?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ода в реках и каналах. Колодцы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Водоливная машина». Оплата водокаче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ый водопровод – водопровод Фермора (принцип действия, месторасположение, водопроводные станции). Качество воды. 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ая работ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здание иллюстраций к теме.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торительно – обобщающие занятия.</w:t>
      </w:r>
    </w:p>
    <w:p>
      <w:pPr>
        <w:pStyle w:val="Style15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. Повторение материала в форме блиц – опроса.</w:t>
      </w:r>
    </w:p>
    <w:p>
      <w:pPr>
        <w:pStyle w:val="Style15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. Игровая программа по разделу «Петербург петровской эпохи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ипы задани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оотнеси термин и опреде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архитектурное лот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найди среди представленных репродукций картин картины петровского времени (аналогично скульптуры, памятники)</w:t>
      </w:r>
    </w:p>
    <w:p>
      <w:pPr>
        <w:pStyle w:val="Style15"/>
        <w:rPr/>
      </w:pPr>
      <w:r>
        <w:rPr>
          <w:sz w:val="28"/>
          <w:szCs w:val="28"/>
        </w:rPr>
        <w:t xml:space="preserve">-найди ошибки в рассказе «Один день из жизни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» (аналогично – дворянина, работного человека 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разыгрывание ситуаций – встреча гостей на петровской ассамблее, посетители гулянья в Летнем саду и т.п.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</w:rPr>
        <w:t>-отгадывание загадок о газетах, книгах, учебных заведениях петровского времени.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  <w:u w:val="single"/>
        </w:rPr>
        <w:t>2-й год обучения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бно-тематический план</w:t>
      </w:r>
    </w:p>
    <w:p>
      <w:pPr>
        <w:pStyle w:val="Style15"/>
        <w:jc w:val="center"/>
        <w:rPr/>
      </w:pPr>
      <w:r>
        <w:rPr>
          <w:b/>
          <w:sz w:val="28"/>
          <w:szCs w:val="28"/>
          <w:u w:val="single"/>
        </w:rPr>
        <w:t xml:space="preserve">«Петербург середины-второй половины </w:t>
      </w:r>
      <w:r>
        <w:rPr>
          <w:b/>
          <w:sz w:val="28"/>
          <w:szCs w:val="28"/>
          <w:u w:val="single"/>
          <w:lang w:val="en-US"/>
        </w:rPr>
        <w:t>XVIII</w:t>
      </w:r>
      <w:r>
        <w:rPr>
          <w:b/>
          <w:sz w:val="28"/>
          <w:szCs w:val="28"/>
          <w:u w:val="single"/>
        </w:rPr>
        <w:t xml:space="preserve"> </w:t>
      </w:r>
      <w:r>
        <w:rPr/>
        <w:t>век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469"/>
        <w:gridCol w:w="1237"/>
        <w:gridCol w:w="1237"/>
        <w:gridCol w:w="99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sz w:val="28"/>
                <w:szCs w:val="28"/>
              </w:rPr>
              <w:t xml:space="preserve">Раздел: Городское управление и городское хозяйство в СПб середины-второй половины </w:t>
            </w:r>
            <w:r>
              <w:rPr>
                <w:b/>
                <w:sz w:val="28"/>
                <w:szCs w:val="28"/>
                <w:lang w:val="en-US"/>
              </w:rPr>
              <w:t>XVIII</w:t>
            </w:r>
            <w:r>
              <w:rPr>
                <w:b/>
                <w:sz w:val="28"/>
                <w:szCs w:val="28"/>
              </w:rPr>
              <w:t xml:space="preserve"> век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Градостроение в послепетровском Петербурге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Тема: Городское хозяйство. Полиция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Транспорт в Петербурге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Бани в Петербурге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: Петербуржцы </w:t>
            </w:r>
            <w:r>
              <w:rPr>
                <w:b/>
                <w:sz w:val="28"/>
                <w:szCs w:val="28"/>
                <w:lang w:val="en-US"/>
              </w:rPr>
              <w:t>XVIII</w:t>
            </w:r>
            <w:r>
              <w:rPr>
                <w:b/>
                <w:sz w:val="28"/>
                <w:szCs w:val="28"/>
              </w:rPr>
              <w:t xml:space="preserve"> век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Низшее сословие (занятия, условия жизни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Петербургское купечество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Дворяне в СПб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нтерьер богатых домов СПб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Двор при Анне Иоанновне. Придворные церемони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: Образ жизни и развлечения знати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Слоновые дворы, карусел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Маскарады. Азартные игры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Модная одежда, косметика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Петербургская кухн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: Петербург  центр образования и науки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Учебные заведения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Академия Наук. Академия Российской словесност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: Литература и искусство в Петербурге </w:t>
            </w:r>
            <w:r>
              <w:rPr>
                <w:b/>
                <w:sz w:val="28"/>
                <w:szCs w:val="28"/>
                <w:lang w:val="en-US"/>
              </w:rPr>
              <w:t>XVIII</w:t>
            </w:r>
            <w:r>
              <w:rPr>
                <w:b/>
                <w:sz w:val="28"/>
                <w:szCs w:val="28"/>
              </w:rPr>
              <w:t xml:space="preserve"> век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Литературная жизнь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Театр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Музык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Живопись и скульптура</w:t>
            </w:r>
          </w:p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: Внешний облик СПб </w:t>
            </w:r>
            <w:r>
              <w:rPr>
                <w:b/>
                <w:sz w:val="28"/>
                <w:szCs w:val="28"/>
                <w:lang w:val="en-US"/>
              </w:rPr>
              <w:t>XVIII</w:t>
            </w:r>
            <w:r>
              <w:rPr>
                <w:b/>
                <w:sz w:val="28"/>
                <w:szCs w:val="28"/>
              </w:rPr>
              <w:t xml:space="preserve"> век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: Освещение СПб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Уборка улиц. Вывоз мусора. Канализация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Тема: Сады и парки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ека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: Архитектура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ека (Таврический, Аничков, Юсуповский, Мраморный дворцы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: Повторительно-обобщающ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о истечению </w:t>
      </w:r>
      <w:r>
        <w:rPr>
          <w:i/>
          <w:sz w:val="28"/>
          <w:szCs w:val="28"/>
          <w:u w:val="single"/>
        </w:rPr>
        <w:t>второго года обучения</w:t>
      </w:r>
      <w:r>
        <w:rPr>
          <w:sz w:val="28"/>
          <w:szCs w:val="28"/>
        </w:rPr>
        <w:t xml:space="preserve"> учащиеся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ют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как развивался город после смерти Петра </w:t>
      </w:r>
      <w:r>
        <w:rPr>
          <w:sz w:val="28"/>
          <w:szCs w:val="28"/>
          <w:lang w:val="en-US"/>
        </w:rPr>
        <w:t>I</w:t>
      </w:r>
    </w:p>
    <w:p>
      <w:pPr>
        <w:pStyle w:val="Style15"/>
        <w:rPr/>
      </w:pPr>
      <w:r>
        <w:rPr>
          <w:sz w:val="28"/>
          <w:szCs w:val="28"/>
        </w:rPr>
        <w:t xml:space="preserve">-кто и как управлял городом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каким было население города, как жили и развлекались жители СПб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какие учебные заведения существовали в Петербурге</w:t>
      </w:r>
    </w:p>
    <w:p>
      <w:pPr>
        <w:pStyle w:val="Style15"/>
        <w:rPr/>
      </w:pPr>
      <w:r>
        <w:rPr>
          <w:sz w:val="28"/>
          <w:szCs w:val="28"/>
        </w:rPr>
        <w:t xml:space="preserve">- какие здания были построены в Петербурге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ак освещался и убирался город в изучаемый период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какие сады и парки действовали в Петербурге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ют:</w:t>
      </w:r>
    </w:p>
    <w:p>
      <w:pPr>
        <w:pStyle w:val="Style15"/>
        <w:rPr/>
      </w:pPr>
      <w:r>
        <w:rPr>
          <w:sz w:val="28"/>
          <w:szCs w:val="28"/>
        </w:rPr>
        <w:t>-охарактеризовать быт жителей города</w:t>
      </w:r>
    </w:p>
    <w:p>
      <w:pPr>
        <w:pStyle w:val="Style15"/>
        <w:rPr/>
      </w:pPr>
      <w:r>
        <w:rPr>
          <w:sz w:val="28"/>
          <w:szCs w:val="28"/>
        </w:rPr>
        <w:t xml:space="preserve">-находить и отмечать на карте улицы, постройк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соотносить достижения искусства со временем создания</w:t>
      </w:r>
    </w:p>
    <w:p>
      <w:pPr>
        <w:pStyle w:val="Style15"/>
        <w:rPr/>
      </w:pPr>
      <w:r>
        <w:rPr>
          <w:sz w:val="28"/>
          <w:szCs w:val="28"/>
        </w:rPr>
        <w:t xml:space="preserve">Определять стиль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 века в архитектуре, живописи и других видах искусства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гут:</w:t>
      </w:r>
    </w:p>
    <w:p>
      <w:pPr>
        <w:pStyle w:val="Style15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описать особенности и направления искусства и литературы Петербург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</w:t>
      </w:r>
    </w:p>
    <w:p>
      <w:pPr>
        <w:pStyle w:val="Style15"/>
        <w:rPr/>
      </w:pPr>
      <w:r>
        <w:rPr>
          <w:sz w:val="28"/>
          <w:szCs w:val="28"/>
        </w:rPr>
        <w:t xml:space="preserve">-описать архитектурные особенности зданий, построенных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применять в речи новые слова и термин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  <w:u w:val="single"/>
        </w:rPr>
        <w:t>2-й год обучения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держание </w:t>
      </w:r>
    </w:p>
    <w:p>
      <w:pPr>
        <w:pStyle w:val="Style15"/>
        <w:jc w:val="center"/>
        <w:rPr/>
      </w:pPr>
      <w:r>
        <w:rPr>
          <w:b/>
          <w:sz w:val="28"/>
          <w:szCs w:val="28"/>
          <w:u w:val="single"/>
        </w:rPr>
        <w:t xml:space="preserve">«Петербург середины-второй половины </w:t>
      </w:r>
      <w:r>
        <w:rPr>
          <w:b/>
          <w:sz w:val="28"/>
          <w:szCs w:val="28"/>
          <w:u w:val="single"/>
          <w:lang w:val="en-US"/>
        </w:rPr>
        <w:t>XVIII</w:t>
      </w:r>
      <w:r>
        <w:rPr>
          <w:b/>
          <w:sz w:val="28"/>
          <w:szCs w:val="28"/>
          <w:u w:val="single"/>
        </w:rPr>
        <w:t xml:space="preserve"> века»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 xml:space="preserve">Раздел: Городское управление и городское хозяйство в СПб середины-второй половины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век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ов всего 12 (теор.9, практ.3)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Градостроение в послепетровском Петербург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Упадок города после смерти Петра </w:t>
      </w:r>
      <w:r>
        <w:rPr>
          <w:sz w:val="28"/>
          <w:szCs w:val="28"/>
          <w:lang w:val="en-US"/>
        </w:rPr>
        <w:t>I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миссия о Санкт-Петербургском строительстве. Архитекторы П.М. Еропкин. , М.Г. Земцов, И.К. Коробов. Адмиралтейский трезубец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явление каменных зданий. Классицизм – ранний и строг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полнение памятки «Архитектурные стили. Работа с контурной картой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Тема: Городское хозяйство. Полиц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рганы городского хозяйства. Функции городских властей. </w:t>
      </w:r>
    </w:p>
    <w:p>
      <w:pPr>
        <w:pStyle w:val="Style15"/>
        <w:rPr/>
      </w:pPr>
      <w:r>
        <w:rPr>
          <w:sz w:val="28"/>
          <w:szCs w:val="28"/>
        </w:rPr>
        <w:t xml:space="preserve">Полиция первой половин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</w:t>
      </w:r>
    </w:p>
    <w:p>
      <w:pPr>
        <w:pStyle w:val="Style15"/>
        <w:rPr/>
      </w:pPr>
      <w:r>
        <w:rPr>
          <w:sz w:val="28"/>
          <w:szCs w:val="28"/>
        </w:rPr>
        <w:t xml:space="preserve">Реформа городского управления при Екатерин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Вид столицы при Екатерине. Категории населения города. Создание Городской Дум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здание схемы «Структура городского управления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Транспорт в Петербург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явление карет. Придворные кареты. Коляски. Прогулки на карета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Форейтор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звозчики – единственный вид городского транспорта. Пролетки. «Ваньки» и «лихачи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ведение правил уличного движ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здание иллюстраций к тем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Бани в Петербург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тербургские бани – народные, домашние и лечебны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Зазывалы» в бани Петербурга. Внутренне убранство бан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/>
      </w:pPr>
      <w:r>
        <w:rPr>
          <w:sz w:val="28"/>
          <w:szCs w:val="28"/>
        </w:rPr>
        <w:t xml:space="preserve">Написание сочинения – рассказа о походе в баню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 xml:space="preserve">Раздел: Петербуржцы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век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ов всего 27 (теор.15, практ 12)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Занятия и условия жизни низшего сослов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исленность населения. Деление на «обывателей», «жильцов», приезжих, служителей и слуг. Рост насел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нятия населения. Жилье для рабочих. Биржи труда. Сезонные рабоч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ставление кроссворда по тем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етербургское купечеств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Указ о переселении купцов. Рост купеческого сословия в Петербурге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наменитые купцы Петербурга. Купеческие дома. Уровень и образ жизн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нализ исторических документов о жизни купцов в данную эпоху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Дворян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изнь дворянского ребенка в первые годы жизни. Уход за ним. Интерьер джетскойкомнаты. Одежда и игрушки маленького дворянин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учение и воспитание детей дворян. Обряд совершеннолетия дворянской девуш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хаживание за девушками – дворянками. Сватовство. Свахи. Свадебные традиц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здание иллюстраций к тем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зыгрывание эпизодов из жизни дворян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дбор примеров изученных традиций в художественной литератур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Интерьер богатых домов Петербурга в 18 век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овая мебель. Назначение помещений дома. Отопление. Украшения дома. Пол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де жили слуги? Порядок в доме. Распорядок жизн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/>
      </w:pPr>
      <w:r>
        <w:rPr>
          <w:sz w:val="28"/>
          <w:szCs w:val="28"/>
        </w:rPr>
        <w:t xml:space="preserve">Экскурсия по Петербургу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Двор при Анне Иоанновне. Придворные церемон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ышность и великолепие двора. Четвертый Зимний дворец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овшества – одежда для слуг, азартные игры, театр, манеж, охота, шут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едяной дом. «Свадебная церемония» придворных шут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полнение таблицы «Сходства и различия петровского двора с анненинским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: Образ жизни и развлечения знати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ов всего 15 (теор.8, практ.7)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 Слоновые дворы, «карусели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вый слон в Петербурге. Содержание слона. Прогулки слона и реакция жителей города. Появление слонового двора в Петербурге. Месторасположение и содержан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Карусели» - рыцарские турниры. Суть и порядок проведения. Посетители и участни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зыгрывание экспромтом басни Крылова «Слон и Моська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Азартные игры. Маскарад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/>
      </w:pPr>
      <w:r>
        <w:rPr>
          <w:sz w:val="28"/>
          <w:szCs w:val="28"/>
        </w:rPr>
        <w:t xml:space="preserve">Карты, кости, зернь. Отношение императоров –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Анны Иоанновны, Елизаветы Петровны, Петр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к азартным играм. Величина ставо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аскарады в екатерининскую эпоху – размах, частота. Приглашенные Разные виды костюмов и тем маскарад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думывание вопросов к тем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Модная одежда. Космети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овая одежда, введенная Петром. Новая мода Анны Иолановны. Придворные туалеты Елизаветы. Французская мода Екатерины. Прически. Украшения. Веер. Блошиные ловушки. Мундирные платья. Мужские костюмы. Зимняя одежда. Духи и туалетная вод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/>
      </w:pPr>
      <w:r>
        <w:rPr>
          <w:sz w:val="28"/>
          <w:szCs w:val="28"/>
        </w:rPr>
        <w:t xml:space="preserve">Создание одного из предметов туалета знатного человек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– аксессуара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етербургская кухн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итание горожан – скоромное и постное. Блюда. Напитки. Чай. Столовые приборы. Появление шампанского. Деликатесы. Сервировка. Традиции проведения знатного обед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/>
      </w:pPr>
      <w:r>
        <w:rPr>
          <w:sz w:val="28"/>
          <w:szCs w:val="28"/>
        </w:rPr>
        <w:t xml:space="preserve">Подготовка и проведение «званого обеда» в стил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с учащимис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: Петербург – центр образования и науки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ов всего 6 (теор.4., практ.2)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Учебные заведе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разование в Петербурге. Гимназия при Академии Наук. М.В. Ломоносов. Императорский сухопутный шляхетский корпус. Морской шляхетный корпус. Пажеский дворцовый корпус. Императорское общество благородных девиц. И.И. Бецкой. Народные школы. Народные училищ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полнение таблицы «Ученые, просветители, изобретатели 18 века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Академия Наук. Академия Российской словесно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/>
      </w:pPr>
      <w:r>
        <w:rPr>
          <w:sz w:val="28"/>
          <w:szCs w:val="28"/>
        </w:rPr>
        <w:t xml:space="preserve">Академия Наук в Петербург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 Открытие фарфора. Первая химическая лаборатор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кадемия Российской словесност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/>
      </w:pPr>
      <w:r>
        <w:rPr>
          <w:sz w:val="28"/>
          <w:szCs w:val="28"/>
        </w:rPr>
        <w:t xml:space="preserve">Продолжение заполнения таблицы «Ученые, просветители, изобретател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»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 xml:space="preserve">Раздел: Литература и искусство в Петербурге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век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ов всего 15 (теор.8, практ.7)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Литературная жизн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лассицизм – основное направление в литературе. Его особенно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.Д. Кантемир. Сатира. Силлабические стих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.К. Тредиаковский. Тонический способ стихослож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.П. Сумароков. Сарказм и близость к народным истока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.И. Фонвизин. Г.Р. Державин. Реалистический стил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.Н. Радище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.М. Карамзин. Появление сентиментализм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ение и анализ фрагментов изучаемой литературы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Театр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вые театры Петербурга. Петербургская театральная культура. Появление оперы. Танцевальная школа. Русский театр. Первая опера на русском языке. Театры – крепостные, императорские, любительск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«Всенародный театр». Сочинительство пьес. Зрители, приходившие в театр. Опера – буфф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ставление ребусов на тему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атр: Музы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астные концерты. Появление музыкальных обществ. Возникновение музыкального клуба. Филармонические общество. Музыкальные инструменты в изучаемый период. Роговая музы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думывание символов к тем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Живопись и скульптур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кадемия художеств – основание и история. И.И. Шувалов. Жанры русского искусства 18 века. Историческая живопись. Портретный жанр. Монументальная портретная скульптура. Миниатюрная барельефная скульптура. Монументально-декоративная пласти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.Г. Левицкий. М.И. Махаев. Ф.И. Шубин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Экскурсия в Государственный Русский музе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полнение таблицы «Знаменитые художники, скульпторы, граверы и их произведения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: Внешний облик СПб 18 век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ов всего 27 (теор.13, практ.14)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Освещение в СПб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вое освещение при Петре. Масляные фонар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здание фонарной команд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нешний вид фонарей. Обслуживание фонарей жителями. Изготовление новых фонар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исование фонаря по устному описанию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Уборка улиц. Вывоз мусора. Канализац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борка улиц при Петре. Мусорщики. «Квадратные деньги» Домовые уборные. Инфекционные заболева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ставление конспекта выданного текст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Сады и парки 18 ве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вые сады Петербурга. Летний сад. Сад Меншиковского дворца. Екатерингоф. Итальянский сад. Регулярные сады при Аничковом, Воронцовском, Шереметевском, Юсуповском дворца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нешний вид садов. Архитектура пейзажного пар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арк у Таврического дворца. Висячий сад Эрмитаж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вый общественный увеселительный парк – «Воксал в Нарышкином саду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кскурсия в Екатерингоф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 xml:space="preserve">Тема: Архитектура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ве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/>
      </w:pPr>
      <w:r>
        <w:rPr>
          <w:sz w:val="28"/>
          <w:szCs w:val="28"/>
        </w:rPr>
        <w:t>Таврический, Аничков, Юсуповский, Мраморный дворцы – история, архитектура, внутреннее убранство…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нализ архитектуры зданий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: Повторительно-обобщающий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ов всего 3 (теор.1, практ.2)</w:t>
      </w:r>
    </w:p>
    <w:p>
      <w:pPr>
        <w:pStyle w:val="Style15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Игра «Архитектурное лото»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– Игра «Что? Где? Когда?» 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-й год обучения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бно-тематический план</w:t>
      </w:r>
    </w:p>
    <w:p>
      <w:pPr>
        <w:pStyle w:val="Style15"/>
        <w:jc w:val="center"/>
        <w:rPr/>
      </w:pPr>
      <w:r>
        <w:rPr>
          <w:b/>
          <w:sz w:val="28"/>
          <w:szCs w:val="28"/>
          <w:u w:val="single"/>
        </w:rPr>
        <w:t xml:space="preserve">«Санкт-Петербург в </w:t>
      </w:r>
      <w:r>
        <w:rPr>
          <w:b/>
          <w:sz w:val="28"/>
          <w:szCs w:val="28"/>
          <w:u w:val="single"/>
          <w:lang w:val="en-US"/>
        </w:rPr>
        <w:t>XIX</w:t>
      </w:r>
      <w:r>
        <w:rPr>
          <w:b/>
          <w:sz w:val="28"/>
          <w:szCs w:val="28"/>
          <w:u w:val="single"/>
        </w:rPr>
        <w:t xml:space="preserve"> </w:t>
      </w:r>
      <w:r>
        <w:rPr/>
        <w:t>век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344"/>
        <w:gridCol w:w="1914"/>
        <w:gridCol w:w="1914"/>
        <w:gridCol w:w="1915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и темы программы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: Население и его занятия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Городские жители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Тема: Основные занятия и одежда горожан – рабочие, ремесленники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Тема: Основные занятия и одежда горожан – разночинцы, мещане, слуги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Жилища СПб бедноты</w:t>
            </w:r>
          </w:p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: Городское хозяйство и транспорт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Городское управление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Транспорт в СПб 19 века (омнибусы, конки, первая ж\д)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Тема: Транспорт СПб 19 века (ж\д вокзалы, первый пароход, первый электроход)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ма: Петербургские бан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: Торговля и купечество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Торговля и снабжение город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Большой Гостиный двор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Апраксин двор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Купечество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Трактиры, чайные, столовые, гостиниц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: Петербург – столица империи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: Императорский двор в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е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Дворянская служб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СПб – военная столица (парады, гвардейский флотский экипаж)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Чиновники (одежда, условия жизни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: Дворяне в </w:t>
            </w:r>
            <w:r>
              <w:rPr>
                <w:b/>
                <w:sz w:val="28"/>
                <w:szCs w:val="28"/>
                <w:lang w:val="en-US"/>
              </w:rPr>
              <w:t>XIX</w:t>
            </w:r>
            <w:r>
              <w:rPr>
                <w:b/>
                <w:sz w:val="28"/>
                <w:szCs w:val="28"/>
              </w:rPr>
              <w:t xml:space="preserve"> веке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Женщины – дворянки. Детство в дворянских семьях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Дворянский ба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Образ жизни столичных дворян (одежда, дуэль, дендизм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Дома богатых людей. Обеденный ритуа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: «Просвещение в Петербурге </w:t>
            </w:r>
            <w:r>
              <w:rPr>
                <w:b/>
                <w:sz w:val="28"/>
                <w:szCs w:val="28"/>
                <w:lang w:val="en-US"/>
              </w:rPr>
              <w:t>XIX</w:t>
            </w:r>
            <w:r>
              <w:rPr>
                <w:b/>
                <w:sz w:val="28"/>
                <w:szCs w:val="28"/>
              </w:rPr>
              <w:t xml:space="preserve"> века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: Просвещение в перв.пол.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: Просвещение в втор.пол.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Библиотеки. Книжные лавк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Газетно-журнальная печать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: Музеи в СПб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Тема: Наука в СПб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: «Культура и искусство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Литературные салоны, собрания, кружки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ИЗО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Театральная и музыкальная жиз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915" w:leader="none"/>
              </w:tabs>
              <w:snapToGrid w:val="false"/>
              <w:spacing w:before="28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915" w:leader="none"/>
              </w:tabs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: Повторительно-обобщающ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915" w:leader="none"/>
              </w:tabs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915" w:leader="none"/>
              </w:tabs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915" w:leader="none"/>
              </w:tabs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915" w:leader="none"/>
              </w:tabs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915" w:leader="none"/>
              </w:tabs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915" w:leader="none"/>
              </w:tabs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915" w:leader="none"/>
              </w:tabs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915" w:leader="none"/>
              </w:tabs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</w:tr>
    </w:tbl>
    <w:p>
      <w:pPr>
        <w:pStyle w:val="Style15"/>
        <w:rPr/>
      </w:pPr>
      <w:r>
        <w:rPr>
          <w:sz w:val="28"/>
          <w:szCs w:val="28"/>
        </w:rPr>
        <w:t xml:space="preserve">По истечению </w:t>
      </w:r>
      <w:r>
        <w:rPr>
          <w:i/>
          <w:sz w:val="28"/>
          <w:szCs w:val="28"/>
          <w:u w:val="single"/>
        </w:rPr>
        <w:t>третьего года обучения</w:t>
      </w:r>
      <w:r>
        <w:rPr>
          <w:sz w:val="28"/>
          <w:szCs w:val="28"/>
        </w:rPr>
        <w:t xml:space="preserve"> учащиеся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ют:</w:t>
      </w:r>
    </w:p>
    <w:p>
      <w:pPr>
        <w:pStyle w:val="Style15"/>
        <w:rPr/>
      </w:pPr>
      <w:r>
        <w:rPr>
          <w:sz w:val="28"/>
          <w:szCs w:val="28"/>
        </w:rPr>
        <w:t xml:space="preserve">-особенности населения города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</w:t>
      </w:r>
    </w:p>
    <w:p>
      <w:pPr>
        <w:pStyle w:val="Style15"/>
        <w:rPr/>
      </w:pPr>
      <w:r>
        <w:rPr>
          <w:sz w:val="28"/>
          <w:szCs w:val="28"/>
        </w:rPr>
        <w:t xml:space="preserve">- кто и как управлял городом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</w:t>
      </w:r>
    </w:p>
    <w:p>
      <w:pPr>
        <w:pStyle w:val="Style15"/>
        <w:rPr/>
      </w:pPr>
      <w:r>
        <w:rPr>
          <w:sz w:val="28"/>
          <w:szCs w:val="28"/>
        </w:rPr>
        <w:t xml:space="preserve">- какой транспорт действовал в СПБ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</w:t>
      </w:r>
    </w:p>
    <w:p>
      <w:pPr>
        <w:pStyle w:val="Style15"/>
        <w:rPr/>
      </w:pPr>
      <w:r>
        <w:rPr>
          <w:sz w:val="28"/>
          <w:szCs w:val="28"/>
        </w:rPr>
        <w:t xml:space="preserve">- как развивалась торговля СПб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</w:t>
      </w:r>
    </w:p>
    <w:p>
      <w:pPr>
        <w:pStyle w:val="Style15"/>
        <w:rPr/>
      </w:pPr>
      <w:r>
        <w:rPr>
          <w:sz w:val="28"/>
          <w:szCs w:val="28"/>
        </w:rPr>
        <w:t xml:space="preserve">- каким был императорский двор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</w:t>
      </w:r>
    </w:p>
    <w:p>
      <w:pPr>
        <w:pStyle w:val="Style15"/>
        <w:rPr/>
      </w:pPr>
      <w:r>
        <w:rPr>
          <w:sz w:val="28"/>
          <w:szCs w:val="28"/>
        </w:rPr>
        <w:t xml:space="preserve">- какие учебные заведения действовали в Петербурге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</w:t>
      </w:r>
    </w:p>
    <w:p>
      <w:pPr>
        <w:pStyle w:val="Style15"/>
        <w:rPr/>
      </w:pPr>
      <w:r>
        <w:rPr>
          <w:sz w:val="28"/>
          <w:szCs w:val="28"/>
        </w:rPr>
        <w:t xml:space="preserve">- отличительные особенности изобразительного искусства. А также  театральной и музыкальной жизни  СПб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15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характеризовать быт жителей города, а также образ жизни и развлечения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, выделять особенности данного века</w:t>
      </w:r>
    </w:p>
    <w:p>
      <w:pPr>
        <w:pStyle w:val="Style15"/>
        <w:rPr/>
      </w:pPr>
      <w:r>
        <w:rPr>
          <w:sz w:val="28"/>
          <w:szCs w:val="28"/>
        </w:rPr>
        <w:t xml:space="preserve">- находить и отмечать на карте улицы, постройки 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</w:t>
      </w:r>
    </w:p>
    <w:p>
      <w:pPr>
        <w:pStyle w:val="Style15"/>
        <w:rPr/>
      </w:pPr>
      <w:r>
        <w:rPr>
          <w:sz w:val="28"/>
          <w:szCs w:val="28"/>
        </w:rPr>
        <w:t xml:space="preserve">- соотносить достижения искусства со временем создания  -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выделять главные аспекты учебного материала для выполнения плана, конспекта или творческого задания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гут:</w:t>
      </w:r>
    </w:p>
    <w:p>
      <w:pPr>
        <w:pStyle w:val="Style15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описать особенности и направления искусства и литературы Петербург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описать архитектурные особенности зданий, построенных в 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применять в речи новые слова и термин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быть ответственными за окружающие нас достижения искусства, заботящимися о процветании своего город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программы.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д 3.</w:t>
      </w:r>
    </w:p>
    <w:p>
      <w:pPr>
        <w:pStyle w:val="Style15"/>
        <w:jc w:val="center"/>
        <w:rPr/>
      </w:pPr>
      <w:r>
        <w:rPr>
          <w:b/>
          <w:sz w:val="28"/>
          <w:szCs w:val="28"/>
          <w:u w:val="single"/>
        </w:rPr>
        <w:t xml:space="preserve">«Санкт-Петербург в </w:t>
      </w:r>
      <w:r>
        <w:rPr>
          <w:b/>
          <w:sz w:val="28"/>
          <w:szCs w:val="28"/>
          <w:u w:val="single"/>
          <w:lang w:val="en-US"/>
        </w:rPr>
        <w:t>XIX</w:t>
      </w:r>
      <w:r>
        <w:rPr>
          <w:b/>
          <w:sz w:val="28"/>
          <w:szCs w:val="28"/>
          <w:u w:val="single"/>
        </w:rPr>
        <w:t xml:space="preserve"> веке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«Население и его занятия»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сов всего 12(теор.8, практ.4)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Городские жител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ведение. Петербург – центр страны.</w:t>
      </w:r>
    </w:p>
    <w:p>
      <w:pPr>
        <w:pStyle w:val="Style15"/>
        <w:rPr/>
      </w:pPr>
      <w:r>
        <w:rPr>
          <w:sz w:val="28"/>
          <w:szCs w:val="28"/>
        </w:rPr>
        <w:t xml:space="preserve">Количество населения. Национальный состав общества в 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нализ статистических данных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Занятия горожан – рабочие, ремесленник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едприятия столицы и их рабочие. Одежда рабочих, мастеров и  инженер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енные поселения и условия жизни в ни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емесленники – вечно-  и временно-цеховые. Заработок и рабочий день. Дети – подмастерь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здание иллюстраций к теме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Занятия горожан – разночинцы, мещане, слуг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ещанское сословие СПб. Положение мещан в городе Чем занимались и кем работали мещан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зночинцы – кто становился разночинцем, профессии, эмигрант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луги – условия жизни, работы, питание, одежда, «вид на жительство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ставление таблицы «Характеристика населения СПБ»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Жилища петербургской беднот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есторасположение домов беднот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зармы. Доходные дома – плата. Условия жизни, быт.  «Вяземская лавра». Ночлежные дом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згадывание кроссворда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Раздел 2. « Городское хозяйство и транспорт»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сов всего 12(теор.8, практ.4)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Городское упра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лава города – генерал-губернатор. Его функции. Обер-полицмейстер, функции полици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ление города на отделения, части и кварталы. Частные приставы, квартальные надзирател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омовладельцы и их обязанност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ородовое положение 1848 года. Новое Городовое положен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ставление схемы «Структура органов управления СПб», работа с картой.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Транспорт – омнибусы, конно-железные дорог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мнибус – понятие, появление, первый городской общественный транспорт, маршруты.</w:t>
      </w:r>
    </w:p>
    <w:p>
      <w:pPr>
        <w:pStyle w:val="Style15"/>
        <w:rPr/>
      </w:pPr>
      <w:r>
        <w:rPr>
          <w:sz w:val="28"/>
          <w:szCs w:val="28"/>
        </w:rPr>
        <w:t>Конно-железные дороги – конки – понятие, 1-е товарищество, маршруты, внешний вид и внутренние удобства, управление конкой, паровая кон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бота с контурной картой – нанесение маршрутов, отработка применения в речи новых понятий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Транспорт – железные дороги, вокзалы, первые пароход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вая железная дорога – идея, инженер, строительство, первый железнодорожный вокзал, открытие, действие, билеты, стоимос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елезная дорога из Петербурга в Москву – проект, инженер, строительство, железнодорожные станции, открыт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елезнодорожные вокзалы Петербурга. Первые пароходы. Первый электроход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ставление кроссворда по теме.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Петербургские бан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омашние бани в женских учебных заведениях, военных училищах, тюрьма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астные домашние бан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ост количества торговых бань – внешний вид, условия, вместимлсть, стоимость посещения, артел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вые прачечные. Платные купальн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ани – архитектурные шедевр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думывание словесных иллюстраций к теме – стихи, песни, частушки, басни, рассказы и т.п.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: «Торговля и купечество»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Часов всего 15 (теор.9, практ.6) 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Торговля и снабжение город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орской порт. Новые суда. Предметы ввоза и вывоз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Фабрики и заводы города. Бирж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аржи и обозы. Склад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астная торговля. Купцы. Магазины и мелочные лав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актика </w:t>
      </w:r>
    </w:p>
    <w:p>
      <w:pPr>
        <w:pStyle w:val="Style15"/>
        <w:rPr/>
      </w:pPr>
      <w:r>
        <w:rPr>
          <w:sz w:val="28"/>
          <w:szCs w:val="28"/>
        </w:rPr>
        <w:t xml:space="preserve">Составление таблицы «Товарооборот в морском порту Петербурга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нализ легенды о люстре в Елисеевском магазине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Большой Гостиный двор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рхитектор и дата постройки. Архитектурный стил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овары. Площадь. Условия торговл. Склады. Продавц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рхитектурный анализ здания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Апраксин двор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рес. История названия. Условия торговли. Купц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звитие букинистической торговли. Оптовая торговля. Торговый оборо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лександровская и Мариинская лини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ставление загадок, ребусов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Купечеств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словия жизни. Дома. Быт и образ жизни. Одежд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ставление плана учебного материал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здание иллюстраций к теме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Трактиры, чайные, столовы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рактиры – понятие, количество в Петербурге. Качество и вкус еды. Публи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рактиры и чайные для извозчиков. Постоялые двор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щество дешевых столовых и Общество народных столовы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толовые для бедных. Как питались студенты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думывание символов к фрагментам тем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одготовка и разыгрывание театра-экспромта 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: « Петербург – столица империи»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сов всего 12 (теор.7, практ.5)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Императорский двор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Большой двор» и дворы императрицы и наследника престол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ворцы, парки, театры двор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раз жизни императорской семьи. Крепостные крестьян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идворные чины – порядок назначения, функции. Придворные дамы. Пажи. Камер – фурьеры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ставление кроссворда к теме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Дворянская служб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абель о рангах (повторение). Наследственные и личные чины. Права и обязанности, привилег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иды служб. Одежда. Обращ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ставление конспекта выданного учебного материал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полнение таблицы «Обращение к особам разных классов»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СПб – военная столица (парады, гвардейский  флотский экипаж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вардия. Гвардейская пехота и кавалерийские полки. Форм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енное и морское министерства. Генеральный штаб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вардейские казармы – местонахождение. Условия жизни. Образ жизн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енные парады. Гвардейский флотский экипаж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/>
      </w:pPr>
      <w:r>
        <w:rPr>
          <w:sz w:val="28"/>
          <w:szCs w:val="28"/>
        </w:rPr>
        <w:t xml:space="preserve">Заполнение таблицы «Расположение гвардейских казарм в столи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ение и анализ фрагмента «Медный всадник» А.С. Пушкина.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Чиновники (одежда, условия жизни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исло чиновников в городе. Мелкие чиновники – профессии, жаловань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Форменная одежда чиновник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ение и анализ фрагментов «Петербургских повестей» Н.В. Гогол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здание иллюстраций к теме</w:t>
      </w:r>
    </w:p>
    <w:p>
      <w:pPr>
        <w:pStyle w:val="Style15"/>
        <w:jc w:val="center"/>
        <w:rPr/>
      </w:pPr>
      <w:r>
        <w:rPr>
          <w:b/>
          <w:sz w:val="28"/>
          <w:szCs w:val="28"/>
          <w:u w:val="single"/>
        </w:rPr>
        <w:t xml:space="preserve">Раздел: Дворяне в </w:t>
      </w:r>
      <w:r>
        <w:rPr>
          <w:b/>
          <w:sz w:val="28"/>
          <w:szCs w:val="28"/>
          <w:u w:val="single"/>
          <w:lang w:val="en-US"/>
        </w:rPr>
        <w:t>XIX</w:t>
      </w:r>
      <w:r>
        <w:rPr>
          <w:b/>
          <w:sz w:val="28"/>
          <w:szCs w:val="28"/>
          <w:u w:val="single"/>
        </w:rPr>
        <w:t xml:space="preserve"> веке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сов всего 15 (теор.7, практ.8)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Женщины – дворянки. Детство в дворянских семья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омашние дела женщины – дворянки. Внешний облик дворянок. Мод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овое отношение к детям – ноавя одежда. Новые методы обучения и воспита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ние подростка – новые идеалы. Детские бал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/>
      </w:pPr>
      <w:r>
        <w:rPr>
          <w:sz w:val="28"/>
          <w:szCs w:val="28"/>
        </w:rPr>
        <w:t xml:space="preserve">Просмотр фрагментов фильмов о жизни дворян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еседа на тему «Сходства и различия детства в дворянской семье 18 и 19 века»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«Дворянский бал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Значение балов в жизни дворян. Кто давал балы? Время бала. Порядок бала – последовательность. Танцы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радиции проведения бал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слушивание фрагментов изучаемой музыки – менуэт, полонез, вальс, кадриль, мазурка, котильон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ение стихов А.С. Пушкин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смотр фрагментов художественных фильмов, изображающих дворянский бал 19 века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з жизни столичных дворян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зъезда по гостям и прием гостей у себя. Визиты. Распорядок дн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уэль – понятие, причины, «Дуэльный кодекс», порядок провед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ворянская одежда и аксессуар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ндизм – понятие, поведение, характерные черт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ение фрагментов «Евгений Онегин» А.С. Пушкин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здание иллюстраций к тем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работка применения новых слов в речи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Дома богатых люде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ворцы и особняки знати – понятие. Внешний вид и внутреннее убранство, назначение комнат, условия жизни слу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Барские квартиры» в доходных домах – интерьер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еденный ритуал в дворянской семье. Появление кулинарных книг. Программа обедаю Меню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нализ интерьера по иллюстраци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ставление меню дворянского обед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ведение обеда в стиле 19 века</w:t>
      </w:r>
    </w:p>
    <w:p>
      <w:pPr>
        <w:pStyle w:val="Style15"/>
        <w:jc w:val="center"/>
        <w:rPr/>
      </w:pPr>
      <w:r>
        <w:rPr>
          <w:b/>
          <w:sz w:val="28"/>
          <w:szCs w:val="28"/>
          <w:u w:val="single"/>
        </w:rPr>
        <w:t xml:space="preserve">Раздел: Просвещение в Петербурге </w:t>
      </w:r>
      <w:r>
        <w:rPr>
          <w:b/>
          <w:sz w:val="28"/>
          <w:szCs w:val="28"/>
          <w:u w:val="single"/>
          <w:lang w:val="en-US"/>
        </w:rPr>
        <w:t>XIX</w:t>
      </w:r>
      <w:r>
        <w:rPr>
          <w:b/>
          <w:sz w:val="28"/>
          <w:szCs w:val="28"/>
          <w:u w:val="single"/>
        </w:rPr>
        <w:t xml:space="preserve"> века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сов всего 18 (теор.11, практ.10)</w:t>
      </w:r>
    </w:p>
    <w:p>
      <w:pPr>
        <w:pStyle w:val="Style15"/>
        <w:jc w:val="center"/>
        <w:rPr/>
      </w:pPr>
      <w:r>
        <w:rPr>
          <w:b/>
          <w:sz w:val="28"/>
          <w:szCs w:val="28"/>
          <w:u w:val="single"/>
        </w:rPr>
        <w:t xml:space="preserve">Тема: Просвещение в перв. пол. </w:t>
      </w:r>
      <w:r>
        <w:rPr>
          <w:b/>
          <w:sz w:val="28"/>
          <w:szCs w:val="28"/>
          <w:u w:val="single"/>
          <w:lang w:val="en-US"/>
        </w:rPr>
        <w:t>XIX</w:t>
      </w:r>
      <w:r>
        <w:rPr>
          <w:b/>
          <w:sz w:val="28"/>
          <w:szCs w:val="28"/>
          <w:u w:val="single"/>
        </w:rPr>
        <w:t xml:space="preserve"> ве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инистерство народного просвещения. Объявление школы всесословной. Новая система обуч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имназия и Высшее училище – условия и сроки обуч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едагогический институт. Царскосельский лице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льное общество. Частные учебные заведения. Домашние учителя. Училище правоведения. Кадетские корпуса. Одежда учащих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ставление таблицы «Учебные заведения и сословия, которые в них обучались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ение и анализ стихов А.С. Пушкина о Царскосельском лицее</w:t>
      </w:r>
    </w:p>
    <w:p>
      <w:pPr>
        <w:pStyle w:val="Style15"/>
        <w:jc w:val="center"/>
        <w:rPr/>
      </w:pPr>
      <w:r>
        <w:rPr>
          <w:b/>
          <w:sz w:val="28"/>
          <w:szCs w:val="28"/>
          <w:u w:val="single"/>
        </w:rPr>
        <w:t xml:space="preserve">Тема: Просвещение во втор. пол. </w:t>
      </w:r>
      <w:r>
        <w:rPr>
          <w:b/>
          <w:sz w:val="28"/>
          <w:szCs w:val="28"/>
          <w:u w:val="single"/>
          <w:lang w:val="en-US"/>
        </w:rPr>
        <w:t>XIX</w:t>
      </w:r>
      <w:r>
        <w:rPr>
          <w:b/>
          <w:sz w:val="28"/>
          <w:szCs w:val="28"/>
          <w:u w:val="single"/>
        </w:rPr>
        <w:t xml:space="preserve"> ве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дагогические журналы К.Д. Ушинск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чальные училища, пансионаты, приют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кресные и профессиональные школ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еформа средней школы 1854 года. Высшая школа в Петербурге. Женское образование. Форма студент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ставление тестов к теме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Библиотеки и книжные лавк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убличная библиотека – основание, количество книг, режим работ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иблиотека Румянцевского музе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астные библиотеки. Бесплатная читальня. Библиотека Академии Наук. Торговля книга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олевая игра «Мы пришли в библиотеку...»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Газетно-журнальная печат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/>
      </w:pPr>
      <w:r>
        <w:rPr>
          <w:sz w:val="28"/>
          <w:szCs w:val="28"/>
        </w:rPr>
        <w:t xml:space="preserve">Газета «Санкт-Петербургские ведомости»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азеты «Северная почта», «Русский инвалид», «Северная пчела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урналы «Сын Отечества», «Невский зритель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льманах «Полярная звезда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урнал «Современник». Литературные журнал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гра «Проба пера» по написанию статей в газеты и журналы</w:t>
      </w:r>
    </w:p>
    <w:p>
      <w:pPr>
        <w:pStyle w:val="Style15"/>
        <w:jc w:val="center"/>
        <w:rPr/>
      </w:pPr>
      <w:r>
        <w:rPr>
          <w:b/>
          <w:sz w:val="28"/>
          <w:szCs w:val="28"/>
          <w:u w:val="single"/>
        </w:rPr>
        <w:t>Тема: Музеи в Петербург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en-US"/>
        </w:rPr>
        <w:t>XIX</w:t>
      </w:r>
      <w:r>
        <w:rPr>
          <w:b/>
          <w:sz w:val="28"/>
          <w:szCs w:val="28"/>
          <w:u w:val="single"/>
        </w:rPr>
        <w:t xml:space="preserve"> ве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звитие уже действующих музеев – Кунсткамера, Эрмитаж и т.д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снование Морского музея при Адмиралтействе. Музей института Корпуса инженеров. Азиатский музей. Ботанический музей. Зоологический муз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дагогический музей. Конюшенный музей. Русский муз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ещение одного или нескольких изученных музеев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Наука в Петербурге 19 ве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толица – научный центр. Новый устав Академии Наук. Петербургская научная математическая школа. Открытие Пулковской обсерватори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снование физического кабинета при Медико-хирургической академии. В.В. Петр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ругосветные экспедиц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дготовка и сообщение докладов о деятелях науки изучаемого времени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: Культура и искусство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сов всего 15 (теор.5, практ.10)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Литературные салоны, собрания, кружк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начение литературных кружков. Литературные салоны. Литературные вечера. Г.Р. Державин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становка собраний. Общество «Беседа любителей русского слова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Шишковисты», «Карамзинисты» Общество «Арзамас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.А. Жуковский. Д.В. Дашков. К.Н. Батюшков. П.А. Вяземский. А.С. Пушкин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еста проведения собрании. Общество «Зеленая лампа» Салон А.Н. Оленин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льное общество любителей российской словесности. В.Ф. Одоевски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ставление плана учебного материала</w:t>
      </w:r>
    </w:p>
    <w:p>
      <w:pPr>
        <w:pStyle w:val="Style15"/>
        <w:rPr/>
      </w:pPr>
      <w:r>
        <w:rPr>
          <w:sz w:val="28"/>
          <w:szCs w:val="28"/>
        </w:rPr>
        <w:t xml:space="preserve">Проведение литературного вечера в сти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Изобразительное искусств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кадемия Художеств. Председатель .С. Строганов. Художники. Преподаватели. Ученики, получившие известность.</w:t>
      </w:r>
    </w:p>
    <w:p>
      <w:pPr>
        <w:pStyle w:val="Style15"/>
        <w:rPr/>
      </w:pPr>
      <w:r>
        <w:rPr>
          <w:sz w:val="28"/>
          <w:szCs w:val="28"/>
        </w:rPr>
        <w:t xml:space="preserve">Стиль живопис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– классицизм, зарождение реализма. Знаменитые картины 19 век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анкт-Петербургская артель художников. Товарищество передвижных художественных выставо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вая фотомастерская в Петербург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нализ изучаемых картин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Театр и музы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атральный стиль – классицизм. Трагедии В.А. Озерова. Популярные спектакл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ктеры – Е.С. Семенова. А.С. Яковле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нтиментальная драма, романтическая драма, мелодрама. Водевиль – понятие, пример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здание Александрийского театр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емьеры Петербурга – «Горе от ума», «Ревизор», «Женитьба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Цирк в Петербург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узыкальная культура – Филармоническое общество, загородные музыкальные развлечения, «Могучая кучка», Бесплатная музыкальная школ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тербургский балет – сентиментализм, романтизм, появление парадных спектакл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ение фрагментов изучаемых пьес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слушивание фрагментов изучаемой музык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думывание словесных иллюстраций к теме – стихи, песни, частушки, басни, рассказы и т.п.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: Повторительно-обобщающий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сов всего 9 (теор.1, практ.8)</w:t>
      </w:r>
    </w:p>
    <w:p>
      <w:pPr>
        <w:pStyle w:val="Style15"/>
        <w:jc w:val="center"/>
        <w:rPr/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 xml:space="preserve"> занят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сторическая командная игра «Путешествие в прошлое» (содержание соответствует учебному материалу, изученному за все три года)</w:t>
      </w:r>
    </w:p>
    <w:p>
      <w:pPr>
        <w:pStyle w:val="Style15"/>
        <w:jc w:val="center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 занят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дготовка творческих работ «Мой Санкт-Петербург», в которой учащиеся должны отразить любой наиболее понравившийся и запомнившийся аспект изученного материала (Пример: Транспорт в Петербурге 19 века, бал в доме дворянина, карусели екатерининской эпохи и т.п) в любой творческой форме наиболее понравившейся каждому ученику (Пример: рисунок, стихотворение, рассказ, инсценировка и т.п.)</w:t>
      </w:r>
    </w:p>
    <w:p>
      <w:pPr>
        <w:pStyle w:val="Style15"/>
        <w:jc w:val="center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 xml:space="preserve"> занят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езентация подготовленных учащимися работ. Совместное обсуждение и подведение итог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Методическое обеспечение образовательной программ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48"/>
        <w:gridCol w:w="1752"/>
        <w:gridCol w:w="29"/>
        <w:gridCol w:w="1591"/>
        <w:gridCol w:w="51"/>
        <w:gridCol w:w="1711"/>
        <w:gridCol w:w="38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программы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занятий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и методы организации учебно-воспитательного процесс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, техническое оснащение занятий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подведения ито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 первых строителей и жителей города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занятие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упражнения, анализ текс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 к теме «Рождение города»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>Беседа с элементами фронтального опроса  и отгадывание загадок на тему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ербургская знать и дворянская служба.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занятие с элементами мастерской и деловой игры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творческие задания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 к теме «Знать петровского времени». Задания «Найди ошибку», таблица, в которой «спрятаны» названия одежды и деталей костюма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ц – опрос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ардия при Петре</w:t>
            </w:r>
            <w:r>
              <w:rPr>
                <w:sz w:val="28"/>
                <w:szCs w:val="28"/>
                <w:lang w:val="en-US"/>
              </w:rPr>
              <w:t xml:space="preserve"> 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занятие с элементами мастерской и конкурс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творческие задания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 к теме «Как выглядела гвардия петровского времени?», историческая карта «Северная война»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е задания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ор при Петре 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занятие с элементами театра-экспромт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творческие задания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атрибут для театра – экспромта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 – «Мозговой штурм»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населения СПб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инированное занятие с элементами лабораторной работы, 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работа по образц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е задания и ответы на развернутые вопросы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е ассамблеи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занятие с элементами ролевой игры защиты проектов, фестиваля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игр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декорации и костюмы для инсценировки, копии сценария по количеству участников сценк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ологический диктант. Задания «Вставь пропущенное слово в рассказ об ассамбле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нья в Летнем саду и Петергофе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, экскурсия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показ натурального объект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Тетрадь, письменные принадлежности, классная доска, мел. </w:t>
            </w:r>
          </w:p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 – подведение итогов экскурсии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истории фейерверков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занятие с элементами мастерской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творческие задания, упражнения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.</w:t>
            </w:r>
          </w:p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адывание кроссворда по теме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вы петровского времени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занятие с элементами подготовки и защиты проектов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творческие задания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.</w:t>
            </w:r>
          </w:p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чинений, написанных учащимися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е забавы, игры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, ролевая игра-фестиваль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ролевая игр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. Для прогулки – теплые вещи, санк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 «Сходства и отличия зимних гуляний петровского времени и современны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год при Петре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, Ролевая игра, Праздник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ролевая игр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радь, письменные принадлежности, классная доска, мел. Декорации, костюмы, сценарии для инсценировки, блюда для чаепития в петровском стиле. 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нсценировки. Беседа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газет в петровском Петербурге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занятие с элементами мастерской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творческие задания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 – пример написания букв новым шрифтом, газета «Ведомости»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естовых заданий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книг  в петровском Петербурге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занятие с элементами практического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творческие задания, упражнения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. Цитаты из «Юности честное зерцало», иллюстрация – обложка книг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адывание ребусов на тем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библиотеки и музеи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творческие зад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ц – опрос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учебные заведения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работа по образцу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 – «мозговой штурм»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Академии Наук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занятие с элементами лабораторной работы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анализ источник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копии «Положения об Академии Наук»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я «Вставьте пропуски в текст»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театры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занятие с элементами мастерской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творческие зад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оркестры. Хор государевых певчих.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занятие с элементами подготовки и защиты проектов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творческие зад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фонограмма стилизованного хорового пения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опрос - карточки, устно, письменно на доске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 эпохи Петра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занятие с элементами мастерской, Экскурсия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творческие задания, показ натурального объек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краски, лист бумаги А4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увиденного на экскурсии и выполненных рисунков. Беседа. 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постройки города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творческие зад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радь, письменные принадлежности, классная доска, мел, иллюстрации – изображение домика Петр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, изображение Петропавловской крепости, схема внутреннего расположения в Петропавловской крепост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шиковский дворец, Здание 12 коллегий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 – изображение внешнего и внутреннего убранства зданий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й дворец Петра</w:t>
            </w:r>
            <w:r>
              <w:rPr>
                <w:sz w:val="28"/>
                <w:szCs w:val="28"/>
                <w:lang w:val="en-US"/>
              </w:rPr>
              <w:t xml:space="preserve"> I 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 – изображение внешнего и внутреннего убранства здания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естовых заданий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 Петербурга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 с элементами лабораторной работы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выполнение заданий по образц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комплект контурных карт и атласов на группу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>Анализ выполненных контурных карт. Беседа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 Петербурге добывали воду?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занятие с элементами мастерской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выполнение творческих зада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>Выполнение заданий  «Вставь пропущенные слова в рассказ»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езанятия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, зачет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упражнения, задания, соревнования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задания, архитектурное лото, репродукции картин, загадки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упражнения, задания, соревнов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остроение в послепетровском Петербурге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 с элементами лабораторной рабо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выполнение заданий по образц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, комплект контурных кар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анализ архитектуры з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хозяйство. Полиц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 с элементами лабораторной рабо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выполнение заданий по образц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опрос – карточки, устно, письменно на дос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в Петербург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занятие с элементами мастерско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выполнение творческих задани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ние загад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и в Петербург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 с элементами творческих зада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выполнение творческих задани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чинений учащих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шее сословие (занятия, условия жизни)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адывание кроссвордов, составленных учащими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ербургское купечеств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 с элементами лабораторной рабо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анализ источник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, комплект копий исторических докумен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Что? Где? Когда?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яне в СПб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занятие с элементами ролевой игры защиты проектов, фестива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ролевая игра, защита проекто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 изученного в художественной литературе, листы и краски для создания рисунков, атрибут для разыгрывания сценок по тем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исунков и разыгранных сцен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ьер богатых домов СПб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 Экскур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экскурсии. Бесе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 при Анне Иоанновне. Придворные церемон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 с элементами лабораторной рабо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выполнение заданий по  образц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эссе о любой особенности жизни двора Анны Иоанновны, особенно запомнившейся учащим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новые дворы, карусел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занятие с элементами театра-экспром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ролевая игр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, басня «Слон и Моська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е зад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карады. Азартные игры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 с элементами творческих зада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выполнение творческих задани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опросов и ответов, составленных учащими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ная одежда, косметик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занятие с элементами мастерско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подготовка и защита проекто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, материалы для поделки по желанию каждого учащегос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каз мод» в стиле 18 века с использованием выполненных учащимися предметов туал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ербургская кух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, Праз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, выполнение творческих задани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ции, столовые приборы, блюда и напитки (подготовлены учащимися при помощи педагог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 с элементами лабораторной рабо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выполнение заданий по образц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опро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ия Наук. Академия Российской словесност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 с элементами лабораторной рабо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выполнение заданий по образц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аблиц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ая жизнь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 с элементами лабораторной рабо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анализ источник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, портреты деятелей искусства, фрагменты литературы 18 ве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ц-опро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занятие с элементами мастерско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выполнение творческих задани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, портреты деятелей искус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я «Вставь пропущенные слова в рассказ о театре 18 ве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занятие с элементами мастерско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выполнение творческих задани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, портреты деятелей искус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е зад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пись и скульпту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 с элементами лабораторной работы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выполнение заданий по образцу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, портреты деятелей искус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– анализ экскур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вещение СПб 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улиц. Вывоз мусора. Канализац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 с элементами лабораторной работы,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выпонение задани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оле чуде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 xml:space="preserve">Сады и парки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е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Объяснение, беседа, показ иллюстраций Экскурси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 xml:space="preserve">Архитектура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ека (Таврический, Аничков, Юсуповский, Мраморный дворцы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 с элементами лабораторной рабо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>Объяснение, беседа, показ иллюстраций, выполнение заданий по образцу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е зад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разде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игра, викторина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Архитектурное лото»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Что? Где? Когда?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жители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 с элементами лабораторной рабо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анализ стат.данных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, статистические данные по населению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«Ты - мне, я – тебе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Основные занятия и одежда горожан – рабочие, ремеслен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занятие с элементами мастерско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выполнение творческих задани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Верю – не верю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>Основные занятия и одежда горожан – разночинцы, мещане, слуги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выполнение заданий по  образц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вопрос в игровой форме « Я – разночинец/мещанин/слуга…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а СПб бедно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занят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, цитаты иностранцев – путешественник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е зад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управление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 с элементами лабораторной рабо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выполнение заданий по  образц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«Вставь пропущенные слова в рассказ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в СПб 19 века (омнибусы, конки, первая ж\д)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 с элементами лабораторной рабо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выполнение заданий по  образц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, контурные карты и атлас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ологический диктант с взаимопроверк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Транспорт СПб 19 века (ж\д вокзалы, первый пароход, первый электроход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 с элементами творческих зада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выполнение творческих задани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е отгадывание лучших кроссвордов, составленных учащими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ербургские ба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 с элементами творческих зада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выполнение творческих задани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у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 и снабжение города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 с элементами лабораторной рабо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выполнение заданий по  образц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Верю – не верю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 Гостиный двор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 с элементами лабораторной рабо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анализ архитектуры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аксин двор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 с элементами творческих зада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творческие задания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Угадай-ка», учащиеся загадывают друг другу загад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ечество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 с элементами лабораторной работы и творческих зада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творческие задания, заданий по образц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«Найди ошибку»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ологический дикта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иры, чайные, столовые, гостиниц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занятие с элементами творческих зада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творческие задания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, атрибуты для инсцениров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нсценировки, бесе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ператорский двор в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е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занятие с элементами творческих зада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творческие задания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 «Мозговой штурм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янская служба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 с элементами лабораторной рабо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выполнение заданий по образц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, комплект копий фрагмента учебного материла для конспектирования на групп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ставленных конспектов, комбинированный опро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б – военная столица (парады, гвардейский флотский экипаж)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 с элементами лабораторной рабо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выполнение заданий по образцу и творческих заданий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, «Медный всадник А.С. Пушкина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е зад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новники (одежда, условия жизни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занятие с элементами лабораторной работы и мастерско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творческие задани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, «Петербургские повести» Гого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ологический диктант, Задания «Найди ошибк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 – дворянки. Детство в дворянских семьях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занят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творческие задания, просмотр видеофрагменто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, фрагменты худ. Фильмов, изображающих жизнь дворян в 19 век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ассказа о любой особенности жизни дворянской женщины и детей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ассказ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янский бал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занят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творческие задания, просмотр видеофрагментов, прослушивание музыкальных фрагменто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. Фрагменты худ. Фильмов, изображающих дворянский бал 19 века. Ырагменты изучаемой музыки – менуэт, полонез, вальс, кадриль, мазурка, котильон. Стихи А.С. Пушки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жизни столичных дворян (одежда, дуэль, дендизм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занятие с элементами лабораторной работы и мастерско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творческие задания, чтение фрагментов худ. литературы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. «Евгений Онегин» Пушки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«Соотнеси термин и определение»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«Найди ошибку в рассказ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богатых людей. Обеденный ритуа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занятие с элементами творческих заданий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. Праздник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творческие задания, ролевая игра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. Атрибуты, блюда и чай для «Дворянского обеда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вещение в перв.пол.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 с элементами лабораторной рабо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творческие задания, выполнение заданий по образцу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. Стихи А.С. Пушкина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е зад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вещение в втор.пол.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 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 с элементами лабораторной рабо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творческие задани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оле Чуде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. Книжные лавки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занятие с элементами игр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творческие задания, ролевая игра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опро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но-журнальная печать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занятие с элементами творческих зада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творческие задания, игра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, примеры разных газет и журнал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ц-опро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еи в СПб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е задания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экскурсии в муз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 xml:space="preserve">Наука в СПб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защита проекто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ние кроссвор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ые салоны, собрания, кружки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, Праздник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выполнение заданий по образцу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, стихи 19 век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«Вставь пропуски в текст»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«Соотнеси кружки и годы их существова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 с элементами лабораторной рабо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анализ творчеств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, портреты изучаемых художников, репродукции изучаемых картин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е зад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ьная и музыкальная жизн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занятие с элементами творческих зада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беседа, показ иллюстраций, чтение фрагментов худ. Литературы, прослушивание музыкальных фрагментов, творческие задания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иллюстрации, портреты изучаемых деятелей искусства, фрагменты изучаемых пьес, фрагменты изучаемой иузы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идуманных произведени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ее занят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занятие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игра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защита проекто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письменные принадлежности, классная доска, мел, материалы для игры «Путешествие в прошлое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дготовленных и презентованных проектов</w:t>
            </w:r>
          </w:p>
        </w:tc>
      </w:tr>
    </w:tbl>
    <w:p>
      <w:pPr>
        <w:pStyle w:val="Style15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ind w:left="-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8:33:00Z</dcterms:created>
  <dc:creator>Женя</dc:creator>
  <dc:description/>
  <cp:keywords/>
  <dc:language>en-US</dc:language>
  <cp:lastModifiedBy>www.PHILka.RU</cp:lastModifiedBy>
  <dcterms:modified xsi:type="dcterms:W3CDTF">2008-09-27T18:33:00Z</dcterms:modified>
  <cp:revision>2</cp:revision>
  <dc:subject/>
  <dc:title>Программа по краеведению </dc:title>
</cp:coreProperties>
</file>