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9"/>
        <w:gridCol w:w="1632"/>
        <w:gridCol w:w="24"/>
        <w:gridCol w:w="629"/>
        <w:gridCol w:w="33"/>
        <w:gridCol w:w="1412"/>
        <w:gridCol w:w="18"/>
        <w:gridCol w:w="2228"/>
        <w:gridCol w:w="18"/>
        <w:gridCol w:w="2401"/>
        <w:gridCol w:w="23"/>
        <w:gridCol w:w="1907"/>
        <w:gridCol w:w="18"/>
        <w:gridCol w:w="1297"/>
        <w:gridCol w:w="13"/>
        <w:gridCol w:w="1325"/>
        <w:gridCol w:w="557"/>
        <w:gridCol w:w="586"/>
        <w:gridCol w:w="42"/>
      </w:tblGrid>
      <w:tr>
        <w:trPr>
          <w:trHeight w:val="59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обучающихс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д контроля, измерители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дополни</w:t>
              <w:softHyphen/>
              <w:t>тельного содержания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2" w:hRule="exact"/>
        </w:trPr>
        <w:tc>
          <w:tcPr>
            <w:tcW w:w="14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узыкальной драматургии сценической музы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а и с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сть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лова «клас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а». Понятия класс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ая музыка, класс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жанра, стиль. Раз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дности сти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и обр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ка классической му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и прошлого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класс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, классическая музы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, классика жан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, интерпретац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, разновид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 сти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одить пр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Ус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Слуш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музыки. Хор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ыкальн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е. Опер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глуб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драм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гия. Конфлик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сцениче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. Опера и 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е. Ви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. Либретто. 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кестра в опере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опе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пер, этапы сцен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го действия, ли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то, составляющ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ы (ария, песня, к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ина, речитатив, ду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, трио, ансамбль, дей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ие, картина, сцен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приме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х жан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ть имена из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ных певцов, дир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ов, режиссе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роль ор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стра в опере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е п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й анали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нной му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ыки             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й оп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узыкаль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жанр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х лиц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убрик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вертюра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ии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сни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ы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кестр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 номера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И. Глинки «Иван Сусанин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эпоха в  русской музыкальном искусстве. Более глу</w:t>
              <w:softHyphen/>
              <w:t>бокое изучение оперы М. И. Глинки «Иван Сусанин». Драматур</w:t>
              <w:softHyphen/>
              <w:t>гия оперы - конфликт</w:t>
              <w:softHyphen/>
              <w:t>ное противостояние двух сил (русской и польской). Музы</w:t>
              <w:softHyphen/>
              <w:t>кальные образы опер</w:t>
              <w:softHyphen/>
              <w:t>ных героев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драматургию развития оперы; - то, что музыкальные образы могут стать во</w:t>
              <w:softHyphen/>
              <w:t xml:space="preserve">площением каких-либо исторических событ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оводить интонаци</w:t>
              <w:softHyphen/>
              <w:t>онно-образный и срав</w:t>
              <w:softHyphen/>
              <w:t>нительный анализ му</w:t>
              <w:softHyphen/>
              <w:t>зыки;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, Слушание музыки. Интонационно-образный анали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скизами костюмов героев или декор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А. П. Бо</w:t>
              <w:softHyphen/>
              <w:t>родина «Князь Игор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 '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усской эпической оперой А. П. Бородина «Князь Игорь». Драматургия оперы - конфликтное противостояние двух сил (русской и поло</w:t>
              <w:softHyphen/>
              <w:t>вецкой). Музыкаль</w:t>
              <w:softHyphen/>
              <w:t>ные образы оперных героев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пол</w:t>
              <w:softHyphen/>
              <w:t>ные имена композито</w:t>
              <w:softHyphen/>
              <w:t>ров: А. П. Бородин, М. И. Глинка. Знать их произведения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 Слушание музыки. Интонационно-образный анализ. Вокально-хоровое интон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ыкальном театре. Ба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и его состав</w:t>
              <w:softHyphen/>
              <w:t>ляющие. Типы танца в балетном спектакле. Роль балетмейстера и дирижера в балете. Современный и клас</w:t>
              <w:softHyphen/>
              <w:t xml:space="preserve">сический балетный спектакль 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: балет, Шипы балетного танца; - составляющие балета: пантомима, па-де-де, па-де-труа, гран-па, адажио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 Слушание музыки. Хоровое пение. Пластическое ин</w:t>
              <w:softHyphen/>
              <w:t>тон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</w:t>
              <w:softHyphen/>
              <w:t>званий зна</w:t>
              <w:softHyphen/>
              <w:t>комых бале</w:t>
              <w:softHyphen/>
              <w:t>тов, полных имен извест</w:t>
              <w:softHyphen/>
              <w:t>ных компо</w:t>
              <w:softHyphen/>
              <w:t>зиторов, ар</w:t>
              <w:softHyphen/>
              <w:t>тистов и ба</w:t>
              <w:softHyphen/>
              <w:t>летмейстер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Тищенко «Ярославна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во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ал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И. Тищенко «Яр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на». Музык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героев бал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ургия бал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хора, тембров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раматур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бал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одить интонационно-образный и сравнительный анализ му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темб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зыкальных инструе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й и срав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льный анали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хоров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иро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м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 музыка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в. Х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ая тема в русской музыке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мертные произв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я русской музы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, в которых отраж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ероическая те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ы Родины и 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го патриотизм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приме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х произв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, в которых отр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 героическая тем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уждать на постав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ые проблемные в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ы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анализ музыкаль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и художе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Устны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ль. Слуш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и. Хоров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. Срав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х и ху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ественных пр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дений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патриот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е иде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сен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творч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в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й ху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естве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произ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тор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ге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ыкальном театре. «Мой народ - амери</w:t>
              <w:softHyphen/>
              <w:t>канцы». Опера Дж. Гершвина «Порги и Бесс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жизнью и творчеством Дж. Гер</w:t>
              <w:softHyphen/>
              <w:t>швина. Дж. Гершвин -создатель американ</w:t>
              <w:softHyphen/>
              <w:t>ской национальной классики XX в., перво</w:t>
              <w:softHyphen/>
              <w:t>открыватель симфо-джаза. «Порги и Бесс» -первая американская национальная опер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знь и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ершв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аматургию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музыка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х событ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и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ационно-образ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равнительный анали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и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Ж. Биз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мен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перой Ж. Бизе «Кармен». «Кармен» - самая по</w:t>
              <w:softHyphen/>
              <w:t>пулярная опера в ми</w:t>
              <w:softHyphen/>
              <w:t>ре. Драматургия опе</w:t>
              <w:softHyphen/>
              <w:t>ры - конфликтное противостоя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образы оперных героев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аматургию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, что музык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могут стать в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ением каких-ли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х событ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интонаци</w:t>
              <w:softHyphen/>
              <w:br/>
              <w:t>онно-образный и срав</w:t>
              <w:softHyphen/>
              <w:br/>
              <w:t>нительный анализ му</w:t>
              <w:softHyphen/>
              <w:br/>
              <w:t>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ывать полное имя</w:t>
              <w:br/>
              <w:t>композитора - Ж. Бизе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й и срав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льный анали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хоров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ит</w:t>
              <w:softHyphen/>
              <w:t>мического акком</w:t>
              <w:softHyphen/>
              <w:t xml:space="preserve">панемента п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  <w:softHyphen/>
              <w:t xml:space="preserve">нограмм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а Кар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; отл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е образ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г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ев в литератур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Р. К. Щед</w:t>
              <w:softHyphen/>
              <w:t>рина «Кармен-сюита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алетом Р. К. Щедрина «Кар</w:t>
              <w:softHyphen/>
              <w:t>мен-сюита». Новое прочтение оперы Ж. Бизе. Драматургия балета. Музыкальные образы героев балет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драматургию развития</w:t>
              <w:br/>
              <w:t>бал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ятие транскрипция.</w:t>
              <w:br/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интонаци</w:t>
              <w:softHyphen/>
              <w:br/>
              <w:t>онно-образный и срав</w:t>
              <w:softHyphen/>
              <w:br/>
              <w:t>нительный анализ му</w:t>
              <w:softHyphen/>
              <w:br/>
              <w:t>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ывать полные</w:t>
              <w:br/>
              <w:t>имена: композитора -</w:t>
              <w:br/>
              <w:t>Р. К. Щедрин и балери</w:t>
              <w:softHyphen/>
              <w:br/>
              <w:t>ны - М. М. Плисец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средства му</w:t>
              <w:softHyphen/>
              <w:br/>
              <w:t>зыкальной выразитель</w:t>
              <w:softHyphen/>
              <w:br/>
              <w:t>ности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 Слушание музыки. Интонационно-образный и срав</w:t>
              <w:softHyphen/>
              <w:t>нительный анализ. Определение средств музыкаль</w:t>
              <w:softHyphen/>
              <w:t>ной выразитель</w:t>
              <w:softHyphen/>
              <w:t>ности. Вокально-хоровое интониро</w:t>
              <w:softHyphen/>
              <w:t>ва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впе</w:t>
              <w:softHyphen/>
              <w:t>чатления от музыки балета». Коммента</w:t>
              <w:softHyphen/>
              <w:t>рий слов Р. Щедрина: «Преклоня</w:t>
              <w:softHyphen/>
              <w:t>ясь перед ге</w:t>
              <w:softHyphen/>
              <w:t>нием Бизе, я старался, чтобы пре</w:t>
              <w:softHyphen/>
              <w:t>клонение это всегда было не рабским, но творче</w:t>
              <w:softHyphen/>
              <w:t>ским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ы и обра</w:t>
              <w:softHyphen/>
              <w:t>зы духовной музык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. С. Баха -язык всех времен и народов. Современ</w:t>
              <w:softHyphen/>
              <w:t xml:space="preserve">ные интерпретации сочинений Баха. 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месс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нощ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ть пол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композиторов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Устный контроль. Слуша</w:t>
              <w:softHyphen/>
              <w:t>ние музыки. Инто</w:t>
              <w:softHyphen/>
              <w:t>национно-образный и сравнительный анализ Выявление средств муз выразительности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раз</w:t>
              <w:softHyphen/>
              <w:t>мышления». Письменное рассужде</w:t>
              <w:softHyphen/>
              <w:t>ние о слов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опера Уэббера «Иисус Христос-суперзвезда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Устный контроль. Слуша</w:t>
              <w:softHyphen/>
              <w:t>ние музыки. Инто</w:t>
              <w:softHyphen/>
              <w:t>национно-образный и сравнительный анализ Выявление средств муз выразительности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 к драматическому спектаклю Кабалевского «Ромео и Джульетта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образы оперных героев «Роме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жульетта». Музы</w:t>
              <w:softHyphen/>
              <w:t>кальные образы геро</w:t>
              <w:softHyphen/>
              <w:t>ев симфонической сюиты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оводить интонаци</w:t>
              <w:softHyphen/>
              <w:br/>
              <w:t>онно-образный и срав</w:t>
              <w:softHyphen/>
              <w:br/>
              <w:t>нительный анализ му</w:t>
              <w:softHyphen/>
              <w:br/>
              <w:t>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нительный анализ му</w:t>
              <w:softHyphen/>
              <w:t>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ть полное имя композитора - Д. Б. Ка</w:t>
              <w:softHyphen/>
              <w:t>балевского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ит</w:t>
              <w:softHyphen/>
              <w:t>мического акком</w:t>
              <w:softHyphen/>
              <w:t>панемента под фо</w:t>
              <w:softHyphen/>
              <w:t>нограмму. Хо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голь-сюи</w:t>
              <w:softHyphen/>
              <w:t>та» из музыки А. Г. Шнитке к спектаклю «Ре</w:t>
              <w:softHyphen/>
              <w:t>визская сказка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узы</w:t>
              <w:softHyphen/>
              <w:t>кой А. Г. Шнитке к спектаклю «Ревиз</w:t>
              <w:softHyphen/>
              <w:t>ская сказка» по произ</w:t>
              <w:softHyphen/>
              <w:t>ведениям Н. В. Гоголя. «Гоголь-сюита» - яр</w:t>
              <w:softHyphen/>
              <w:t>чайший образец сим</w:t>
              <w:softHyphen/>
              <w:t>фонического театра. Музыкальные образы героев оркестровой сюиты. Полистилис</w:t>
              <w:softHyphen/>
              <w:t>тик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сюи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стилист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интонаци</w:t>
              <w:softHyphen/>
              <w:br/>
              <w:t>онно-образный и срав</w:t>
              <w:softHyphen/>
              <w:br/>
              <w:t>нительный анализ му</w:t>
              <w:softHyphen/>
              <w:br/>
              <w:t>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тембры</w:t>
              <w:br/>
              <w:t>музыкальных инстру</w:t>
              <w:softHyphen/>
              <w:br/>
              <w:t>ментов, музыкальные</w:t>
              <w:br/>
              <w:t>жан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способы</w:t>
              <w:br/>
              <w:t>и приемы развития му</w:t>
              <w:softHyphen/>
              <w:br/>
              <w:t>зыкальных образ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ывать полное</w:t>
              <w:br/>
              <w:t>имя композитора -</w:t>
              <w:br/>
              <w:t>А. Г. Шнитке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 Рассуждение. Слу</w:t>
              <w:softHyphen/>
              <w:t>шание музыки. Ин</w:t>
              <w:softHyphen/>
              <w:t>тонационно-образ</w:t>
              <w:softHyphen/>
              <w:t>ный и сравнитель</w:t>
              <w:softHyphen/>
              <w:t>ный анализ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4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бенности драматургии камерной и симфонической музы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Музыка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аматургия 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азвитие музык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. Со</w:t>
              <w:softHyphen/>
              <w:t>общение н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х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узыкальная драм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гия в инструмен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тально-симфоническо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узыке. Главное в му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зыке - развитие. 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новные прин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ципы развития музыки.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иводить 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ы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. Устный контроль. Слуш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 музыки. Хо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Два направления музыкальной культуры : светская и духовная музык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звитие музыкальной культуры во взаимодействии двух направлений светского и духовного. Камерная музык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bCs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2"/>
                <w:szCs w:val="22"/>
              </w:rPr>
              <w:t>Знать понятие духовная и светская музыка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2"/>
                <w:szCs w:val="22"/>
              </w:rPr>
              <w:t>Уметь приводить музыкальные примеры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. Устный контроль. Слушание музыки. Хо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амерная и инструментальная музыка: этюд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глубление знаний о музыкальном жанре этюда в творчестве романтиков Шопена и Лист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bCs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2"/>
                <w:szCs w:val="22"/>
              </w:rPr>
              <w:t>Знать понятие этюд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. Устный контроль. Слушание музыки. Хо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ранскрипция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Транскрипция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ожение музыкаль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изведений. Тран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ипции - наиболе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пулярный жанр ко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ртно-виртуозных произведений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транс</w:t>
              <w:softHyphen/>
              <w:t xml:space="preserve">крипция.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средства</w:t>
              <w:br/>
              <w:t>музыкальной вырази</w:t>
              <w:softHyphen/>
              <w:br/>
              <w:t>тельности и определять</w:t>
              <w:br/>
              <w:t>форму музыкальных</w:t>
              <w:br/>
              <w:t>произве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называть полные имена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мпозиторов: Ф. Лист,</w:t>
              <w:br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. А. Балакирев, Ф. Бу-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ни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</w:t>
              <w:softHyphen/>
              <w:t xml:space="preserve">менный контроль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лушание музыки. Выявление средст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льной вы</w:t>
              <w:softHyphen/>
              <w:t>разительности. Определение фор</w:t>
              <w:softHyphen/>
              <w:t xml:space="preserve">мы музыкальног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оизведения. Рас</w:t>
              <w:softHyphen/>
              <w:t xml:space="preserve">суждение. Хоров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ические формы инстру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ентальной м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ык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глубление знаком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 с циклическим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формами музыки: </w:t>
            </w:r>
            <w:r>
              <w:rPr>
                <w:rFonts w:cs="Times New Roman" w:ascii="Times New Roman" w:hAnsi="Times New Roman"/>
                <w:iCs/>
                <w:spacing w:val="-1"/>
                <w:sz w:val="22"/>
                <w:szCs w:val="22"/>
              </w:rPr>
              <w:t>ин</w:t>
              <w:softHyphen/>
            </w:r>
            <w:r>
              <w:rPr>
                <w:rFonts w:cs="Times New Roman" w:ascii="Times New Roman" w:hAnsi="Times New Roman"/>
                <w:iCs/>
                <w:spacing w:val="-4"/>
                <w:sz w:val="22"/>
                <w:szCs w:val="22"/>
              </w:rPr>
              <w:t>струментальным кон</w:t>
              <w:softHyphen/>
            </w:r>
            <w:r>
              <w:rPr>
                <w:rFonts w:cs="Times New Roman" w:ascii="Times New Roman" w:hAnsi="Times New Roman"/>
                <w:iCs/>
                <w:spacing w:val="-1"/>
                <w:sz w:val="22"/>
                <w:szCs w:val="22"/>
              </w:rPr>
              <w:t xml:space="preserve">цертом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pacing w:val="-1"/>
                <w:sz w:val="22"/>
                <w:szCs w:val="22"/>
              </w:rPr>
              <w:t xml:space="preserve">сюито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а примере твор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 Шнитке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pacing w:val="-2"/>
                <w:sz w:val="22"/>
                <w:szCs w:val="22"/>
              </w:rPr>
              <w:t>цикли</w:t>
              <w:softHyphen/>
              <w:t xml:space="preserve">ческая форма музыки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олистилистика.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exact" w:line="28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водить музыкаль</w:t>
              <w:softHyphen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е примеры;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spacing w:lineRule="exact" w:line="28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пределять тембры</w:t>
              <w:br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узыкальных инстру</w:t>
              <w:softHyphen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тов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</w:t>
              <w:softHyphen/>
              <w:t xml:space="preserve">менный контроль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нтонационно-образный анализ. Определение тем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ров музыкальных инструментов. Х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ое пе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2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ат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глубленное знаком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во с музыкальным жанром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сона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тная форма: комп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иция, разработка, р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а, кода. Сонат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 творчестве великих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pacing w:val="-5"/>
                <w:sz w:val="22"/>
                <w:szCs w:val="22"/>
              </w:rPr>
              <w:t xml:space="preserve">соната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натная форма.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нно-образный и срав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тельный анализ м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ыки;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ный и письме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ый контроль. Б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да. Слушание музыки. Интон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ционно-образ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равнительный анализ. Определе-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3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ческая музыка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глубление знакомст</w:t>
              <w:softHyphen/>
              <w:t xml:space="preserve">ва с музыкальным жанром - </w:t>
            </w:r>
            <w:r>
              <w:rPr>
                <w:rFonts w:cs="Times New Roman" w:ascii="Times New Roman" w:hAnsi="Times New Roman"/>
                <w:iCs/>
              </w:rPr>
              <w:t xml:space="preserve">симфонией. </w:t>
            </w:r>
            <w:r>
              <w:rPr>
                <w:rFonts w:cs="Times New Roman" w:ascii="Times New Roman" w:hAnsi="Times New Roman"/>
              </w:rPr>
              <w:t>Строение симфониче</w:t>
              <w:softHyphen/>
              <w:t>ского произведения: четыре части, вопло</w:t>
              <w:softHyphen/>
              <w:t>щающие разные сто</w:t>
              <w:softHyphen/>
              <w:t>роны жизни человека. Симфония в творчест</w:t>
              <w:softHyphen/>
              <w:t>ве великих компози</w:t>
              <w:softHyphen/>
              <w:t>торов: И. Гайд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.А. Моцарт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.С. Прокофьева,</w:t>
              <w:br/>
              <w:t>Бетховен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Шуберта, В. С. Ка</w:t>
              <w:softHyphen/>
              <w:t>линникова, П. И. Чай</w:t>
              <w:softHyphen/>
              <w:t>ковского, Д. Б. Шоста</w:t>
              <w:softHyphen/>
              <w:t>ковича. Мир музы</w:t>
              <w:softHyphen/>
              <w:t>кальных образов сим</w:t>
              <w:softHyphen/>
              <w:t>фонической музыки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iCs/>
              </w:rPr>
              <w:t>симфо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строения</w:t>
              <w:br/>
              <w:t>симфо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>проводить интонаци</w:t>
              <w:softHyphen/>
              <w:br/>
              <w:t>онно-образный и срав</w:t>
              <w:softHyphen/>
              <w:br/>
              <w:t>нительный анали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тембры</w:t>
              <w:br/>
              <w:t>музыкальных инстру</w:t>
              <w:softHyphen/>
              <w:br/>
              <w:t>ме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приемы</w:t>
              <w:br/>
              <w:t>музыкального развития</w:t>
              <w:br/>
              <w:t>и жан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ывать полные име</w:t>
              <w:softHyphen/>
              <w:br/>
              <w:t>на композиторов-симфо</w:t>
              <w:softHyphen/>
              <w:br/>
              <w:t>нис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связи в сред</w:t>
              <w:softHyphen/>
              <w:br/>
              <w:t>ствах выразительности</w:t>
              <w:br/>
              <w:t>музыки и изобразитель</w:t>
              <w:softHyphen/>
              <w:br/>
              <w:t>ного искусства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</w:t>
              <w:softHyphen/>
              <w:t>ный контроль. Бе</w:t>
              <w:softHyphen/>
              <w:t>седа по теме заня</w:t>
              <w:softHyphen/>
              <w:t>тий. Слушание му</w:t>
              <w:softHyphen/>
              <w:t>зыки. Интонаци</w:t>
              <w:softHyphen/>
              <w:t>онно-образный и сравнительный анализ. Определе</w:t>
              <w:softHyphen/>
              <w:t>ние тембров музы</w:t>
              <w:softHyphen/>
              <w:t>кальных инстру</w:t>
              <w:softHyphen/>
              <w:t>ментов, приемов развития музыки, жанровой принад</w:t>
              <w:softHyphen/>
              <w:t>лежности. Вокаль</w:t>
              <w:softHyphen/>
              <w:t>но-хоровое инто</w:t>
              <w:softHyphen/>
              <w:t>нирование и хоро</w:t>
              <w:softHyphen/>
              <w:t>вое пение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7" w:hRule="exac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ческая карт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зд</w:t>
              <w:softHyphen/>
              <w:t>н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Де</w:t>
              <w:softHyphen/>
              <w:t>бюсс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 усвоение новых знани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имфо</w:t>
              <w:softHyphen/>
              <w:t>нической картиной «Празднества» К. Де</w:t>
              <w:softHyphen/>
              <w:t>бюсси. Живопис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х обра</w:t>
              <w:softHyphen/>
              <w:t>зов симфонической картины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мпрес</w:t>
              <w:softHyphen/>
              <w:t>сионизм, программная музыка, симфоническая картин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меть:-анализировать состав</w:t>
              <w:softHyphen/>
              <w:br/>
              <w:t>ляющие средств выра</w:t>
              <w:softHyphen/>
              <w:br/>
              <w:t>зи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-определять форму пьесы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-проводить интонаци</w:t>
              <w:softHyphen/>
              <w:br/>
              <w:t>онно-образный анализ</w:t>
              <w:br/>
              <w:t>музыки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-выявлять связи в сред</w:t>
              <w:softHyphen/>
              <w:br/>
              <w:t>ствах выразительности</w:t>
              <w:br/>
              <w:t>музыки и живопис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-называть полное имя</w:t>
              <w:br/>
              <w:t>композитора - К. Де</w:t>
              <w:softHyphen/>
              <w:t>бюсс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контроль. Слушание музыки. Интонационно-образный анали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фор</w:t>
              <w:softHyphen/>
              <w:t>мы, средств музы</w:t>
              <w:softHyphen/>
              <w:t>кальной вырази</w:t>
              <w:softHyphen/>
              <w:t>тельности. Выяв</w:t>
              <w:softHyphen/>
              <w:t>ление связей меж</w:t>
              <w:softHyphen/>
              <w:t>ду музыкой и жи</w:t>
              <w:softHyphen/>
              <w:t>вописью. Хоровое пение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5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</w:t>
              <w:softHyphen/>
              <w:t>ный концерт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ие знакомст</w:t>
              <w:softHyphen/>
              <w:t>ва с жанром инстру</w:t>
              <w:softHyphen/>
              <w:t>ментальный концерт. Сонатно-симфоничес-кий цикл. Знакомство с Концертом для скрип</w:t>
              <w:softHyphen/>
              <w:t>ки с оркестром А. И. Хачатуряна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понятие инструмен</w:t>
              <w:softHyphen/>
              <w:t>тальный концерт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троение инструмен</w:t>
              <w:softHyphen/>
              <w:t>тального концерта.</w:t>
              <w:br/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проводить интонаци</w:t>
              <w:softHyphen/>
              <w:t>онно-образный анали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определять принципы</w:t>
              <w:br/>
              <w:t>музыкаль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называть полное имя</w:t>
              <w:br/>
              <w:t>композитора –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. И. Ха</w:t>
              <w:softHyphen/>
              <w:t>чатурян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</w:t>
              <w:softHyphen/>
              <w:t>менный контроль. Слушание музыки. Интонационно-образный анализ. Определение принципов разви</w:t>
              <w:softHyphen/>
              <w:t>тия музыки. Хоро</w:t>
              <w:softHyphen/>
              <w:t>вое пение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рассужде</w:t>
              <w:softHyphen/>
              <w:t>ние о словах композито</w:t>
              <w:softHyphen/>
              <w:t>ра и музы</w:t>
              <w:softHyphen/>
              <w:t>коведа Б. Астафьева: «...в музыке концерта... есть что-то от театра, дискуссии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6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ершвин. «Рапсодия в стиле блюз»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 углубление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глубление знакомст</w:t>
              <w:softHyphen/>
              <w:t>ва с творчеством американского композитора Д.Гершвина на примере «Рапсодии в стиле блюз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имфоджаз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 понятия: джаз, симфоджаз и их отли</w:t>
              <w:softHyphen/>
              <w:t>чительные черты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Устный контроль. Интона</w:t>
              <w:softHyphen/>
              <w:t>ционно-образный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7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ит!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 углубление знаний. Повторитель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убление и расш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ие знаний об ис</w:t>
              <w:softHyphen/>
              <w:t>пользовании музы</w:t>
              <w:softHyphen/>
              <w:t>кального фольклора профессиональ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нтами. Эт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. Популяр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ты из мюзик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рок-опер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нтонаци</w:t>
              <w:softHyphen/>
              <w:t>онно-образный анализ музы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жанровую принадлеж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понятия: фольк</w:t>
              <w:softHyphen/>
              <w:t>лор, этно музыка, хит, мюзикл, рок-опера и их отличительные особенности. 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бры музыкальных инстру</w:t>
              <w:softHyphen/>
              <w:t>ме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известных солистов, ан</w:t>
              <w:softHyphen/>
              <w:t>самблей, хоров народ</w:t>
              <w:softHyphen/>
              <w:t>ной музыки и названий известных х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</w:t>
              <w:softHyphen/>
              <w:t>менный контроль. Беседа. Хоровое пение. Определе</w:t>
              <w:softHyphen/>
              <w:t>ние тембров музы</w:t>
              <w:softHyphen/>
              <w:t>кальных инстру</w:t>
              <w:softHyphen/>
              <w:t>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  <w:t xml:space="preserve">© составление 2011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Footer"/>
      <w:ind w:right="360" w:hanging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31:00Z</dcterms:created>
  <dc:creator>Игорь</dc:creator>
  <dc:description>© Igor Lisin 2011</dc:description>
  <cp:keywords/>
  <dc:language>en-US</dc:language>
  <cp:lastModifiedBy>1</cp:lastModifiedBy>
  <dcterms:modified xsi:type="dcterms:W3CDTF">2011-09-08T08:21:00Z</dcterms:modified>
  <cp:revision>82</cp:revision>
  <dc:subject/>
  <dc:title/>
</cp:coreProperties>
</file>