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СТ ПО ТЕМЕ « ИМЯ СУЩЕСТВИТЕЛЬНОЕ»      6 класс                     1 полугодие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ариант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А1. Укажите имена существительные первого склонения.</w:t>
      </w:r>
    </w:p>
    <w:p>
      <w:pPr>
        <w:pStyle w:val="Style15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Снегирь, площадь</w:t>
      </w:r>
    </w:p>
    <w:p>
      <w:pPr>
        <w:pStyle w:val="Style15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Новость, площадка</w:t>
      </w:r>
    </w:p>
    <w:p>
      <w:pPr>
        <w:pStyle w:val="Style15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Яблоня, тетрадка</w:t>
      </w:r>
    </w:p>
    <w:p>
      <w:pPr>
        <w:pStyle w:val="Style15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Яблоко, тетрадь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А2. Посчитай, сколько среди перечисленных слов имен существительных третьего склонения: ЖИЗНЬ, ВЕЛОСИПЕД, ЯКОРЬ, ПОВЕРХНОСТЬ, КИТЕЛЬ, ШИНЕЛЬ, ЯГОДА, ЛЮБОВЬ, НЕЖНОСТЬ.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1           2) 2       3) 3    4)  4      5)  5       6)   6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А3. В окончании каких слов пишется буква Е?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осить в сердц… , в безвоздушном пространств…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жить на Кубан… , пришить к шинел…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едет к побед… , спит в колябел…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печатано в газет… , до последней капл…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4. В какой строке у слов окончание И?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хранить в памят… , любовь к Отчизн… , родился в рубашк…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оспоминание о юност… , нет мудрост… , цветет среди осен…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не выпало ни капл… дождя, вижу в ребенк… , скажи королев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5. К несклоняемым относится имя существительное:</w:t>
      </w:r>
    </w:p>
    <w:p>
      <w:pPr>
        <w:pStyle w:val="Style15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дочь</w:t>
      </w:r>
    </w:p>
    <w:p>
      <w:pPr>
        <w:pStyle w:val="Style15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лакса</w:t>
      </w:r>
    </w:p>
    <w:p>
      <w:pPr>
        <w:pStyle w:val="Style15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аль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6. Именем существительным среднего рода является слово:</w:t>
      </w:r>
    </w:p>
    <w:p>
      <w:pPr>
        <w:pStyle w:val="Style15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офе</w:t>
      </w:r>
    </w:p>
    <w:p>
      <w:pPr>
        <w:pStyle w:val="Style15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ао</w:t>
      </w:r>
    </w:p>
    <w:p>
      <w:pPr>
        <w:pStyle w:val="Style15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авен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7. К разносклоняемым относится группа существительных:</w:t>
      </w:r>
    </w:p>
    <w:p>
      <w:pPr>
        <w:pStyle w:val="Style1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оре, поле, горе</w:t>
      </w:r>
    </w:p>
    <w:p>
      <w:pPr>
        <w:pStyle w:val="Style1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лемя, знамя, семя</w:t>
      </w:r>
    </w:p>
    <w:p>
      <w:pPr>
        <w:pStyle w:val="Style1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арля, доля, воля</w:t>
      </w:r>
    </w:p>
    <w:p>
      <w:pPr>
        <w:pStyle w:val="Style15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8. В каком существительном необходим  Ь?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уляш… из говядины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ерствый калач…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грамма передач…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левая мыш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9. В каком существительном пишется буква Е?</w:t>
      </w:r>
    </w:p>
    <w:p>
      <w:pPr>
        <w:pStyle w:val="Style15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еч…нкой</w:t>
      </w:r>
    </w:p>
    <w:p>
      <w:pPr>
        <w:pStyle w:val="Style15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невеж…й</w:t>
      </w:r>
    </w:p>
    <w:p>
      <w:pPr>
        <w:pStyle w:val="Style15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боч…нок</w:t>
      </w:r>
    </w:p>
    <w:p>
      <w:pPr>
        <w:pStyle w:val="Style15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астуш…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10. В каком существительном должен быть суффикс ЩИК?</w:t>
      </w:r>
    </w:p>
    <w:p>
      <w:pPr>
        <w:pStyle w:val="Style15"/>
        <w:numPr>
          <w:ilvl w:val="0"/>
          <w:numId w:val="14"/>
        </w:numPr>
        <w:rPr/>
      </w:pPr>
      <w:r>
        <w:rPr>
          <w:sz w:val="24"/>
          <w:szCs w:val="24"/>
        </w:rPr>
        <w:t>воз…ик</w:t>
      </w:r>
    </w:p>
    <w:p>
      <w:pPr>
        <w:pStyle w:val="Style15"/>
        <w:numPr>
          <w:ilvl w:val="0"/>
          <w:numId w:val="14"/>
        </w:numPr>
        <w:rPr/>
      </w:pPr>
      <w:r>
        <w:rPr>
          <w:sz w:val="24"/>
          <w:szCs w:val="24"/>
        </w:rPr>
        <w:t>рассказ…ик</w:t>
      </w:r>
    </w:p>
    <w:p>
      <w:pPr>
        <w:pStyle w:val="Style15"/>
        <w:numPr>
          <w:ilvl w:val="0"/>
          <w:numId w:val="14"/>
        </w:numPr>
        <w:rPr/>
      </w:pPr>
      <w:r>
        <w:rPr>
          <w:sz w:val="24"/>
          <w:szCs w:val="24"/>
        </w:rPr>
        <w:t>груз…ик</w:t>
      </w:r>
    </w:p>
    <w:p>
      <w:pPr>
        <w:pStyle w:val="Style15"/>
        <w:numPr>
          <w:ilvl w:val="0"/>
          <w:numId w:val="14"/>
        </w:numPr>
        <w:rPr/>
      </w:pPr>
      <w:r>
        <w:rPr>
          <w:sz w:val="24"/>
          <w:szCs w:val="24"/>
        </w:rPr>
        <w:t>свар…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11. В каком существительном должен быть суффикс ЕК?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цветоч…к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шалаш…к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лач…к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арч…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12. В каком предложении НЕ с существительными пишется слитно?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(Не ) везение способствует успеху, а труд и упорство.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( Не ) грамотность среди учеников уменьшилась.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дин в поле ( не) воин.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( Не) работа сушит, а заб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13.  В предложении «МОРОЖЕНОЕ ЕЛИ ВЕСЕЛЫЕ РЕБЯТА» существительное МОРОЖЕНОЕ является: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длежащим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пределением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бстоятельством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дополн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14. Разберите по составу слова: НЕВЕЖА, НЕТОЧНОСТЬ, СМАЗ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20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22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8:12:00Z</dcterms:created>
  <dc:creator>Admin</dc:creator>
  <dc:description/>
  <cp:keywords/>
  <dc:language>en-US</dc:language>
  <cp:lastModifiedBy>Admin</cp:lastModifiedBy>
  <dcterms:modified xsi:type="dcterms:W3CDTF">2010-12-10T19:04:00Z</dcterms:modified>
  <cp:revision>1</cp:revision>
  <dc:subject/>
  <dc:title/>
</cp:coreProperties>
</file>