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теме: «Однородные члены предложения»           8 класс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 вариант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родными членами предложения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повторяющиеся для большей выразительности сло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слова, отвечающие на один и тот же вопрос и относящиеся к одному члену предлож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слова, относящиеся к одному и тому же члену предложения, но отвечающие на разные вопрос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  В каком предложении определения однородные ( запятые не проставлены)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А) Купим удобный широкий стол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Б) Купим удобный письменный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те предложение с однородными членам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А) Море ловит стрелы молний и в своей пучине гаси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Б) Луна была за тучками, и сугробы казались сини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) С утра шел дождь и небо было затянуто ту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оеточие при обобщающих словах ставится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А) если обобщающее слово стоит впереди однородных членов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Б) если обобщающее слово стоит после однородных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те предложение, соответствующее схеме: О: О,О,О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ятые не про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орзине лежали разные фрукты яблоки груши виноград пер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морской рыбы трески сельди палтуса можно приготовить много вкусных 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тро рассеивает все страх усталость в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предложение с пунктуационной ошиб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айге растут как хвойные, так и лиственные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бо было все время облачно, и нельзя было видеть ни восхода, ни за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сть недолго сидит да много в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русской песне глубокая грусть и неистовое веселье, хватающие за сердце стоны и бесшабашная удаль, суровость и не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однородные члены и какие союзы используютс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МОГ ПОСЕТИТЬ УЧЕНИЧЕСКУЮ КВАРТИРУ В ЛЮБОЕ ВРЕМЯ СУТОК, А ПОТОМ ОТЧИТЫВАЛ ТО ЗА ГРЯЗЬ В КОМНАТЕ, ТО ЗА НЕПРАВИЛЬНО СЛОЖЕННУЮ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родные сказуемые, обстоятельства, дополнения; противительный и разделительный сою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нородные сказуемые и дополнения; соединительные сою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нородные сказуемые и дополнения; противительный и соединительный сою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нородные сказуемые и дополнения; противительный и разделительный сою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ставьте схемы предложений с однородными чле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ва лежала не только на подоконниках, но и на глиняном полу, на столе, на лав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видел только верхушки лозняка да извилистый край противоположного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ст по теме: «Однородные члены предложения»          8 класс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способами соединяются однородные члены предлож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сочинительными союзами и интонаци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подчинительными союзами и интонацие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2. К какой группе относится союз ИЛ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А) сочинительный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Б) противительный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) разделительн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. Найдите в предложениях однородные члены и определите их синтаксическую функ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ы обследовали наше новое жилище и нашли здесь много нужных в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озово и зыбко явь отражается в с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нноногая тень от белого, в рыжих пятнах, коротконогого Мурз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ядом со Стрелецким стояли Тася и Воло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азу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стоя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ажите, как нужно расставить знаки препинани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ЯЗЫКАХ МИРА (1) АРАБСКОМ, КИТАЙСКОМ, ЭСКИМОССКОМ И ПРОЧИХ (2) ЕСТЬ ГЛАГОЛЫ И СУЩЕСТВИ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 – двоеточие, 2 – т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 – тире, 2 – двоето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 – двоеточие, 2 – запят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 –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предложение с однородными чле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ласному стаду и волк не стра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ы сер, а я, приятель, 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делайте упражнение, не вспомнив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аша неплохо школу закончил, но вступительный экзамен в институт не с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определение, которое должно стоять после запятой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– ТО Я УЖЕ СЛЫШАЛ ЭТОТ КРАСИВЫЙ, … 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лод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з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н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в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ставьте схемы с однородными членами:</w:t>
      </w:r>
    </w:p>
    <w:p>
      <w:pPr>
        <w:pStyle w:val="Normal"/>
        <w:rPr/>
      </w:pPr>
      <w:r>
        <w:rPr>
          <w:sz w:val="28"/>
          <w:szCs w:val="28"/>
        </w:rPr>
        <w:t>А) Дождик пролился из темной тучки, освежил листья у березки и с грохотом промчался по н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очется побродить по лесам, походить по полям, послушать звонкие песни жавор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предложение с пунктуационной ошиб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ти вернулись из леса ни живые, ни мертвые от стр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лнце светит, да не 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берегам росли сосны и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может волк ни зайца догнать, ни мышь в поле пой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14:00Z</dcterms:created>
  <dc:creator>Admin</dc:creator>
  <dc:description/>
  <cp:keywords/>
  <dc:language>en-US</dc:language>
  <cp:lastModifiedBy>Admin</cp:lastModifiedBy>
  <dcterms:modified xsi:type="dcterms:W3CDTF">2011-01-26T16:44:00Z</dcterms:modified>
  <cp:revision>1</cp:revision>
  <dc:subject/>
  <dc:title/>
</cp:coreProperties>
</file>