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 по теме «Виды односоставных предложений»      8 класс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 вариант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1. Укажите односоставное определенно – личное предложение.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А) В комнате пахло теплой штукатуркой, вымытыми полами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Б) Наш поезд задержали на пограничном разъезде у деревянного моста через Сан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В) Во всем доверься высокой совести своей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Г) Спокойной и уверенной Любови не превозмочь мне к этой стороне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3) Укажите односоставное неопределенно – личное предложение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А) Мне сладко при свете неярком, чуть падающем на кровать, себя и свой жребий подарком бесценным твоим сознавать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Б) Брожу тропинкою лесной пять лет без малого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В) По аллее проводят лошадок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Г) В белом небе стая черных галок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4. Укажите односоставное назывное предложение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А) Радостного сердца нежный трепет никакою силой не унять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Б) Убежать с тобою мне бы в синее заречье…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В) От поля сжатого, от скошенного луга пахнуло холодом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Г) Тихая, звездная ночь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5. Какое предложение является односоставным безличным?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А) Бодро идешь домой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Б) Шума волн не слышно было за голосами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) По наружности о человеке не суди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Г) Простишь ли мне ревнивые мечты, моей любви безумное волненье?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6. Простые предложения в составе данного сложного «НЕ ПРОДОЛЖАЙТЕ, Я ВИНЮ СЕБЯ КРУГОМ» по структуре грамматической основы являются ( в порядке следования)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А) односоставным безличным  и двусоставным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Б) односоставным определенно – личным  и двусоставным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) двусоставным и односоставным неопределенно - личным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Г) односоставным определенно - личным и односоставным безличным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7. Простые предложения в составе данного сложного «КОГДА ЖЕ НАДО ПОДСЛУЖИТЬСЯ, И ОН СГИБАЛСЯ ВПЕРЕГИБ » по структуре грамматической основы являются ( в порядке следования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А)  односоставным безличным и двусоставным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Б) односоставным определенно – личным и двусоставным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) двусоставным и односоставным неопределенно – личным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) односоставным определенно – личным и односоставным неопределенно – личным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8. В каком варианте ответа одно из предложений является односоставным неопределенно – личным?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А) Летний вечер. За лесами солнышко уж село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Б) Светает. Мглистый банный чад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) На тротуаре листьев пляска. Безлюдье. Детская коляск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) Но вот прошло четыре года. В одно тихое, теплое утро в больницу принесли письмо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9. Укажите вариант ответа, в котором все предложения являются односоставными назывными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А) Не грусти! На знобящем причале парохода весною не жди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Б) Тишина. Кукушка. Травы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) Старую дорогу разобрали. Шпалы деревянные раздали людям на сараи и дров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) На заводе все благополучно. Ждут только Василия Терентьевич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0. Укажите вариант ответа, в котором одно из предложений является неопределенно – личным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А) Сирены войн. Тревога. Звонким хором зенитки бьют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Б) Олимпиада зимняя в Гренобле. Ангина. Ночь. Транслируют хоккей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) Прекрасен мир! Но восхищенью в иссохшем сердце места нет!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Г) Тропинка. Глушь лесная. Столетние кря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39:00Z</dcterms:created>
  <dc:creator>Admin</dc:creator>
  <dc:description/>
  <cp:keywords/>
  <dc:language>en-US</dc:language>
  <cp:lastModifiedBy>Admin</cp:lastModifiedBy>
  <dcterms:modified xsi:type="dcterms:W3CDTF">2010-12-10T18:02:00Z</dcterms:modified>
  <cp:revision>3</cp:revision>
  <dc:subject/>
  <dc:title/>
</cp:coreProperties>
</file>