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екрет гениальности и успех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1)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У  всех  исследователей,  первооткрывателей  и  изобретателей,  прежде  чем  они  предпринимали   какие-либо действия   и становились благодаря им знаменитыми, сначала в воображении зарождались идеи и возникали определенные представл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2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Альберт Эйнштейн еще мальчиком вбил себе в голову, что обязательно должно быть объяснение тому, почему Земля не сходит со своей орбиты и почему ее не уносит в космическое пространство, несмотря на то что с каждым годом на Земле появляется все больше людей, домов, машин и кораблей. (3) Он мечтал, что именно ему удастся найти это объяснение. (4) И для этого Альберт Эйнштейн, который считался ленивым учеником, не жалел времени. (5) Дни и ночи он проводил в своей лаборатории, делал многочисленные расчеты и ставил опыт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6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Колумб мечтал побывать в Индии и открыл Америку; Марко Поло мечтал о путешествии в Китай и в результате добрался туда пешком; Александр Грейам Белл представлял себе возможность, что люди будут когда-нибудь разговаривать друг с другом, находясь за многие километры друг от друга, и изобрел телефон; Эдисон мечтал о таком источнике света, который не был бы открытым огнем, не требовал заправки газом или керосином и в то же время горел постоянно, стоило бы нажать на выключатель. (7) Он изобрел лампу накаливания. (8) Галилео Галилей доказал, что Земля круглая, а не плоская, как считали его современники. (8) Братья Райт мечтали о том, чтобы человек мог летать, и сконструировали самолет. (9) Всем этим людям пришлось вынести насмешки окружающих, некоторые из гениальных первооткрывателей оказались в тюрьме за свое вольнодумство и были объявлены сумасшедши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10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Многие в детстве мечтают о спортивных достижениях, видят себя в своих фантазиях знаменитыми спортсменами. (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I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 Однако неспортивный, неловкий человек не может за какие-нибудь две-три недели стать настоящим спортсменом, добивающимся блестящих результатов. (12) Какие же силу воли, терпение и твердое, непоколебимое желание нужно иметь, чтобы систематически тренироваться не один год, помня о своей мечте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13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Много лет назад в Америке жила маленькая девочка, которая после тяжелой болезни оказалась парализованной. (14) Она была вынуждена передвигаться в инвалидной коляске, потому что ноги не слушались ее. (15) И вот эта малышка мечтала стать когда-нибудь знаменитой спортсменкой. (16) Невероятно! (17) Каждый, с кем она делилась своей мечтой, грустно улыбался или, испытывая глубокую жалость, утешал ее. (18) Однако маленькая Вильма Рудольф не позволила сбить себя с толку. (19) И, представьте себе, Вильма Рудольф стала олимпийской чемпионкой в беге на сто метров. (20) Она стала ею! (21) И этим совершила то, что все считали невероятным. (22) Можно представить, что парализованный ребенок стал бы олимпийским чемпионом, не обладай он терпением, выдержкой и силой воли? (23) Никогда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24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Как много было причин сдаться и отказаться от своей мечты у Вильмы Рудольф. (25) Но она не признала ни одной из них. (26) И это очень важно. (27) Представьте себе только, как усердно пришлось потрудиться ей, чтобы помочь себе осуществить свою мечту. (28) Каждый крошечный шаг приближал ее к цели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29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И вот что примечательно: рано или поздно приходит момент, когда наш мозг сам начинает работать над осуществлением пел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30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Вот тогда и следует приложить все силы к достижению мечты. (31) Ты тоже можешь добиться того, чего хочеш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1.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В каком предложении наиболее четко выражена основная мысль текст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)1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)12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)29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4)31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2.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Какие типы речи представлены в текст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рассуждение и описание;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) повествование и описание;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eastAsia="Times New Roman" w:cs="Arial" w:ascii="Times New Roman" w:hAnsi="Times New Roman"/>
          <w:color w:val="000000"/>
          <w:sz w:val="20"/>
          <w:szCs w:val="20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рассуждение и повествование;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4) описа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3.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Укажите предложение, в котором используется фразеологизм.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 xml:space="preserve">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)1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)2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)9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4)12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4.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Из предложений 10-12 выпишите деепричаст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5.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Среди предложений 8-12 найдите предложение с обособленным определением, напишите номер этого предлож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6.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Среди предложений 1-5 найдите простое предложение с однородными сказуемыми. Напишите номер этого предлож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7.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Среди предложений 10-23 найдите сложноподчиненное предложение с придаточным определительным. Напишите номер этого предлож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8.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Среди предложений 24-28 найдите такое, которое соединяется с предыдущим при помощи указательного местоимения. Напишите номер этого предлож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9.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Прочитайте текст. Из списка терминов выберите слова, которые должны стоять на месте пропусков. Напишите номера этих термин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В первой части текста автор, опираясь на факты, доказывает, что великие ученые и путешественники делали гениальные открытия, поначалу опираясь только на мечту. В этой части текста много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________.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В тексте также используется_________ лампа накаливания, опыты и т.п. Все это придает материалу достоверный характе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Автор эмоционально доводит до читателя свою идею, используя________.  В пятом абзаце с целью акцента на том, что невозможное иногда становится возможным, применяется__________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метафоры;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) восклицательные предложения;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) научная лексик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имена собственные;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5) вопросно-ответная форма излож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равнительные обороты;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7) риторическое обращение;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       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8) многосоюзие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8:06:00Z</dcterms:created>
  <dc:creator>nadya</dc:creator>
  <dc:description/>
  <cp:keywords/>
  <dc:language>en-US</dc:language>
  <cp:lastModifiedBy>home</cp:lastModifiedBy>
  <dcterms:modified xsi:type="dcterms:W3CDTF">2013-02-12T18:06:00Z</dcterms:modified>
  <cp:revision>2</cp:revision>
  <dc:subject/>
  <dc:title>Секрет гениальности и успеха</dc:title>
</cp:coreProperties>
</file>