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/>
        </w:rPr>
      </w:pPr>
      <w:r>
        <w:rPr/>
        <w:t>1. Иван Кулибин талантливый русский изобретатель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2. Первый русский телегра_   сам_движущ__ся экипажи   приводимые в действие п_далями  г_ниальные про_кты деревя(н,нн)ых мостов  всё это великие изобретения Кулиби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Но была у этого человека настоящ_я страсть – часы.</w:t>
      </w:r>
    </w:p>
    <w:p>
      <w:pPr>
        <w:pStyle w:val="Normal"/>
        <w:spacing w:lineRule="auto" w:line="360"/>
        <w:jc w:val="both"/>
        <w:rPr/>
      </w:pPr>
      <w:r>
        <w:rPr/>
        <w:t>4. Русских ч_совщиков в Росси_  тогда почти не было.</w:t>
      </w:r>
    </w:p>
    <w:p>
      <w:pPr>
        <w:pStyle w:val="Normal"/>
        <w:spacing w:lineRule="auto" w:line="360"/>
        <w:jc w:val="both"/>
        <w:rPr/>
      </w:pPr>
      <w:r>
        <w:rPr/>
        <w:t>5. Ч_сами занимались немцы  и они всячески ра_пространяли мнение что русский человек не может постигнуть сложного часового мех_низ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Любовь к ч_сам  бе(с,сс)трастно выстукивающим время  по_вил_сь у Кулибина с детства и осталась навсег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Что (бы)  он н_  делал  что (бы) ни изобретал  мысли его неизме(н,нн)о возвращались к час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8. Он делал непохожие на все остальные  необыкновенные небывалые часы  которым и сейчас невозможно не под_вит?ся.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я № 5 выписать качественное прилагательно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редложении № 3 определить вид связи слов в словосочетании </w:t>
      </w:r>
      <w:r>
        <w:rPr>
          <w:i/>
          <w:iCs/>
        </w:rPr>
        <w:t>настоящая страсть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я № 6 выписать слова, в которых букв больше, чем звук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з предложения № 5 выписать словосочетание со связью </w:t>
      </w:r>
      <w:r>
        <w:rPr>
          <w:i/>
          <w:iCs/>
        </w:rPr>
        <w:t>примыка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 предложения № 2 выписать действительное причаст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казать номер сложноподчиненного предложения с однородным подчинени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авить пропущенные буквы, расставить знаки препинания и объяснить их постановку графически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1:39:00Z</dcterms:created>
  <dc:creator>home</dc:creator>
  <dc:description/>
  <cp:keywords/>
  <dc:language>en-US</dc:language>
  <cp:lastModifiedBy>home</cp:lastModifiedBy>
  <dcterms:modified xsi:type="dcterms:W3CDTF">2014-12-21T21:51:00Z</dcterms:modified>
  <cp:revision>4</cp:revision>
  <dc:subject/>
  <dc:title/>
</cp:coreProperties>
</file>