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Прочитайте текст и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письме к жене 18 мая 1836 года Пушкин удивлялся: откуда взялись эти благоразумные молодые люди, «которым плюют в глаза, а они утираются...» вместо того, чтобы защитить свою честь? (2)Иногда кажется, что мы вышли из шинелей именно этих смирных людей. (З)Звон упругой стали более не слышится нам в слове че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кроем словарь Даля, чтобы вспомнить, во имя чего ставилась на карту жизнь, полная великих надежд и гениальных замыслов. (5)Итак, «честь — внутреннее нравственное достоинство человека, доблесть, честность, благородство души и чистая совесть». (6)И тут же примеры: «Человек незапятнанной чести. По чести... Уверяю вас честью. Поступок, несовместимый с честью... Знал бы ты честь... Поле чести... Честь моя требует крови...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7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уэль! (8)Только этот разряд убийственной силы мог стремительно восстановить нравственное равновесие. (9)Подлец знал, что его подлость может быть наказана не взиманием штрафа через год по приговору суда, а сегодня вечером. (Ю)Самое позднее — завтра утром. (И)Пошляк не говорил двусмысленностей вслух, остерегаясь немедленного возмездия. (12)Сплетник вынужден был осторожничать. (13)В грозном свете дуэльных правил слово быстро отливалось в свине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4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 как же Пушкин? (15)Какая непоправимая и бессмысленная гибель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6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а, непоправимая, но не бессмысленная. (17)Да, «невольник чести », но ведь чести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8)3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 год до дуэли Пушкин писал графу Репнину: «Как дворянин и отец семейства, я должен блюсти честь и имя, которое оставлю моим детям». (19)Вот и всё, что остаётся детям: честь и имя. (20)Всё остальное им не нужно, всё остальное — неважно. (21)Очевидно, нам ещё многое предстоит пережить и передумать, чтобы вернуться к пониманию этой истины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о Д. Шеварову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/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Какое утверждени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не совпадает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 точкой зрения автор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Человек должен уметь защищать свою честь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 Гибель Пушкина на дуэли бесполезна и бессмыслен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отомкам достается имя и честь отцов, все остальное неваж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)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уэль была способом восстановить нравственное     равновес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2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Какой(-ие) тип(-ы) речи представлен(-ы) в предложениях 7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17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описание и повествование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 рассуждение и повествование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ссуждение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овеств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3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Определите стиль и ведущий тип речи тек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учный стиль, опис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ублицистический стиль, рассуждение-размышл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художественный стиль, описание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зговорный стиль, рассуждение-размышл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4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Укажите предложение с фразеологическим оборотом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)9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13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)3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)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5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Какое предложение связано с предыдущими с помощью вводного слова?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) 8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5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)3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)1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Среди предложений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9 найдите такое, которое соединяется с предыдущим при помощи указательного местоимения и контекстного синоним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7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Прочитайте фрагмент рецензии, составленной на основе текста, который вы анализировали, выполняя задания 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6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Если вы не знаете, какая цифра из списка должна стоять на месте пропуска, пишите цифру 0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Каждая строчка, каждое слово Дмитрия Шеварова пронизаны искренним уважением к личности Пушкина. Эмоциональное, неравнодушное отношение автора выражено с помощью такого синтаксического средств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ак______(предложения 7, 17), а также лексических —______(«подлец»,«пошляк», «сплетник») ______ («честь и имя» в предложениях 18—19).     ______(«разряд... силы» в предложении 8,«слово... отливалось в свинец» в предложении 13) придают особую образность тексту Д. Шеваров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писок термин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риторический вопрос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) лексический повтор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) эмоционально-оценочная лексика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4)гипербола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5) эпитеты 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) метафоры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</w:rPr>
        <w:t xml:space="preserve">7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вопросно-ответная форма изложения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8) сравнительный оборот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) риторическое восклицание</w:t>
      </w:r>
    </w:p>
    <w:sectPr>
      <w:type w:val="nextPage"/>
      <w:pgSz w:w="11906" w:h="16838"/>
      <w:pgMar w:left="54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25:00Z</dcterms:created>
  <dc:creator>nadya</dc:creator>
  <dc:description/>
  <cp:keywords/>
  <dc:language>en-US</dc:language>
  <cp:lastModifiedBy>home</cp:lastModifiedBy>
  <dcterms:modified xsi:type="dcterms:W3CDTF">2013-02-21T17:27:00Z</dcterms:modified>
  <cp:revision>4</cp:revision>
  <dc:subject/>
  <dc:title>Прочитайте текст и выполните задания к нему</dc:title>
</cp:coreProperties>
</file>