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  <w:sz w:val="20"/>
          <w:szCs w:val="20"/>
        </w:rPr>
        <w:t>Прочитайте текст и выполните задания 1-24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1)Красота живёт в душе человека, отсюда и естественная, как есть и как пить, потребность человека в красот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(2)Забор автобазы нельзя сделать таким же прекрасным, как решётка Летнего сада, однако у него другая функция. (3)Но согласимся, что и этот пресловутый забор может быть по-своему красив или безобразен, всё будет зависеть от того, думали ли люди об этом, когда его воздвигали, то есть жила ли в их душе красота, были ли они наделены потребностью красоты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4)Я ездил по свету не так уж много, но всё же я был во Франции, Англии, Германии, Дании, Польше, Болгарии, Венгрии, Китае, Вьетнаме, Албании… (5)Наблюдая, сопоставляя и сравнивая, я могу сказать, что часто современные, самые индустриальные и грандиозные сооружения красивы и даже изящны. (6)Нельзя сказать, что они вписываются в ландшафт, так как они сами определяют его, они сами и есть ландшафт, но всё же нельзя сказать и то, что они безобразны, что они уродлив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7)Величавое необязательно огромно. (8)Величавому лебедю не нужно быть величиной с двухэтажное здание, как настоящий дворец, который может выглядеть величавее стоэтажной коробки. (9)Существует, однако, и обратная закономерность: не всё грандиозное и огромное обязательно уродливо. (10)Земля наша достаточно велика, чтобы «освоить» и адаптировать большие сооружения. (11)Ведь Эверест, Фудзияма, Эльбрус, Монблан, Килиманджаро не портят внешнего вида нашей планет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2)Однако у людей, увлёкшихся только экономическими или только политическими соображениями, может отсутствовать один простейший критерий: как это будет выглядеть сегодня и тем более завтра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(По В.Солоухину)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В.Солоухин – русский писатель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ек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Напишите номер предложения, в котором выражена главная мысль текста. 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Укажите, к какому типу речи относится текст. 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Определите стиль этого текста. 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Укажите средство связи 5-го и 6-го предложений. 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Напишите, в каких предложениях третьего и четвёртого абзацев в качестве средства выразительности использован повтор однокоренных слов.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Укажите номера предложений, в которых использовано сравнение. 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Найдите слово с лексическим значением «предположение по поводу чего-либо». 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о втором и третьем абзацах найдите предложение(-я), в котором(-ых) употребляются антонимы. 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Укажите, в каком(-их)предложении(-ях) второго и третьего абзацев употреблены синонимы. 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Определите, в каком предложении четвёртого абзаца одновременно употреблены и синонимы и антонимы. 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з 8-го предложения выпишите слово(-а), в котором(-ых) букв больше, чем звуков. 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з 1-го предложения выпишите слово(-а), образованное(-ые) суффиксальным способом. 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з 4 - 12-го предложений  выпишите слово(-а), слитное написание которого(-ых) объясняется тем, что это союзы. 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Укажите, какой частью речи является слово </w:t>
      </w:r>
      <w:r>
        <w:rPr>
          <w:i/>
          <w:sz w:val="20"/>
          <w:szCs w:val="20"/>
        </w:rPr>
        <w:t>отсюда</w:t>
      </w:r>
      <w:r>
        <w:rPr>
          <w:sz w:val="20"/>
          <w:szCs w:val="20"/>
        </w:rPr>
        <w:t>. 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з 4-го и 5-го предложений выпишите все частицы. 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реди 4-9-го предложений найдите такие, в которых есть составное именное сказуемое. 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Укажите предложение(-я) с обособленными определениями. 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Укажите сложное(-ые) предложение(-я), состоящие из семи частей. 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Определите, одинаковы ли условия постановки двоеточия в 9-м и 12-м предложениях. (да-нет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Напишите номер(-а) предложения(-й), в котором(-ых) </w:t>
      </w:r>
      <w:r>
        <w:rPr>
          <w:i/>
          <w:sz w:val="20"/>
          <w:szCs w:val="20"/>
        </w:rPr>
        <w:t>однако</w:t>
      </w:r>
      <w:r>
        <w:rPr>
          <w:sz w:val="20"/>
          <w:szCs w:val="20"/>
        </w:rPr>
        <w:t xml:space="preserve"> является вводным словом. 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з 3-го предложения выписать страдательное(-ые) причастие(-я). 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з 11-го предложения выписать словосочетание(-я) со связью управление. 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з 3-го абзаца выписать номер(-а) СПП с придаточным изъяснительным. 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Напишите сочинение по прочитанному тексту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57" w:right="357" w:gutter="0" w:header="0" w:top="357" w:footer="0" w:bottom="38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12:00Z</dcterms:created>
  <dc:creator>Нина Александровна</dc:creator>
  <dc:description/>
  <cp:keywords/>
  <dc:language>en-US</dc:language>
  <cp:lastModifiedBy>Нина Александровна</cp:lastModifiedBy>
  <dcterms:modified xsi:type="dcterms:W3CDTF">2010-10-04T16:16:00Z</dcterms:modified>
  <cp:revision>19</cp:revision>
  <dc:subject/>
  <dc:title/>
</cp:coreProperties>
</file>