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Cs/>
        </w:rPr>
        <w:t>1. Вечере_щ_е солнце  вдоволь накупавшись в обл_ках брос_л_  на неб_склон несколько л_ловых ма_ко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Людям (н_) чего (н_) даёт?ся даром и к некоторым обязанностям их надо пр_учать     с дет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Первым и(с,сс)ку(с,сс)тве(н.нн)ым материалом изобретё(н,нн)ым человеком в каме(н,нн)ом  веке была огн_упорная  гли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(Н_)  кр_чи  так жалобно кукушка!</w:t>
      </w:r>
    </w:p>
    <w:p>
      <w:pPr>
        <w:pStyle w:val="Normal"/>
        <w:spacing w:lineRule="auto" w:line="360"/>
        <w:jc w:val="both"/>
        <w:rPr/>
      </w:pPr>
      <w:r>
        <w:rPr/>
        <w:t>5. Серое небо ни_ко повисл_ над головой и (от) того что обл_ка почти к_сались в_рхуш_к  берёз  на  земле было тихо и  тума(н,нн)о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я к предложениям 1 – 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Вставить пропущенные буквы, расставить знаки препинания, построить схемы предложений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Указать номер предложения с обособленным распространенным определением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Указать номер предложения с обособленным распространенным обстоятельством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Указать номер предложения с обращением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Указать номер сложного предложения с разными видам связи (сочинительной и подчинительной)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Из предложения № 4 выписать словосочетание со связью примыкание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Из 1 – 5 предложений выписать действительное причастие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Из 1- 5 предложений выписать порядковое числительное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Из 1- 5 предложений выписать качественные прилагательные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Из предложения № 5 выписать предлоги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Указать номер сложносочиненного предложения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Указать номер сложного предложения, в состав которого входит односоставное безличное предложение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Из 1 – 5 предложений выписать страдательное причастие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Домашнее задание 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ставить пропущенные буквы, расставить недостающие знаки препинания, графически их объяснить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  В  «Мёртвых душах»     Гоголь след_вал   принц_пам того кр_тического н_пр_вления    характеристику которого он дал в одной из глав поэмы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</w:rPr>
        <w:t>По н_чам к реке подв_зили лес и когда   белый туман закут_вал  б_р_га восемь рот   наст_лали доски на обломки  м_стко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Cs/>
        </w:rPr>
        <w:t>Вы_снилось что рук_пись окончательно ещё   (не) отредактирова(н,нн)а и что пока (не) буд_т   проведе(н,нн)а дополнительная работа (с,з)давать  её в типографию (не) льз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4. </w:t>
      </w:r>
      <w:r>
        <w:rPr>
          <w:bCs/>
        </w:rPr>
        <w:t>Там где воздух сухой и нет ветра морозы  переносят?ся   ле_ч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39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7:00Z</dcterms:created>
  <dc:creator>Нина Александровна</dc:creator>
  <dc:description/>
  <cp:keywords/>
  <dc:language>en-US</dc:language>
  <cp:lastModifiedBy>home</cp:lastModifiedBy>
  <dcterms:modified xsi:type="dcterms:W3CDTF">2014-12-21T21:36:00Z</dcterms:modified>
  <cp:revision>10</cp:revision>
  <dc:subject/>
  <dc:title/>
</cp:coreProperties>
</file>