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)В купе поезда, куда я вошёл с опозданием, человек с одной рукой, судя по возрасту – инвалид войны, надевал миловидной, молодящейся даме мягкие тапочки с розочками-аппликациями на носках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Обутая и ободрённая, дама ушла в коридор, скучая, смотрела в окно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Инвалид принялся заправлять постели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Ничего не скажешь, делал он эту работу одной рукой довольно ловко, хотя и не очень споро, - привык, видать, заниматься домашними делами. (5)Но одна рука есть одна рука, и он устал изрядно, пока заправил две постел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(6)- Мурочка! (7)Всё в порядке, - известил он даму и присел к столику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)Дама вошла в купе, пальчиком подправила не совсем ловко заделанную под матрац простыню и победительно взглянула на меня: «Вот как он меня любит!»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9)Инвалид, по-собачьи преданно перехватив её взгляд, будто подтвердил: «Вот как я её люблю!»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0)Потом они препирались насчёт нижнего места, и дама снисходительно уступила: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1)- Ну, хорошо, хорошо! – (12)Поцеловала усталого спутника, мужа, как выяснилось потом, пожелала ему спокойной ночи  и стала устраиваться на нижнем месте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3) Сходив в туалет, инвалид попытался молодецки вспрыгнуть на вторую полку – не получилось. (14)Он засмущался, начал извиняться передо мной, спрашивать у Мурочки, не потревожил ли её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5)- Да ложись ты, ради Бога, ложись! (16)Что ты возишься? – строго молвила дама, и супруг её снова заизвинялся, заспеши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(17)Дело кончилось тем, что мне пришлось помочь ему взобраться на вторую полку. (18)Поскольку были мы оба фронтовики, то как-то и замяли неловкость, отшутились. (19)Познакомились. (20)Инвалид был известный архитектор, ехал с ответственного совещания, жена его сопровождала, чтобы ему не так трудно было в пути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1)Долго не мог уснуть архитектор на второй полке, однако шевелиться боялся: не хотел потревожить свою Мурочку. (22)И я думал, что любовь, конечно, бывает очень разная и, наверное, я её понимая как-то упрощённо, прямолинейно или уж и вовсе не понимаю. (23)Во всяком разе, такую вот любовь, если это в самом деле любовь, мне постичь было непосильно.</w:t>
      </w:r>
    </w:p>
    <w:p>
      <w:pPr>
        <w:pStyle w:val="Style15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 В.Астафьеву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5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 каком значении употребляет слово ТАКАЯ (в предложении 23) автор текста?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1)преданная             2)рабская             3)испытанная                 4)проверенна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акой(-ие) тип(-ы) речи представлен(-ы) в предложениях 17-23?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писани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ассуждение и описани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вествование и описани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овествование и рассуждени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Укажите предложение, в котором используются контекстуальные синонимы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1)8                               2) 2                             3)15                                  4)2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Из предложений 15-16 выпишите слово, образованное приставочно-суффиксальным способом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Из предложений 9-12 выпишите все предлог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Из предложений 5-7 выпишите подчинительное словосочетание со связью примыка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Среди предложений 17-22 найдите сложные, в состав которых входит односоставное безличное предложение. Напишите номера этих сложных предложени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Среди предложений 2-15 найдите предложение с обособленным нераспространённым приложением. Напишите номер этого предложения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Среди предложений 13-23 найдите сложноподчинённое предложение с придаточным причины. Напишите номер этого сложного предложения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Среди предложений 6-10 найдите такое, которое связано с предыдущим при помощи притяжательного местоимения. Напишите номер этого предложения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рочитайте фрагмент рецензии, составленной на основе текста, который вы анализировали, выполняя задания 1-10. В этом фрагменте рассматриваются языковые особенности текста. Некоторые термины, использованные в рецензии, пропущены. Вставьте на месте пропусков цифры, соответствующие номеру термина из списка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«В. Астафьев – автор известных повестей, рассказов, публицистических произведений. В этом очерке, раскрывая характер своих попутчиков через их поведение и особенно через манеру говорить, он прибегает к приёмам художественной речи. Такие синтаксические конструкции, как_____ (предложения 2,8,12,14), помогают ему изобразить поведение персонажей, а ____ (предложения 6,15,16) – их манеру говорить. Дополнительные штрихи в образ героя вносит ______ (заизвинялся, засмущался, заспешил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  <w:szCs w:val="20"/>
        </w:rPr>
        <w:t>Своё отношение к ситуации писатель мастерски передаёт, прибегая к такому стилистическому приёму, как ____, который пронизывает весь текст, но особенно отчётливо проявляется в предложениях 8, 10,20.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терминов: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нверси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литот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разеологиз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яды однородных член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метафор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говорная лексик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ирони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прямая речь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восклицательные пред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с развёрнутым ответом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шите сочинение по прочитанному тексту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Сформулируйте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u w:val="single"/>
        </w:rPr>
        <w:t>прокомментируйт</w:t>
      </w:r>
      <w:r>
        <w:rPr>
          <w:rFonts w:cs="Times New Roman" w:ascii="Times New Roman" w:hAnsi="Times New Roman"/>
          <w:b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одну из проблем, поставленных автором текста (избегайте чрезмерного цитирования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Сформулируйте</w:t>
      </w:r>
      <w:r>
        <w:rPr>
          <w:rFonts w:cs="Times New Roman" w:ascii="Times New Roman" w:hAnsi="Times New Roman"/>
          <w:sz w:val="20"/>
          <w:szCs w:val="20"/>
        </w:rPr>
        <w:t xml:space="preserve"> позицию автора. Напишите, </w:t>
      </w:r>
      <w:r>
        <w:rPr>
          <w:rFonts w:cs="Times New Roman" w:ascii="Times New Roman" w:hAnsi="Times New Roman"/>
          <w:sz w:val="20"/>
          <w:szCs w:val="20"/>
          <w:u w:val="single"/>
        </w:rPr>
        <w:t>согласны</w:t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sz w:val="20"/>
          <w:szCs w:val="20"/>
          <w:u w:val="single"/>
        </w:rPr>
        <w:t>не согласны</w:t>
      </w:r>
      <w:r>
        <w:rPr>
          <w:rFonts w:cs="Times New Roman" w:ascii="Times New Roman" w:hAnsi="Times New Roman"/>
          <w:sz w:val="20"/>
          <w:szCs w:val="20"/>
        </w:rPr>
        <w:t xml:space="preserve"> вы с его точкой зрения. </w:t>
      </w:r>
      <w:r>
        <w:rPr>
          <w:rFonts w:cs="Times New Roman" w:ascii="Times New Roman" w:hAnsi="Times New Roman"/>
          <w:sz w:val="20"/>
          <w:szCs w:val="20"/>
          <w:u w:val="single"/>
        </w:rPr>
        <w:t>Объясните</w:t>
      </w:r>
      <w:r>
        <w:rPr>
          <w:rFonts w:cs="Times New Roman" w:ascii="Times New Roman" w:hAnsi="Times New Roman"/>
          <w:sz w:val="20"/>
          <w:szCs w:val="20"/>
        </w:rPr>
        <w:t xml:space="preserve">  почему. Свой ответ </w:t>
      </w:r>
      <w:r>
        <w:rPr>
          <w:rFonts w:cs="Times New Roman" w:ascii="Times New Roman" w:hAnsi="Times New Roman"/>
          <w:sz w:val="20"/>
          <w:szCs w:val="20"/>
          <w:u w:val="single"/>
        </w:rPr>
        <w:t>аргументируйте</w:t>
      </w:r>
      <w:r>
        <w:rPr>
          <w:rFonts w:cs="Times New Roman" w:ascii="Times New Roman" w:hAnsi="Times New Roman"/>
          <w:sz w:val="20"/>
          <w:szCs w:val="20"/>
        </w:rPr>
        <w:t>, опираясь на знания, жизненный или читательский опыт (учитываются первые 2 аргумента)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ём сочинения – не менее 150 слов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, написанная без опоры на прочитанный текст (не по данному тексту), не оценивается.</w:t>
      </w:r>
    </w:p>
    <w:p>
      <w:pPr>
        <w:pStyle w:val="Style15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сочинение представляет собой пересказанный или полностью переписанный текст без каких бы то ни было комментариев, то такая работа оценивается нулём баллов.</w:t>
      </w:r>
    </w:p>
    <w:p>
      <w:pPr>
        <w:pStyle w:val="Style15"/>
        <w:ind w:firstLine="708"/>
        <w:rPr/>
      </w:pPr>
      <w:r>
        <w:rPr/>
        <w:t>Сочинение пишите аккуратно, разборчивым почерком.</w:t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sectPr>
      <w:type w:val="continuous"/>
      <w:pgSz w:orient="landscape" w:w="16838" w:h="11906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44:00Z</dcterms:created>
  <dc:creator>MOISEEVA</dc:creator>
  <dc:description/>
  <cp:keywords/>
  <dc:language>en-US</dc:language>
  <cp:lastModifiedBy>MOISEEVA</cp:lastModifiedBy>
  <dcterms:modified xsi:type="dcterms:W3CDTF">2010-03-16T19:00:00Z</dcterms:modified>
  <cp:revision>14</cp:revision>
  <dc:subject/>
  <dc:title/>
</cp:coreProperties>
</file>