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1. Князя в имении не ждали так как никто не знал о том что  он приедет и его появление стало для всех неожида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. Оглушённый неожиданным ударом грома мужчина присел закрыв голову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3. Лесник который провожает нас шагаит впереди </w:t>
        <w:br/>
        <w:t>и  не показывает что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4. Он зажёг несколько свечей и теперь можно было оглядеть комнат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5. Пройдя не один десяток верст и почувствовав сильную усталость я прилёг в тени дерева сиротливо стоявшего на берегу пруд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6. Эти стихи взволновали и тронули меня простотой и особым рит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7. Возможно мы скоро отправимся в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8. Когда шлюпка направилась к берегу мы увидили что из деревни побежали женщины и де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9. Очертания низких берегов пропадают потому что целый день слоями лежит тяжёлая мгла которая застилает горизон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я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йти слово (-а), в котором (-ых) допущены орфографические ошиб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 количество пропущенных запятых в каждом предложен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а предложений с обособленным распространенным определением, выраженным причастным оборот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я № 1 выписать союз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з предложения № 2 выписать словосочетание со связью </w:t>
      </w:r>
      <w:r>
        <w:rPr>
          <w:b/>
          <w:bCs/>
        </w:rPr>
        <w:t>примыкание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Указать номер(-а) простого(-ых) предложения(-ий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а предложений с обособленным распространенным определением, выраженным причастным оборот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а предложений с обособленным распространенным обстоятельств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сложноподчиненного предложения с последовательным подчинени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предложения с вводным слов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й 1 – 9 выписать отрицательное местоим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Из предложений 1 – 9 выписать действительное причаст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сложного предложения, в состав которого входит односоставное безличное предлож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(-а) сложноподчиненного(-ых) предложения(-ий) с последовательным подчинени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й 2 – 7 выписать личные мнстоим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сложного предложения, в состав которого входит односоставное безличное предлож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сложного предложения, в состав которого входит односоставное неопределенно- личное предложение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2:19:00Z</dcterms:created>
  <dc:creator>home</dc:creator>
  <dc:description/>
  <cp:keywords/>
  <dc:language>en-US</dc:language>
  <cp:lastModifiedBy>home</cp:lastModifiedBy>
  <dcterms:modified xsi:type="dcterms:W3CDTF">2014-12-21T22:32:00Z</dcterms:modified>
  <cp:revision>5</cp:revision>
  <dc:subject/>
  <dc:title/>
</cp:coreProperties>
</file>