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рточка. </w:t>
      </w:r>
    </w:p>
    <w:p>
      <w:pPr>
        <w:pStyle w:val="Normal"/>
        <w:ind w:firstLine="360"/>
        <w:rPr/>
      </w:pPr>
      <w:r>
        <w:rPr/>
        <w:t>Перепишите предложения, раскройте скобки,   вставьте пропущенные буквы и недостающие знаки препинания, графически объясните их постанов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пушке леса г…рели костры и мы уже пр…бл…жались к ним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орел (с,з)делал несколько прыжков  он ост…новился на месте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мит лес и нап…лняет?ся душа спокойствием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нщина услыш…ла как прокр…чала л…сная птиц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(не) хочу чтобы ребёнок  уш…л без под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рточка. </w:t>
      </w:r>
    </w:p>
    <w:p>
      <w:pPr>
        <w:pStyle w:val="Normal"/>
        <w:ind w:firstLine="360"/>
        <w:rPr/>
      </w:pPr>
      <w:r>
        <w:rPr/>
        <w:t>Перепишите предложения, раскройте скобки,   вставьте пропущенные буквы и недостающие знаки препинания, графически объясните их постанов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пушке леса г…рели костры и мы уже пр…бл…жались к ни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орел (с,з)делал несколько прыжков  он ост…новился на мест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мит лес и нап…лняет?ся душа спокойствие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нщина услыш…ла как прокр…чала л…сная птиц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(не) хочу чтобы ребёнок  уш…л без подарка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рточка. </w:t>
      </w:r>
    </w:p>
    <w:p>
      <w:pPr>
        <w:pStyle w:val="Normal"/>
        <w:ind w:firstLine="360"/>
        <w:rPr/>
      </w:pPr>
      <w:r>
        <w:rPr/>
        <w:t>Перепишите предложения, раскройте скобки,   вставьте пропущенные буквы и недостающие знаки препинания, графически объясните их постанов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пушке леса г…рели костры и мы уже пр…бл…жались к ни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орел (с,з)делал несколько прыжков  он ост…новился на мест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мит лес и нап…лняет?ся душа спокойствие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нщина услыш…ла как прокр…чала л…сная птиц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(не) хочу чтобы ребёнок  уш…л без подарка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рточка. </w:t>
      </w:r>
    </w:p>
    <w:p>
      <w:pPr>
        <w:pStyle w:val="Normal"/>
        <w:ind w:firstLine="360"/>
        <w:rPr/>
      </w:pPr>
      <w:r>
        <w:rPr/>
        <w:t>Перепишите предложения, раскройте скобки,   вставьте пропущенные буквы и недостающие знаки препинания, графически объясните их постанов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пушке леса г…рели костры и мы уже пр…бл…жались к ни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орел (с,з)делал несколько прыжков  он ост…новился на месте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мит лес и нап…лняет?ся душа спокойствие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нщина услыш…ла как прокр…чала л…сная птиц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(не) хочу чтобы ребёнок  уш…л без подар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рточка. </w:t>
      </w:r>
    </w:p>
    <w:p>
      <w:pPr>
        <w:pStyle w:val="Normal"/>
        <w:ind w:firstLine="360"/>
        <w:rPr/>
      </w:pPr>
      <w:r>
        <w:rPr/>
        <w:t>Перепишите предложения, раскройте скобки,   вставьте пропущенные буквы и недостающие знаки препинания, графически объясните их постанов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(не) помню когда мы встрет…лись с тобо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зашло за горы и на землю спустил..сь т..мнот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 увид…л  что собака заб…жала во двор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дети хотят чтобы на Новый год случались чудес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выпадет сне… и (не) растает наступит долгожданная з…ма.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рточка. </w:t>
      </w:r>
    </w:p>
    <w:p>
      <w:pPr>
        <w:pStyle w:val="Normal"/>
        <w:ind w:firstLine="360"/>
        <w:rPr/>
      </w:pPr>
      <w:r>
        <w:rPr/>
        <w:t>Перепишите предложения, раскройте скобки,   вставьте пропущенные буквы и недостающие знаки препинания, графически объясните их постанов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(не) помню когда мы встрет…лись с тобо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зашло за горы и на землю спустил..сь т..мно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 увид…л  что собака заб…жала во дво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дети хотят чтобы на Новый год случались чудес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выпадет сне… и (не) растает наступит долгожданная з…м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рточка. </w:t>
      </w:r>
    </w:p>
    <w:p>
      <w:pPr>
        <w:pStyle w:val="Normal"/>
        <w:ind w:firstLine="360"/>
        <w:rPr/>
      </w:pPr>
      <w:r>
        <w:rPr/>
        <w:t>Перепишите предложения, раскройте скобки,   вставьте пропущенные буквы и недостающие знаки препинания, графически объясните их постанов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(не) помню когда мы встрет…лись с тобой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зашло за горы и на землю спустил..сь т..мнот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 увид…л  что собака заб…жала во двор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дети хотят чтобы на Новый год случались чудес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выпадет сне… и (не) растает наступит долгожданная з…м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рточка. </w:t>
      </w:r>
    </w:p>
    <w:p>
      <w:pPr>
        <w:pStyle w:val="Normal"/>
        <w:ind w:firstLine="360"/>
        <w:rPr/>
      </w:pPr>
      <w:r>
        <w:rPr/>
        <w:t>Перепишите предложения, раскройте скобки,   вставьте пропущенные буквы и недостающие знаки препинания, графически объясните их постанов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(не) помню когда мы встрет…лись с тобо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зашло за горы и на землю спустил..сь т..мно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 увид…л  что собака заб…жала во дво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дети хотят чтобы на Новый год случались чудес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выпадет сне… и (не) растает наступит долгожданная з…м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По д…роге в легерь ра…пол…же(н,нн)ый в лесу  мы очень замерзли  и позабыв  про все примечательные места  о к…торых нам гов…рили ребята   поб…жали отогреват?ся  в корпус   что отвели сп…циально для нас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По д…роге в легерь ра…пол…же(н,нн)ый в лесу  мы очень замерзли  и позабыв  про все примечательные места  о к…торых нам гов…рили ребята   поб…жали отогреват?ся  в корпус   что отвели сп…циально для нас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По д…роге в легерь ра…пол…же(н,нн)ый в лесу  мы очень замерзли  и позабыв  про все примечательные места  о к…торых нам гов…рили ребята   поб…жали отогреват?ся  в корпус   что отвели сп…циально для нас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По д…роге в легерь ра…пол…же(н,нн)ый в лесу  мы очень замерзли  и позабыв  про все примечательные места  о к…торых нам гов…рили ребята   поб…жали отогреват?ся  в корпус   что отвели сп…циально для нас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По д…роге в легерь ра…пол…же(н,нн)ый в лесу  мы очень замерзли  и позабыв  про все примечательные места  о к…торых нам гов…рили ребята   поб…жали отогреват?ся  в корпус   что отвели сп…циально для нас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По д…роге в легерь ра…пол…же(н,нн)ый в лесу  мы очень замерзли  и позабыв  про все примечательные места  о к…торых нам гов…рили ребята   поб…жали отогреват?ся  в корпус   что отвели сп…циально для нас.</w:t>
      </w:r>
    </w:p>
    <w:p>
      <w:pPr>
        <w:pStyle w:val="Normal"/>
        <w:spacing w:lineRule="auto" w:line="48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/>
        <w:t>Вставить пропущенные буквы, раскрыть скобки, расставить недостающие знаки препинания, объяснить их наличие или отсутствие графически. Определить вид придаточных предложений по значению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Все долго ждали св.ей очер.ди которая продв.галась очень медле(н,нн)о и через некоторое время т.нувшееся бе(с,з)конечно долго человек знакомый мне давно вышел в плохо освещё(н,нн)ый к.ридор и заранее открыв дверь м.ей комнаты я увид.л его напр.вляющегося к выходу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Вставить пропущенные буквы, раскрыть скобки, расставить недостающие знаки препинания, объяснить их наличие или отсутствие графически. Определить вид придаточных предложений по значению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Все долго ждали св.ей очер.ди которая продв.галась очень медле(н,нн)о и через некоторое время т.нувшееся бе(с,з)конечно долго человек знакомый мне давно вышел в плохо освещё(н,нн)ый к.ридор и заранее открыв дверь м.ей комнаты я увид.л его напр.вляющегося к выходу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Вставить пропущенные буквы, раскрыть скобки, расставить недостающие знаки препинания, объяснить их наличие или отсутствие графически. Определить вид придаточных предложений по значению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Все долго ждали св.ей очер.ди которая продв.галась очень медле(н,нн)о и через некоторое время т.нувшееся бе(с,з)конечно долго человек знакомый мне давно вышел в плохо освещё(н,нн)ый к.ридор и заранее открыв дверь м.ей комнаты я увид.л его напр.вляющегося к выходу.</w:t>
      </w:r>
    </w:p>
    <w:p>
      <w:pPr>
        <w:pStyle w:val="Normal"/>
        <w:ind w:firstLine="708"/>
        <w:rPr/>
      </w:pPr>
      <w:r>
        <w:rPr/>
        <w:t>Вставить пропущенные буквы, раскрыть скобки, расставить недостающие знаки препинания, объяснить их наличие или отсутствие графически. Определить вид придаточных предложений по значению.</w:t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900" w:right="56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Все долго ждали св.ей очер.ди которая продв.галась очень медле(н,нн)о и через некоторое время т.нувшееся бе(с,з)конечно долго человек знакомый мне давно вышел в плохо освещё(н,нн)ый к.ридор и заранее открыв дверь м.ей комнаты я увид.л его напр.вляющегося к выходу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Ма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ывает утро так туманно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ывает тёмным день, как ночь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промелькнёт в сознанье: «Мам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а сумеет мне помоч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разу солнце ярче свети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вспомнишь милые черты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хорошо, что есть на свет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чаг тепла и доброты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рой так хочется под вече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говорить с тобой в тиш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мимолётны наши встреч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всё спешим, спешим, спешим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знаю: жизнь прожить непрост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об одном мечта мо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никогда не видеть слёз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воих глазах, любимая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Ма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ывает утро так туманно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ывает тёмным день, как ночь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промелькнёт в сознанье: «Мам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а сумеет мне помоч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разу солнце ярче свети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вспомнишь милые черты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хорошо, что есть на свет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чаг тепла и доброты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рой так хочется под вече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говорить с тобой в тиш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мимолётны наши встреч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всё спешим, спешим, спешим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знаю: жизнь прожить непрост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об одном мечта мо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никогда не видеть слёз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воих глазах, любимая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9:29:00Z</dcterms:created>
  <dc:creator>home</dc:creator>
  <dc:description/>
  <cp:keywords/>
  <dc:language>en-US</dc:language>
  <cp:lastModifiedBy>home</cp:lastModifiedBy>
  <dcterms:modified xsi:type="dcterms:W3CDTF">2013-11-25T19:50:00Z</dcterms:modified>
  <cp:revision>9</cp:revision>
  <dc:subject/>
  <dc:title/>
</cp:coreProperties>
</file>