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урока по русскому язы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9 «А»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а урока «</w:t>
      </w:r>
      <w:r>
        <w:rPr>
          <w:bCs/>
          <w:sz w:val="28"/>
          <w:szCs w:val="28"/>
        </w:rPr>
        <w:t>Основные группы сложноподчиненных предложений по их значению</w:t>
      </w:r>
      <w:r>
        <w:rPr>
          <w:sz w:val="28"/>
          <w:szCs w:val="28"/>
        </w:rPr>
        <w:t>». Это 24 урок по план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я по учебникам Бархударова , ориентируюсь на программу по русскому языку под редакцией Тростенцовой Т. для 9 класса общеобразовательной школы. А также в своей работе систематически использую следующие пособ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ыставка пособ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данных пособий на уроках и факультативах позволяет значительно экономить время и охватить больший объём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в  общеобразовательном 9 классе  предполагает 2 урока русского языка в неделю. Во второй половине дня, начиная со 2 полугодия,  будет проводиться  факультатив по русскому языку, который  посетят все ученики данно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бирая материал для данного урока, я ставила перед собой следующие цел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должить подготовку к успешной сдаче ГИА по русскому языку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у учащихся навык решения заданий экзамена (часть А, 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 учащихся навыки самоконтро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работу по формированию навыка правильной организации труда учащихся на экзамен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 учащих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стную и письменную монологическую речь учащих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 учащихся любовь и бережное отношение к родному языку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достижения поставленных целей на уроке использовала дифференцированный и индивидуальный подход к обучению, была организована фронтальная работу, самостоятельная работа учащихся с последующей самопроверкой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бор заданий к уроку определялся уровнем подготовки обучающихся, их результатами на пробном экзамен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чу отметить, что существенно упрощают процесс ведения урока технические средства, использование которых имеет множество плюсов, например: они позволяют существенно экономить время, акцентировать внимание учащихся на изучаемом материале и т.д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учащихся проводится непрерывно. Ребята не только отвечают на вопрос, но и делают пояснения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Домашнее задание оставляет за обучающимися право выбора при выполнении работы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 уроке были достаточно активны.  Задания, приготовленные учителем, класс выполнил в полном объёме. Считаю, что урок намеченных целей дост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37:00Z</dcterms:created>
  <dc:creator>home</dc:creator>
  <dc:description/>
  <cp:keywords/>
  <dc:language>en-US</dc:language>
  <cp:lastModifiedBy>home</cp:lastModifiedBy>
  <dcterms:modified xsi:type="dcterms:W3CDTF">2014-12-21T22:05:00Z</dcterms:modified>
  <cp:revision>15</cp:revision>
  <dc:subject/>
  <dc:title/>
</cp:coreProperties>
</file>