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пект урока по русскому языку в 9 «А»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СОШ №4» г. Пикалево им. А.П.Румя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Моисеева М.А.</w:t>
      </w:r>
    </w:p>
    <w:p>
      <w:pPr>
        <w:pStyle w:val="Normal"/>
        <w:rPr/>
      </w:pPr>
      <w:r>
        <w:rPr>
          <w:b/>
          <w:sz w:val="28"/>
          <w:szCs w:val="28"/>
        </w:rPr>
        <w:t>Дата: 26 ноя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сновные группы сложноподчиненных предложений по их знач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родолжить подготовку к успешной сдаче государственной итоговой аттестации  по русскому языку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Формировать у учащихся навык решения экзаменационных заданий (тестовая часть А, В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 учащихся навыки самоконтрол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должить работу по формированию навыка правильной организации труда учащихся на экзамен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вать орфографическую зоркость учащихс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вать устную и письменную монологическую речь учащихс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спитывать у учащихся любовь и бережное отношение к родному язы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верка готовности учащихся к уро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ветств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Запись даты в тетрад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Какую тему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ы изучаем на уроках русского язы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и какие виды придаточных предложений по их значению вам известны?</w:t>
      </w:r>
    </w:p>
    <w:p>
      <w:pPr>
        <w:pStyle w:val="Normal"/>
        <w:rPr/>
      </w:pPr>
      <w:r>
        <w:rPr>
          <w:sz w:val="28"/>
          <w:szCs w:val="28"/>
        </w:rPr>
        <w:t>- Как  найти придаточные определительные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делить придаточные изъясни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иды придаточных обстоятельственных предложений  вам извест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годня на уроке мы продолжим комплексную подготовку  к успешной сдаче экзамена по русскому языку и уделим особое внимание основным группам сложноподчиненных предложений по их значени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нашего урока  так и звучит: «</w:t>
      </w:r>
      <w:r>
        <w:rPr>
          <w:b/>
          <w:sz w:val="28"/>
          <w:szCs w:val="28"/>
        </w:rPr>
        <w:t>Основные группы сложноподчиненных предложений по их значению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Работа в групп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того чтобы продолжить работу, разделимся на группы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– тем, кто наиболее успешно справился с заданиями пробного экзамена, я предлагаю работать самостоятельно: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группа </w:t>
      </w:r>
      <w:r>
        <w:rPr>
          <w:sz w:val="28"/>
          <w:szCs w:val="28"/>
        </w:rPr>
        <w:t xml:space="preserve">решает тестовые задания блока А и В, проверяет свою работу и оценивает её. На выполнение задания вам отводится 30  минут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3 группа.</w:t>
      </w:r>
      <w:r>
        <w:rPr>
          <w:sz w:val="28"/>
          <w:szCs w:val="28"/>
        </w:rPr>
        <w:t xml:space="preserve"> С ребятами, которые допустили наибольшее количество ошибок на пробном экзамене, мы будем работать на уроке отдельно (5 челов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 доске записано предложение. Перепишите его, вставьте пропущенные буквы и недостающие знаки препинания, графически объясните их постановку. Определите вид придаточных предложений по их значению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ы отправ…лись в ле…   который ра…кинулся за р…ко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гда пройдет дожд…ь   выр…стут гр…б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м где небо сходит?ся с з…млёй, пл…менела п…лоса зака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 группа.</w:t>
      </w:r>
      <w:r>
        <w:rPr>
          <w:sz w:val="28"/>
          <w:szCs w:val="28"/>
        </w:rPr>
        <w:t xml:space="preserve"> Работаем в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считаете, какое задание можно выполнить по данной запи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данным фрагментам определите вид придаточ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не удивился, потому что… 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сли …, то он опоздает… 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олагал, что … 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на улице, где … 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светло, хотя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3 группой у доски  + 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ите аналогичные задания на карточке, пользуясь материалами учебника (параграфы 6 - 8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рточка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ерепишите предложения, раскройте скобки,   вставьте пропущенные буквы и недостающие знаки препинания, графически объясните их постан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Я (не) помню когда мы встрет…лись с тобо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лнце зашло за горы и на землю спустил..сь т..мнот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ужчина увид…л  что собака заб…жала во двор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е дети хотят чтобы на Новый год случались чудеса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Если выпадет сне… и (не) растает наступит долгожданная з…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группа. </w:t>
      </w:r>
    </w:p>
    <w:p>
      <w:pPr>
        <w:pStyle w:val="Normal"/>
        <w:rPr/>
      </w:pPr>
      <w:r>
        <w:rPr>
          <w:sz w:val="28"/>
          <w:szCs w:val="28"/>
        </w:rPr>
        <w:t>-  По данным фрагментам составьте и запишите полученные предлож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ческий  диктант.</w:t>
      </w:r>
    </w:p>
    <w:p>
      <w:pPr>
        <w:pStyle w:val="Normal"/>
        <w:rPr/>
      </w:pPr>
      <w:r>
        <w:rPr>
          <w:sz w:val="28"/>
          <w:szCs w:val="28"/>
        </w:rPr>
        <w:t>- Не записывая предложения, составьте схемы, объясняющие наличие или отсутствие знаков препинания, в СПП определите вид придаточного предложения по знач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Лошади,  прозябнув на ветру, стояли на месте, а кучер посадил барышню в карету и уложил вещи, взятые ею в дорог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сожалению, я не помню, когда мы рассталис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яча улыбку, она с опаской посматривала на тихое небо, потому что по нему, переливаясь на солнце, торопливо плыли обла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уна, которая освещала море, зашла за черную тучу, и берег скрылся в темноте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П  с разными видами связ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текстом.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>- Какой праздник отмечали в прошедшее воскресенье? В последнее воскресенье ноября в России отмечают День матери. И в качестве маленького подарка я предлагаю вам несколько строк поэтессы А. Владимировой. Прочитаем его.</w:t>
      </w:r>
    </w:p>
    <w:p>
      <w:pPr>
        <w:sectPr>
          <w:type w:val="nextPage"/>
          <w:pgSz w:w="11906" w:h="16838"/>
          <w:pgMar w:left="900" w:right="56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ма</w:t>
      </w:r>
    </w:p>
    <w:p>
      <w:pPr>
        <w:sectPr>
          <w:type w:val="continuous"/>
          <w:pgSz w:w="11906" w:h="16838"/>
          <w:pgMar w:left="900" w:right="566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ывает утро так туманно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ывает тёмным день, как ночь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промелькнёт в сознанье: «Мам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а сумеет мне помочь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сразу солнце ярче свети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вспомнишь милые черты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хорошо, что есть на свете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чаг тепла и доброты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рой так хочется под вечер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говорить с тобой в тиши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 мимолётны наши встречи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всё спешим, спешим, спешим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знаю: жизнь прожить непрост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об одном мечта мо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 никогда не видеть слёз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воих глазах, любим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чём заставляет задуматься стихотво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мыслями о маме хочет поделиться с нами ав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настроение проникнуто стихотворение? Чем вызвана грусть  лирического геро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деюсь, что удовольствие от музыки русской поэтической речи не испортит обычное  задание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1 строфе найдите слово, где звуков больше, чем букв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1 строфе найдите анафор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1 строфе укажите сравнение.</w:t>
      </w:r>
    </w:p>
    <w:p>
      <w:pPr>
        <w:pStyle w:val="Normal"/>
        <w:numPr>
          <w:ilvl w:val="0"/>
          <w:numId w:val="9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 2 строфе определите вид придаточного предложения по значению, постройте его схем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 2 строфы выписать слова с проверяемой безударной гласной в корн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кажите назывное предложени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йдите в стихотворении предложение(-я) с обращением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 3 строфы выписать слово с приставкой, не изменяющейся на письме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Из 4 строфы выпишите словосочетание(-я) со связью </w:t>
      </w:r>
      <w:r>
        <w:rPr>
          <w:b/>
          <w:bCs/>
          <w:sz w:val="28"/>
          <w:szCs w:val="28"/>
        </w:rPr>
        <w:t>согласова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йти СПП с придаточным изъяснительным.</w:t>
      </w:r>
    </w:p>
    <w:p>
      <w:pPr>
        <w:pStyle w:val="Normal"/>
        <w:numPr>
          <w:ilvl w:val="0"/>
          <w:numId w:val="9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йти СПП с придаточным обстоятельственным времен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считать количество грамматических основ в этом стихотворени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тог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д какой темой мы сегодня рабо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иды придаточных предложений по значению вам знако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вид придаточного предложения по вопросу:</w:t>
      </w:r>
    </w:p>
    <w:p>
      <w:pPr>
        <w:sectPr>
          <w:type w:val="continuous"/>
          <w:pgSz w:w="11906" w:h="16838"/>
          <w:pgMar w:left="900" w:right="566" w:gutter="0" w:header="0" w:top="5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д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 каких пор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смотря на что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удто что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м образом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ую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чем?</w:t>
      </w:r>
    </w:p>
    <w:p>
      <w:pPr>
        <w:sectPr>
          <w:type w:val="continuous"/>
          <w:pgSz w:w="11906" w:h="16838"/>
          <w:pgMar w:left="900" w:right="566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машнее задание.</w:t>
      </w:r>
    </w:p>
    <w:p>
      <w:pPr>
        <w:pStyle w:val="Normal"/>
        <w:rPr/>
      </w:pPr>
      <w:r>
        <w:rPr>
          <w:sz w:val="28"/>
          <w:szCs w:val="28"/>
        </w:rPr>
        <w:t>Упр. 124 (1-6 или 7 - 11), построить схемы предложений, указать вид придаточных предложений по их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о :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ое задание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ие варианты постановки знаков препинания в данном предложении вы видите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</w:t>
      </w:r>
      <w:r>
        <w:rPr>
          <w:b/>
          <w:bCs/>
          <w:i/>
          <w:iCs/>
          <w:sz w:val="28"/>
          <w:szCs w:val="28"/>
        </w:rPr>
        <w:t>Внезапно проснувшись среди ночи в испуге вскочил он с посте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фровой диктант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СП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СПП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 БСП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  ПП с однородными членами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   ПП с обращением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 Предложение с прямой речью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   Предложение с вводным  словом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мы улыбнутся, и светлее станет в зал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Я люблю тебя!» - редко говорим мы мам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ама – конечно, самый лучший  дру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Бывает так, что ночью  бессонною мама потихоньку всплакнет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учится вдруг беда – мама будет с вами рядом всег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сти меня, мама!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учаем тогда мы, когда уходим слишком далеко от мам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ама  жизнь подарила мне и тебе.</w:t>
      </w:r>
      <w:r>
        <w:rPr>
          <w:b/>
          <w:bCs/>
          <w:i/>
          <w:iCs/>
          <w:sz w:val="28"/>
          <w:szCs w:val="28"/>
        </w:rPr>
        <w:t xml:space="preserve">                 </w:t>
      </w:r>
    </w:p>
    <w:sectPr>
      <w:type w:val="continuous"/>
      <w:pgSz w:w="11906" w:h="16838"/>
      <w:pgMar w:left="900" w:right="566" w:gutter="0" w:header="0" w:top="53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7:39:00Z</dcterms:created>
  <dc:creator>home</dc:creator>
  <dc:description/>
  <cp:keywords/>
  <dc:language>en-US</dc:language>
  <cp:lastModifiedBy>home</cp:lastModifiedBy>
  <dcterms:modified xsi:type="dcterms:W3CDTF">2014-12-21T22:04:00Z</dcterms:modified>
  <cp:revision>116</cp:revision>
  <dc:subject/>
  <dc:title/>
</cp:coreProperties>
</file>