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ЛАН-КОНСПЕКТ УРОКА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</w:rPr>
        <w:br/>
      </w:r>
      <w:r>
        <w:rPr>
          <w:b/>
          <w:sz w:val="24"/>
          <w:szCs w:val="24"/>
          <w:u w:val="single"/>
        </w:rPr>
        <w:t>___________Алгоритм и его свойства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Тема урока)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ФИО (полностью) </w:t>
      </w:r>
      <w:r>
        <w:rPr>
          <w:sz w:val="24"/>
          <w:szCs w:val="24"/>
        </w:rPr>
        <w:t>Ванцай Марина Вячеславовна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Место работы </w:t>
      </w:r>
      <w:r>
        <w:rPr>
          <w:sz w:val="24"/>
          <w:szCs w:val="24"/>
        </w:rPr>
        <w:t>МБОУ г.Иркутска СОШ № 14 с углубленным изучением отдельных предметов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Базовый учебник </w:t>
      </w:r>
      <w:r>
        <w:rPr>
          <w:sz w:val="24"/>
          <w:szCs w:val="24"/>
        </w:rPr>
        <w:t>Семакин И.Г.  Информатике и ИКТ :учебник для 9 класса /И.Г. Семакин, Л.А. Залогова, С.В. Русаков, Л.В. Шестакова.- 4-е изд.-М. :БИНОМ. Лаборатория знаний, 2011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Предмет </w:t>
      </w:r>
      <w:r>
        <w:rPr>
          <w:sz w:val="24"/>
          <w:szCs w:val="24"/>
        </w:rPr>
        <w:t>информатика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Класс </w:t>
      </w:r>
      <w:r>
        <w:rPr>
          <w:sz w:val="24"/>
          <w:szCs w:val="24"/>
        </w:rPr>
        <w:t>9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Тема и номер урока в теме </w:t>
      </w:r>
      <w:r>
        <w:rPr>
          <w:bCs/>
          <w:color w:val="000000"/>
          <w:sz w:val="24"/>
          <w:szCs w:val="24"/>
        </w:rPr>
        <w:t>Управление и алгоритмы(второй урок)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Должность </w:t>
      </w:r>
      <w:r>
        <w:rPr>
          <w:sz w:val="24"/>
          <w:szCs w:val="24"/>
        </w:rPr>
        <w:t>Учитель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 урока: </w:t>
      </w:r>
      <w:r>
        <w:rPr>
          <w:sz w:val="24"/>
          <w:szCs w:val="24"/>
        </w:rPr>
        <w:t>ввести определение понятия алгоритм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- обучающие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Найти информацию об истории понятия алгоритм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Учащиеся должны знать понятие алгоритма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Сравнить несколько определений понятия алгоритм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Привести пример и контрпример для свойств алгоритма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Решить несложные задачи по алгоритму, проверяя выполнимость всех свойств</w:t>
      </w:r>
    </w:p>
    <w:p>
      <w:pPr>
        <w:pStyle w:val="Normal"/>
        <w:spacing w:lineRule="auto" w:line="360"/>
        <w:ind w:left="540" w:firstLine="1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развивающие:</w:t>
      </w:r>
    </w:p>
    <w:p>
      <w:pPr>
        <w:pStyle w:val="Normal"/>
        <w:spacing w:lineRule="auto" w:line="360"/>
        <w:ind w:left="540" w:firstLine="180"/>
        <w:jc w:val="both"/>
        <w:rPr>
          <w:sz w:val="24"/>
          <w:szCs w:val="24"/>
        </w:rPr>
      </w:pPr>
      <w:r>
        <w:rPr>
          <w:sz w:val="24"/>
          <w:szCs w:val="24"/>
        </w:rPr>
        <w:t>a.развить умение формулировать вопрос при поиске информации в Интернете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уметь анализировать и делать выводы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развить логическое мышление и любознательность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уметь концентрировать и удерживать внимание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воспитательные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воспитать уважение к товарищам через совместную работу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воспитать уважение к предмету путем установления важности темы в разделе информатики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обучение самостоятельности, умению принимать решение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п урока: </w:t>
      </w:r>
      <w:r>
        <w:rPr>
          <w:sz w:val="24"/>
          <w:szCs w:val="24"/>
        </w:rPr>
        <w:t>изучение нового материал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ы работы учащихся: </w:t>
      </w:r>
      <w:r>
        <w:rPr>
          <w:sz w:val="24"/>
          <w:szCs w:val="24"/>
        </w:rPr>
        <w:t>дифференцированно-группов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еобходимое техническое оборудование</w:t>
      </w:r>
      <w:r>
        <w:rPr>
          <w:sz w:val="24"/>
          <w:szCs w:val="24"/>
        </w:rPr>
        <w:t>: Компьютеры, подключенные к Интернету, Интерактивная доск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986"/>
        <w:gridCol w:w="1936"/>
        <w:gridCol w:w="1813"/>
        <w:gridCol w:w="2247"/>
        <w:gridCol w:w="936"/>
      </w:tblGrid>
      <w:tr>
        <w:trPr>
          <w:tblHeader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>
                <w:sz w:val="24"/>
                <w:szCs w:val="24"/>
              </w:rPr>
              <w:t>Цель: настроить учеников на работ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дравствуйте, ребята!  Какое у вас сегодня настроение? Присаживайтес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дравствуйте!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 на вопрос и размещаются на своих рабочих местах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ин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й этап</w:t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актуализировать знания учащихся</w:t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ворд по теме “Управление и алгоритмы”(1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ти, Чтобы начать изучение новой темы, повторим материал прошлого урока и получим  отметки.(Кроссворд)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крывают кроссворд и отгадывают его. Первые 4 человека, справившиеся с ним получают отметку «5», следующие трое отметку «4». Отметки «3» не ставятс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онный этап</w:t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заинтересовать учеников изучением темы</w:t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годня мы с вами приступаем к изучению темы «Алгоритм и его свойства». Вам знакомо это понятие? А откуда оно к нам пришло?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пытаются дать определение алгоритма и затрудняются в ответе на вопрос о происхождении данного понятия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ый этап</w:t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ввести определение понятия алгорит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ждение и определение понятия алгоритм(2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йства алгоритма(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-Все вы умеете пользоваться Интернетом. Он предлагает огромное разнообразие информации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получите ссылки на некоторые сайты, информация которых поможет вам ответить на вопросы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класс делится на группы. Каждая группа получает свое задание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группа(слабые  ученики)- исследует историю возникновения понятия алгоритм. Вторая группа(Ученики посильнее)-  ищет пять различных определений понятия алгоритм. Анализирует их Третья группа (Сильные учащиеся)- ищет свойства алгоритмов и приводит примеры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онтр примеры для каждого свойства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тая  группа(Самые сообразительные и быстрые)- собирает данные у каждой подгруппы и составляют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ю на тему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мин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понятия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>
                <w:sz w:val="24"/>
                <w:szCs w:val="24"/>
              </w:rPr>
              <w:t>Цель: знать определение понятия алгоритм, свойства алгоритм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-Итак, ребята, что же такое алгоритм?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-Какие свойства есть у этого понятия?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-Откуда оно к нам пришло?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горитм.</w:t>
            </w:r>
          </w:p>
          <w:p>
            <w:pPr>
              <w:pStyle w:val="Normal"/>
              <w:widowControl w:val="false"/>
              <w:autoSpaceDE w:val="false"/>
              <w:spacing w:lineRule="auto" w:line="360" w:before="100" w:after="10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100" w:after="100"/>
              <w:rPr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100" w:after="10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-Алгоритм — описание последовательности действий (план), строгое исполнение которых приводит к решению поставленной задачи за конечное число шагов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iCs/>
                <w:color w:val="000000"/>
                <w:sz w:val="24"/>
                <w:szCs w:val="24"/>
              </w:rPr>
              <w:t xml:space="preserve">Дискретность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Детерминированность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Конечность </w:t>
            </w:r>
          </w:p>
          <w:p>
            <w:pPr>
              <w:pStyle w:val="Normal"/>
              <w:spacing w:lineRule="auto" w:line="36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Массовость </w:t>
            </w:r>
          </w:p>
          <w:p>
            <w:pPr>
              <w:pStyle w:val="Normal"/>
              <w:spacing w:lineRule="auto" w:line="36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100" w:after="10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-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Появление алгоритмов связывают с зарождением математики. Более 1000 лет назад (в 825 году) ученый из города Хорезма Абдулла (или Абу Джафар) Мухаммед бен Муса аль-Хорезми создал книгу по математике, в которой описал спо</w:t>
              <w:softHyphen/>
              <w:t xml:space="preserve"> собы выполнения арифметических действий над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мин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00" w:after="100"/>
              <w:rPr/>
            </w:pPr>
            <w:r>
              <w:rPr>
                <w:iCs/>
                <w:color w:val="000000"/>
                <w:sz w:val="24"/>
                <w:szCs w:val="24"/>
              </w:rPr>
              <w:t>многозначными числами. Само слово «алгоритм» возникло в Европе после перевода на латынь книги этого среднеазиатского математика, в которой его имя писалось как «Алгоритми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 19(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бы закрепить сегодняшний материал, дома  выполните работу, которую найдете, перейдя по ссылке в Интернете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окончен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 свид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 записывают ссылку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 свида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4"/>
        </w:rPr>
        <w:t>_______________Алгоритм и его свойства_____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929"/>
        <w:gridCol w:w="1283"/>
        <w:gridCol w:w="2125"/>
        <w:gridCol w:w="3722"/>
      </w:tblGrid>
      <w:tr>
        <w:trPr>
          <w:trHeight w:val="54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россворд по теме Управление и алгоритмы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исхождение и определение понятия алгоритм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алгорит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 1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xcel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lash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lash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ord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вор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-задание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iles.school-collection.edu.ru/dlrstore/e93fc58e-2b75-4a95-a9b1-604e701c2dd6/9_4.xls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files.school-collection.edu.ru/dlrstore/88093ab9-6a3e-4bc6-8d5d-9b7434d8416b/9_31.swf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dlrstore/ef6533fd-06d1-4b38-9498-ac58430f845e/9_33.swf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files.school-collection.edu.ru/dlrstore/61e88b08-b66d-4860-8c3c-673b6e0a229d/9_34.rt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e93fc58e-2b75-4a95-a9b1-604e701c2dd6/9_4.xls" TargetMode="External"/><Relationship Id="rId3" Type="http://schemas.openxmlformats.org/officeDocument/2006/relationships/hyperlink" Target="http://files.school-collection.edu.ru/dlrstore/88093ab9-6a3e-4bc6-8d5d-9b7434d8416b/9_31.swf" TargetMode="External"/><Relationship Id="rId4" Type="http://schemas.openxmlformats.org/officeDocument/2006/relationships/hyperlink" Target="http://files.school-collection.edu.ru/dlrstore/ef6533fd-06d1-4b38-9498-ac58430f845e/9_33.swf" TargetMode="External"/><Relationship Id="rId5" Type="http://schemas.openxmlformats.org/officeDocument/2006/relationships/hyperlink" Target="http://files.school-collection.edu.ru/dlrstore/61e88b08-b66d-4860-8c3c-673b6e0a229d/9_34.rt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3:28:00Z</dcterms:created>
  <dc:creator>User</dc:creator>
  <dc:description/>
  <cp:keywords/>
  <dc:language>en-US</dc:language>
  <cp:lastModifiedBy>1</cp:lastModifiedBy>
  <dcterms:modified xsi:type="dcterms:W3CDTF">2012-04-12T03:28:00Z</dcterms:modified>
  <cp:revision>2</cp:revision>
  <dc:subject/>
  <dc:title>ПЛАН-КОНСПЕКТ УРОКА </dc:title>
</cp:coreProperties>
</file>