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ая разработка урока по теме: «Сложение и вычитание десятичных дробей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Кашенцова Наталия Ивановна. МБОУ СОШ № 43 г.Архангель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создать условия для применения алгоритма сложения и вычитания десятичных дробей);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развивающа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(создать условия для развития мыслительных операций: наблюдения, сравнения, обобщения, конкретизации; способствовать развитию математической речи; создать условия для развития познавательного интереса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оспитательная (</w:t>
      </w:r>
      <w:r>
        <w:rPr>
          <w:rFonts w:cs="Times New Roman" w:ascii="Times New Roman" w:hAnsi="Times New Roman"/>
          <w:sz w:val="24"/>
          <w:szCs w:val="24"/>
        </w:rPr>
        <w:t>воспитывать навыки коммуникативности в работе, умение слушать другого, уважение к мнению товарища; воспитывать у обучающихся такие нравственные качества, как настойчивость, аккуратность, инициативность, точность, самостоятельность, активно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3814"/>
        <w:gridCol w:w="3814"/>
      </w:tblGrid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и (ожидаемые действия в ходе диалога с учителем)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, что сегодня на уроке ребята работают с листами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уют учителя. Проверяют, все ли готово к уроку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, устная работа, проверка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оказывает слайды с верным решением, спрашивает какие критерии применяются при оценке работы( № 706(б, г,е), № 710(ж, з,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рке на слайде устного задания № 717(а) спрашивает какой закон можно применить для упрощения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редлагает работу в группах. Просит напомнить правила работы в группах. Карточки с вопросами на столах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Что общего при сложении и вычитании десятичных дробей и натуральных чисе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акие правила действуют при сложении и вычитании десятичных дроб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Какие законы действуют при сложении и вычитании десятичных дроб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В чём отличие обыкновенных и десятичных дробей друг от друг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 подводит итог, называет критерии оценки работы в групп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роверяют выполнение домашнего задания  у соседа по парте, выставляют оценки, использую критерии оце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сочетательный и переместительный законы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Работают в группах, обсуждая ответы на вопросы. Обсуждении ответов на вопросы: одна группа отвечает, другие группы – дополняют ответы. Выставляют оценки в листы самооценки за работу группы.  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ние проблемы(темы и целей урока)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щает внимание на слай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акие задачи мы можем обозначить для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 и называют предполагаемые задачи урока: продолжать овладевать умением складывать и вычитать десятичные дроби, отработать правила сложения и вычитания десятичных дробей, развивать навык устного сложения десятичных дробей, повторить знания о десятичных дробях, систематизировать знания о десятичных дробях, продолжить развивать навык самооценки работы на уроке в различных формах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закрепление изученного ранее. Работа в парах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Объясняет правила работы в парах. У каждой пары на столе есть карточки с цифрами 1,2,3 – варианты ответов. На обсуждение правильного ответа 10 секунд. После знака учителя – звонка колокольчиком, пара поднимает  свой вариант ответа на вопрос. Вопросы с 3 вариантами ответов – нас слайдах. Верные ответы – на слай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Работа в парах с записью решения примеров из карточки в тетрадях(задания – на карточках) Верные ответы – на слайдах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суждают ответ и поднимают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суждают решение и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ют оценки в листы самооценки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пауз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закрепление изученного ранее. Индивидуальное задани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координатной прямой индивидуально  с выбором уровня сложности задания. Координатные прямые – нас сто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«3» - отметьте на координатной прямой точ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(12), В(12,3), С(12,7), Р(13), М(13,2), Н(13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«4» - отметьте на координатной прямой точ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(12,1), В(12,14), С(12,16), Р(12,2), М(12,22), Н(12,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«5» - отметьте на координатной прямой точ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(12,114), С(12,118),  М(12,122), Н(12,126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ные ответы – на слай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на карточках. Оценивают свою раб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ют оценки в листы самооценки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яет правила работы. Выполняется на карточках. Верные ответы – на слайдах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работу и взаимопровер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ют оценки в листы самооценки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закрепление изученного ранее. Индивидуальное задани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 для слабых учеников в тетрадях) и индивидуально на карточках(для сильных учеников)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тетради и на карточках. Тетради сдают учителю и карточки.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 Домашнее задание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: какие навыки отработали, что получилось на уроке, какие возникли трудности. Задаёт домашнее задание. Домашнее задание: на «5» - № 727, 714, 738. На «4» - 716, на «3» № 706(а,в,д), № 710(г,д,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 работы на листах самооценки. Отвечают на вопросы учителя. Сдают листы самооцен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момент – 1 минута 10: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верка домашнего задания – 4 минуты 10: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бота в группах – 3 минуты для работы + 2 минуты обсуждение 10: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бсуждение темы и задач урока – 2 минуты. 10: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абота в парах(4 примера) – 4 минуты 10: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ыберите правильный ответ – 4 минуты 10:5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Физпауза – 3 минуты – 10: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Индивидуальное задание с выбором уровня сложности – 3 минуты + 1 минута проверка – 10: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Самостоятельная работа по вариантам на повторение – 4 минуты + 2 минуты проверка – 11: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Работа с учебником для слабых учеников) и индивидуально на карточках(для сильных учеников) – 6 минут – 11: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одведение итогов урока – 5 минут. Домашнее задание: на «5» - № 727, 714, 738. На «4» - 716, на «3» № 706(а,в,д), № 710(г,д,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7:12:00Z</dcterms:created>
  <dc:creator>Наталья</dc:creator>
  <dc:description/>
  <cp:keywords/>
  <dc:language>en-US</dc:language>
  <cp:lastModifiedBy>User</cp:lastModifiedBy>
  <dcterms:modified xsi:type="dcterms:W3CDTF">2013-03-10T07:12:00Z</dcterms:modified>
  <cp:revision>2</cp:revision>
  <dc:subject/>
  <dc:title>Методическая разработка урока по теме: «Сложение и вычитание десятичных дробей»</dc:title>
</cp:coreProperties>
</file>