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1"/>
        <w:gridCol w:w="5721"/>
      </w:tblGrid>
      <w:tr>
        <w:trPr>
          <w:trHeight w:val="288" w:hRule="atLeast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а в парах: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а в парах:</w:t>
            </w:r>
          </w:p>
        </w:tc>
      </w:tr>
      <w:tr>
        <w:trPr/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98,759 + 0,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69,093 + 103,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140,4 - 12,9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132 – 17,89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98,759 + 0,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69,093 + 103,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140,4 - 12,9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132 – 17,8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Самостоятельная работа                                                                            Самостоятельная работа                </w:t>
      </w:r>
    </w:p>
    <w:tbl>
      <w:tblPr>
        <w:tblW w:w="11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1"/>
        <w:gridCol w:w="5721"/>
      </w:tblGrid>
      <w:tr>
        <w:trPr/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ариант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вариант</w:t>
            </w:r>
          </w:p>
        </w:tc>
      </w:tr>
      <w:tr>
        <w:trPr/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круглите до десятков: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5</m:t>
              </m:r>
              <m:r>
                <w:rPr>
                  <w:rFonts w:ascii="Cambria Math" w:hAnsi="Cambria Math"/>
                </w:rPr>
                <m:t xml:space="preserve">≈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круглите до сотых: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</m:t>
              </m:r>
              <m:r>
                <w:rPr>
                  <w:rFonts w:ascii="Cambria Math" w:hAnsi="Cambria Math"/>
                </w:rPr>
                <m:t xml:space="preserve">≈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Округлите до единиц: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≈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Сравните: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7</m:t>
                    </m:r>
                  </m:e>
                </m:mr>
              </m:m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Сравните: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Переведите в метр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круглите до сотен: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5</m:t>
              </m:r>
              <m:r>
                <w:rPr>
                  <w:rFonts w:ascii="Cambria Math" w:hAnsi="Cambria Math"/>
                </w:rPr>
                <m:t xml:space="preserve">≈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круглите до десятых: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</m:t>
              </m:r>
              <m:r>
                <w:rPr>
                  <w:rFonts w:ascii="Cambria Math" w:hAnsi="Cambria Math"/>
                </w:rPr>
                <m:t xml:space="preserve">≈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Округлите до единиц: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≈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Сравните: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9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89</m:t>
                    </m:r>
                  </m:e>
                </m:mr>
              </m:m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Сравните: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0</m:t>
                    </m:r>
                  </m:e>
                </m:mr>
              </m:m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Переведите в километр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абота в групп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Что общего при сложении и вычитании десятичных дробей и натуральных чисе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Какие правила действуют при сложении и вычитании десятичных дробе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.Какие законы действуют при сложении и вычитании десятичных дробей?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4.В чём отличие обыкновенных и десятичных дробей друг от друга?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  <w:t>Таблица самооценки работы на уроке:</w:t>
      </w:r>
    </w:p>
    <w:tbl>
      <w:tblPr>
        <w:tblW w:w="11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141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: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 (ответы на вопросы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(выбор правильного ответа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 (решение примеров в тетрад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оординатной прямой индивидуально с выбором уровня сложности зад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по вариант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спытываю затруднения 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сегодня хорошо отработал нав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уме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 координатной прямой индивидуально с выбором уровня сложности за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«3» - отметьте на координатной прямой точки: А(12), В(12,3), С(12,7), Р(13), М(13,2), Н(13,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«4» - отметьте на координатной прямой точки: А(12,1), В(12,14), С(12,16), Р(12,2), М(12,22), Н(12,2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«5» - отметьте на координатной прямой точки: В(12,114), С(12,118),  М(12,122), Н(12,12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1880" cy="398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3" r="-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1880" cy="3987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3" r="-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 xml:space="preserve">Индивидуальные карточки. Выполните задание на карточк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.Запишите десятичные дроби вместо * так, чтобы получились верные равен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а) *   +  * = 1   б)  *  +  * = 0,7     в) *  +  * = 0,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2.Даны числа:  2,67;  3,75; 3,51;  2,43. Сумма двух из них равна сумме оставшихся. Запишите равенство.</w:t>
      </w:r>
    </w:p>
    <w:p>
      <w:pPr>
        <w:pStyle w:val="Normal"/>
        <w:spacing w:lineRule="auto" w:line="240" w:before="0" w:after="0"/>
        <w:rPr/>
      </w:pPr>
      <w:r>
        <w:rPr/>
        <w:t>3.В пустые клетки прямоугольника впишите такие числа, чтобы сумма чисел по любой горизонтали, вертикали и диагонали была равна 3.</w:t>
      </w:r>
    </w:p>
    <w:tbl>
      <w:tblPr>
        <w:tblW w:w="1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91"/>
        <w:gridCol w:w="60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 xml:space="preserve">Индивидуальные карточки. Выполните задание в тетрад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n-US" w:eastAsia="en-US"/>
        </w:rPr>
        <w:t>1.Запишите десятичные дроби вместо * так, чтобы получились верные равен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а) *   +  * = 1   б)  *  +  * = 0,7     в) *  +  * = 0,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2.Даны числа:  2,67;  3,75; 3,51;  2,43. Сумма двух из них равна сумме оставшихся. Запишите равенство.</w:t>
      </w:r>
    </w:p>
    <w:p>
      <w:pPr>
        <w:pStyle w:val="Normal"/>
        <w:spacing w:lineRule="auto" w:line="240" w:before="0" w:after="0"/>
        <w:rPr/>
      </w:pPr>
      <w:r>
        <w:rPr/>
        <w:t>3.В пустые клетки прямоугольника впишите такие числа, чтобы сумма чисел по любой горизонтали, вертикали и диагонали была равна 3.</w:t>
      </w:r>
    </w:p>
    <w:tbl>
      <w:tblPr>
        <w:tblW w:w="1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91"/>
        <w:gridCol w:w="60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 xml:space="preserve">Индивидуальные карточки. Выполните задание в тетрад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n-US" w:eastAsia="en-US"/>
        </w:rPr>
        <w:t>1.Запишите десятичные дроби вместо * так, чтобы получились верные равен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а) *   +  * = 1   б)  *  +  * = 0,7     в) *  +  * = 0,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2.Даны числа:  2,67;  3,75; 3,51;  2,43. Сумма двух из них равна сумме оставшихся. Запишите равенство.</w:t>
      </w:r>
    </w:p>
    <w:p>
      <w:pPr>
        <w:pStyle w:val="Normal"/>
        <w:spacing w:lineRule="auto" w:line="240" w:before="0" w:after="0"/>
        <w:rPr/>
      </w:pPr>
      <w:r>
        <w:rPr/>
        <w:t>3.В пустые клетки прямоугольника впишите такие числа, чтобы сумма чисел по любой горизонтали, вертикали и диагонали была равна 3.</w:t>
      </w:r>
    </w:p>
    <w:tbl>
      <w:tblPr>
        <w:tblW w:w="1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91"/>
        <w:gridCol w:w="60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 xml:space="preserve">Индивидуальные карточки. Выполните задание в тетрад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n-US" w:eastAsia="en-US"/>
        </w:rPr>
        <w:t>1.Запишите десятичные дроби вместо * так, чтобы получились верные равен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а) *   +  * = 1   б)  *  +  * = 0,7     в) *  +  * = 0,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2.Даны числа:  2,67;  3,75; 3,51;  2,43. Сумма двух из них равна сумме оставшихся. Запишите равенство.</w:t>
      </w:r>
    </w:p>
    <w:p>
      <w:pPr>
        <w:pStyle w:val="Normal"/>
        <w:spacing w:lineRule="auto" w:line="240" w:before="0" w:after="0"/>
        <w:rPr/>
      </w:pPr>
      <w:r>
        <w:rPr/>
        <w:t>3.В пустые клетки прямоугольника впишите такие числа, чтобы сумма чисел по любой горизонтали, вертикали и диагонали была равна 3.</w:t>
      </w:r>
    </w:p>
    <w:tbl>
      <w:tblPr>
        <w:tblW w:w="1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91"/>
        <w:gridCol w:w="60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 xml:space="preserve">Индивидуальные карточки. Выполните задание в тетрад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n-US" w:eastAsia="en-US"/>
        </w:rPr>
        <w:t>1.Запишите десятичные дроби вместо * так, чтобы получились верные равен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а) *   +  * = 1   б)  *  +  * = 0,7     в) *  +  * = 0,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2.Даны числа:  2,67;  3,75; 3,51;  2,43. Сумма двух из них равна сумме оставшихся. Запишите равенство.</w:t>
      </w:r>
    </w:p>
    <w:p>
      <w:pPr>
        <w:pStyle w:val="Normal"/>
        <w:spacing w:lineRule="auto" w:line="240" w:before="0" w:after="0"/>
        <w:rPr/>
      </w:pPr>
      <w:r>
        <w:rPr/>
        <w:t>3.В пустые клетки прямоугольника впишите такие числа, чтобы сумма чисел по любой горизонтали, вертикали и диагонали была равна 3.</w:t>
      </w:r>
    </w:p>
    <w:tbl>
      <w:tblPr>
        <w:tblW w:w="1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91"/>
        <w:gridCol w:w="60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 xml:space="preserve">Индивидуальные карточки. Выполните задание в тетрад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n-US" w:eastAsia="en-US"/>
        </w:rPr>
        <w:t>1.Запишите десятичные дроби вместо * так, чтобы получились верные равен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а) *   +  * = 1   б)  *  +  * = 0,7     в) *  +  * = 0,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2.Даны числа:  2,67;  3,75; 3,51;  2,43. Сумма двух из них равна сумме оставшихся. Запишите равенство.</w:t>
      </w:r>
    </w:p>
    <w:p>
      <w:pPr>
        <w:pStyle w:val="Normal"/>
        <w:spacing w:lineRule="auto" w:line="240" w:before="0" w:after="0"/>
        <w:rPr/>
      </w:pPr>
      <w:r>
        <w:rPr/>
        <w:t>3.В пустые клетки прямоугольника впишите такие числа, чтобы сумма чисел по любой горизонтали, вертикали и диагонали была равна 3.</w:t>
      </w:r>
    </w:p>
    <w:tbl>
      <w:tblPr>
        <w:tblW w:w="1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91"/>
        <w:gridCol w:w="60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07:13:00Z</dcterms:created>
  <dc:creator>Наталья</dc:creator>
  <dc:description/>
  <cp:keywords/>
  <dc:language>en-US</dc:language>
  <cp:lastModifiedBy>User</cp:lastModifiedBy>
  <cp:lastPrinted>2013-03-05T08:16:00Z</cp:lastPrinted>
  <dcterms:modified xsi:type="dcterms:W3CDTF">2013-03-10T07:13:00Z</dcterms:modified>
  <cp:revision>2</cp:revision>
  <dc:subject/>
  <dc:title>Работа в парах:</dc:title>
</cp:coreProperties>
</file>