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ЦЕНАРИЙ ЗАНЯТИЯ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дополнительной образовательной программ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икробиология для школьников»</w:t>
      </w:r>
    </w:p>
    <w:p>
      <w:pPr>
        <w:pStyle w:val="Normal"/>
        <w:spacing w:lineRule="auto" w:line="240"/>
        <w:jc w:val="center"/>
        <w:rPr/>
      </w:pPr>
      <w:r>
        <w:rPr/>
        <w:t>Тема занятия: «Водоросли, их строение. Биологические особенно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0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рнова Ольга Павловн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Станция юных натуралистов», г. Салехард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 для школьник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 лет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к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, их строение. Биологические особенност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занятия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и занят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формировать у обучающихся представление о строении водорослей и их отличии от водных раст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должить отрабатывать навыки и умения работы с микроскоп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учающие:</w:t>
      </w:r>
    </w:p>
    <w:p>
      <w:pPr>
        <w:pStyle w:val="Style15"/>
        <w:numPr>
          <w:ilvl w:val="0"/>
          <w:numId w:val="4"/>
        </w:numPr>
        <w:rPr/>
      </w:pPr>
      <w:r>
        <w:rPr>
          <w:sz w:val="24"/>
          <w:szCs w:val="24"/>
        </w:rPr>
        <w:t>Познакомить с разнообразием водорослей в природе и их значением для человека;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ать понятие о водорослях и водных растениях;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зучить строение одноклеточных и многоклеточных водорослей;</w:t>
      </w:r>
    </w:p>
    <w:p>
      <w:pPr>
        <w:pStyle w:val="Style15"/>
        <w:numPr>
          <w:ilvl w:val="0"/>
          <w:numId w:val="4"/>
        </w:numPr>
        <w:rPr/>
      </w:pPr>
      <w:r>
        <w:rPr>
          <w:sz w:val="24"/>
          <w:szCs w:val="24"/>
        </w:rPr>
        <w:t>Ознакомить с особенностями микроскопии фиксированных и свежеприготовленных микропрепаратов водорослей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звить познавательный интерес к изучению природы под микроскопом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пособствовать развитию мотивированного изучения курса ботаники в средней школе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одолжить развитие умений и навыков работы с микроскоп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ать аккуратность при микроскопии различных объектов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ормировать культуру исследования в области биологии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ать самостоятельность при работе с микроскопо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занятия</w:t>
      </w:r>
      <w:r>
        <w:rPr>
          <w:rFonts w:cs="Times New Roman" w:ascii="Times New Roman" w:hAnsi="Times New Roman"/>
          <w:sz w:val="24"/>
        </w:rPr>
        <w:t>: занятие по дополнительной образовательной программ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ы работы учащихся:</w:t>
      </w:r>
      <w:r>
        <w:rPr>
          <w:rFonts w:cs="Times New Roman" w:ascii="Times New Roman" w:hAnsi="Times New Roman"/>
          <w:sz w:val="24"/>
        </w:rPr>
        <w:t xml:space="preserve"> фронтальная, самостоятельная, работа в микрогруппах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Необходимое оборудование:</w:t>
      </w:r>
      <w:r>
        <w:rPr>
          <w:sz w:val="24"/>
          <w:szCs w:val="24"/>
        </w:rPr>
        <w:t xml:space="preserve"> микроскопы, лабораторное оборудование, стаканы с живыми водорослями, мультимедийное оборудование, ноутбуки 10 шт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и ход  урока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1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49"/>
        <w:gridCol w:w="1810"/>
        <w:gridCol w:w="2142"/>
        <w:gridCol w:w="2069"/>
        <w:gridCol w:w="837"/>
      </w:tblGrid>
      <w:tr>
        <w:trPr>
          <w:tblHeader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 указанием  порядкового номера из Таблицы 2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мин.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0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ind w:left="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темы, целей, задач и этапов занятия</w:t>
            </w:r>
          </w:p>
          <w:p>
            <w:pPr>
              <w:pStyle w:val="Style15"/>
              <w:numPr>
                <w:ilvl w:val="0"/>
                <w:numId w:val="5"/>
              </w:numPr>
              <w:ind w:left="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ЭОР №1 (1,2 слайд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одуля, беседа по вопросам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вы знаете о водоросля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де обитают водоросл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одоросли приносят пользу или вред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де и какие вы видели водоросли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.</w:t>
            </w:r>
          </w:p>
        </w:tc>
      </w:tr>
      <w:tr>
        <w:trPr>
          <w:trHeight w:val="81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вым материал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Р №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оду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компьютер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</w:tr>
      <w:tr>
        <w:trPr>
          <w:trHeight w:val="316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 №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 №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видео, обсуждение видеосюже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оретического материа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Р №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работ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Р №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компьютер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 по практик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кроскоп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качестве тьюте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инструкционными картами и микроскоп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акт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№5 (авторская интерактивная викторина «Водоросл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компьютер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зан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ценарию занятия : «Водоросли, их строение. Биологические особенности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ЕРЕЧЕНЬ ИСПОЛЬЗУЕМЫХ НА ДАННОМ ЗАНЯТИИ ЭОР и ЦОР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98"/>
        <w:gridCol w:w="1602"/>
        <w:gridCol w:w="2160"/>
        <w:gridCol w:w="3240"/>
      </w:tblGrid>
      <w:tr>
        <w:trPr>
          <w:trHeight w:val="54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 и ЦОР</w:t>
            </w:r>
          </w:p>
        </w:tc>
      </w:tr>
      <w:tr>
        <w:trPr>
          <w:trHeight w:val="54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ая характеристика одноклеточных и многоклеточных водорослей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модул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27198/vodorosli-obshaya-harakteristika-odnokletochnyh-i-mnogokletochnyh-vodorosley-uglublennoe-izuchenie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Р «Пресноводная водоросль– спироги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ю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tana.ucoz.ru/load/207-12-2</w:t>
              </w:r>
            </w:hyperlink>
          </w:p>
        </w:tc>
      </w:tr>
      <w:tr>
        <w:trPr>
          <w:trHeight w:val="54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Р «Морская водоросль – ламинария» 1,2 част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ю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ana.ucoz.ru/load/laminarija/229-1-0-378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«Многообразие водорослей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Ц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a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oad</w:t>
              </w:r>
              <w:r>
                <w:rPr>
                  <w:rStyle w:val="InternetLink"/>
                </w:rPr>
                <w:t>/1/167-1-0-2235</w:t>
              </w:r>
            </w:hyperlink>
          </w:p>
        </w:tc>
      </w:tr>
      <w:tr>
        <w:trPr>
          <w:trHeight w:val="54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Авторская интерактивная викторина «Водоросли» (тест-тренажёр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викториной (тестом-тренажёр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ОНН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практической работы: «</w:t>
      </w:r>
      <w:r>
        <w:rPr>
          <w:rFonts w:cs="Times New Roman" w:ascii="Times New Roman" w:hAnsi="Times New Roman"/>
          <w:sz w:val="24"/>
          <w:szCs w:val="24"/>
        </w:rPr>
        <w:t>Изучение водорослей по свежеприготовленным препарата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икроскопы, лабораторное оборудование, стаканы с живыми водоросл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ые слова и понятия: </w:t>
      </w:r>
      <w:r>
        <w:rPr>
          <w:rFonts w:cs="Times New Roman" w:ascii="Times New Roman" w:hAnsi="Times New Roman"/>
          <w:sz w:val="24"/>
          <w:szCs w:val="24"/>
        </w:rPr>
        <w:t>водоросли, водные растения, фотосинтез, хламидомонада, хлорелла, «Черная борода», аквариумные водные растения (папоротник, валлиснерия, аванский мох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местите на предметное стекло каплю аквариумной во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ите микропрепарат при малом увеличении микроско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рисуйте внешнее строение водоросли. Определите к какой группе относится водоросль (одноклеточные или многоклеточны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местите на предметное стекло кусочек водных аквариумных растений (папоротника, валлиснерии, аванского мх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Рассмотрите микропрепараты при малом увеличении микроско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рисуйте внешнее строение водных растений и паразитирующую на них водоросль («черная борода»). Определите, к какой группе относится водоросль (одноклеточные или многоклеточны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завершения работы наведите порядок на рабочем месте и помойте руки с мылом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240" w:before="280" w:after="24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одоросли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</w:rPr>
        <w:t>//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нциклопедический словарь Брокгауза и Ефрона</w:t>
        </w:r>
      </w:hyperlink>
      <w:r>
        <w:rPr>
          <w:rStyle w:val="Citation"/>
          <w:rFonts w:cs="Times New Roman" w:ascii="Times New Roman" w:hAnsi="Times New Roman"/>
          <w:sz w:val="24"/>
          <w:szCs w:val="24"/>
        </w:rPr>
        <w:t>: В 86 томах (82 т. и 4 доп.). —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</w:rPr>
        <w:t>СПб., 1890—1907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, лишайники и мохообразные СССР. Под ред. Л. В. Гарибовой. — М.: Мысль, 1978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4"/>
          <w:szCs w:val="24"/>
        </w:rPr>
        <w:t>Горбунова Н. П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льгология. —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.: «Высшая школа», 1991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Жизнь растений в 6-ти тт. Том 3. Водоросли. Лишайники. Под ред. А. А. Фёдорова. —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.: Просвещение, 1977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4"/>
          <w:szCs w:val="24"/>
        </w:rPr>
        <w:t>В. А. Крыжановский, Г. Л. Билич</w:t>
      </w:r>
      <w:r>
        <w:rPr>
          <w:rFonts w:cs="Times New Roman" w:ascii="Times New Roman" w:hAnsi="Times New Roman"/>
          <w:sz w:val="24"/>
          <w:szCs w:val="24"/>
        </w:rPr>
        <w:t>. Биология. Полный курс. В 3-х тт. Том 2. Ботаника. —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.: ООО «Издательский дом „ОНИКС 21 век“», 2002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Курс низших растений. Под ред. М. В. Горленко. —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.: «Высшая школа», 1981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Малый практикум по низшим растениям. —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.: «Высшая школа», 197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источни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card/27198/vodorosli-obshaya-harakteristika-odnokletochnyh-i-mnogokletochnyh-vodorosley-uglublennoe-izuchenie.html</w:t>
        </w:r>
      </w:hyperlink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ana.ucoz.ru/load/207-12-2</w:t>
        </w:r>
      </w:hyperlink>
    </w:p>
    <w:p>
      <w:pPr>
        <w:pStyle w:val="Normal"/>
        <w:spacing w:lineRule="auto" w:line="240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ana.ucoz.ru/load/laminarija/229-1-0-3788</w:t>
        </w:r>
      </w:hyperlink>
    </w:p>
    <w:p>
      <w:pPr>
        <w:pStyle w:val="Normal"/>
        <w:spacing w:lineRule="auto" w:line="240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o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1/167-1-0-2235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5 </w:t>
      </w:r>
      <w:hyperlink r:id="rId12">
        <w:r>
          <w:rPr>
            <w:rStyle w:val="InternetLink"/>
          </w:rPr>
          <w:t>http://go.mail.ru/search_images</w:t>
        </w:r>
      </w:hyperlink>
    </w:p>
    <w:p>
      <w:pPr>
        <w:pStyle w:val="Normal"/>
        <w:spacing w:lineRule="auto" w:line="240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itation">
    <w:name w:val="cit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7198/vodorosli-obshaya-harakteristika-odnokletochnyh-i-mnogokletochnyh-vodorosley-uglublennoe-izuchenie.html" TargetMode="External"/><Relationship Id="rId3" Type="http://schemas.openxmlformats.org/officeDocument/2006/relationships/hyperlink" Target="http://tana.ucoz.ru/load/207-12-2" TargetMode="External"/><Relationship Id="rId4" Type="http://schemas.openxmlformats.org/officeDocument/2006/relationships/hyperlink" Target="http://tana.ucoz.ru/load/laminarija/229-1-0-3788" TargetMode="External"/><Relationship Id="rId5" Type="http://schemas.openxmlformats.org/officeDocument/2006/relationships/hyperlink" Target="http://tana.ucoz.ru/load/1/167-1-0-2235" TargetMode="External"/><Relationship Id="rId6" Type="http://schemas.openxmlformats.org/officeDocument/2006/relationships/hyperlink" Target="http://ru.wikisource.org/wiki/&#1069;&#1057;&#1041;&#1045;/&#1042;&#1086;&#1076;&#1086;&#1088;&#1086;&#1089;&#1083;&#1080;" TargetMode="External"/><Relationship Id="rId7" Type="http://schemas.openxmlformats.org/officeDocument/2006/relationships/hyperlink" Target="http://ru.wikipedia.org/wiki/&#1069;&#1085;&#1094;&#1080;&#1082;&#1083;&#1086;&#1087;&#1077;&#1076;&#1080;&#1095;&#1077;&#1089;&#1082;&#1080;&#1081;_&#1089;&#1083;&#1086;&#1074;&#1072;&#1088;&#1100;_&#1041;&#1088;&#1086;&#1082;&#1075;&#1072;&#1091;&#1079;&#1072;_&#1080;_&#1045;&#1092;&#1088;&#1086;&#1085;&#1072;" TargetMode="External"/><Relationship Id="rId8" Type="http://schemas.openxmlformats.org/officeDocument/2006/relationships/hyperlink" Target="http://fcior.edu.ru/card/27198/vodorosli-obshaya-harakteristika-odnokletochnyh-i-mnogokletochnyh-vodorosley-uglublennoe-izuchenie.html" TargetMode="External"/><Relationship Id="rId9" Type="http://schemas.openxmlformats.org/officeDocument/2006/relationships/hyperlink" Target="http://tana.ucoz.ru/load/207-12-2" TargetMode="External"/><Relationship Id="rId10" Type="http://schemas.openxmlformats.org/officeDocument/2006/relationships/hyperlink" Target="http://tana.ucoz.ru/load/laminarija/229-1-0-3788" TargetMode="External"/><Relationship Id="rId11" Type="http://schemas.openxmlformats.org/officeDocument/2006/relationships/hyperlink" Target="http://tana.ucoz.ru/load/1/167-1-0-2235" TargetMode="External"/><Relationship Id="rId12" Type="http://schemas.openxmlformats.org/officeDocument/2006/relationships/hyperlink" Target="http://go.mail.ru/search_images?q=&#1074;&#1086;&#1076;&#1086;&#1088;&#1086;&#1089;&#1083;&#1080; &#1082;&#1072;&#1088;&#1090;&#1080;&#1085;&#1082;&#1080;&amp;rch=l&amp;fr=web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2:06:00Z</dcterms:created>
  <dc:creator>Людмила Александровна Плеханова</dc:creator>
  <dc:description/>
  <cp:keywords/>
  <dc:language>en-US</dc:language>
  <cp:lastModifiedBy>Ольга</cp:lastModifiedBy>
  <dcterms:modified xsi:type="dcterms:W3CDTF">2013-01-02T16:43:00Z</dcterms:modified>
  <cp:revision>15</cp:revision>
  <dc:subject/>
  <dc:title/>
</cp:coreProperties>
</file>