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/>
          <w:iCs/>
          <w:color w:val="000000"/>
          <w:sz w:val="24"/>
          <w:szCs w:val="24"/>
        </w:rPr>
        <w:t>Экспериментальное многоуровневое задание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ри выполнении данного задания вам необходимо будет воспользоваться графическим редактором для составления электрических схем и виртуальной лабораторией. Для записи ответов к заданиям используйте бланк ответов, в который впишите фамилию и имя.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Исследовать зависимость </w:t>
      </w:r>
      <w:r>
        <w:rPr>
          <w:b/>
          <w:iCs/>
          <w:sz w:val="24"/>
          <w:szCs w:val="24"/>
        </w:rPr>
        <w:t>напряжения от силы тока в электрической цеп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апишите формулу, которая показывает, как будет изменяться напряжение на полюсах источника при изменении силы ток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Как будет изменяться сила тока в цепи и напряжение на полюсах источника тока, при увеличении сопротивления реостата в электрической цепи, представленной на рисунке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6558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Включите</w:t>
      </w:r>
      <w:r>
        <w:rPr>
          <w:sz w:val="24"/>
          <w:szCs w:val="24"/>
        </w:rPr>
        <w:t xml:space="preserve"> необходимые приборы для исследования зависимости </w:t>
      </w:r>
      <w:r>
        <w:rPr>
          <w:iCs/>
          <w:sz w:val="24"/>
          <w:szCs w:val="24"/>
        </w:rPr>
        <w:t>напряжения от силы тока</w:t>
      </w:r>
      <w:r>
        <w:rPr>
          <w:sz w:val="24"/>
          <w:szCs w:val="24"/>
        </w:rPr>
        <w:t xml:space="preserve"> в схему </w:t>
      </w:r>
      <w:r>
        <w:rPr>
          <w:iCs/>
          <w:sz w:val="24"/>
          <w:szCs w:val="24"/>
        </w:rPr>
        <w:t>и</w:t>
      </w:r>
      <w:r>
        <w:rPr>
          <w:sz w:val="24"/>
          <w:szCs w:val="24"/>
        </w:rPr>
        <w:t xml:space="preserve"> изобразите ее с помощью графического редактор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Соберите цепь для исследования зависимости </w:t>
      </w:r>
      <w:r>
        <w:rPr>
          <w:iCs/>
          <w:sz w:val="24"/>
          <w:szCs w:val="24"/>
        </w:rPr>
        <w:t xml:space="preserve">напряжения от силы тока и </w:t>
      </w:r>
      <w:r>
        <w:rPr>
          <w:sz w:val="24"/>
          <w:szCs w:val="24"/>
        </w:rPr>
        <w:t>проведите три измерения, отразив результаты в бланке ответ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Результаты измерений изобразите в виде графика зависимости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для чего масштабы по осям выберите в соответствии со шкалами приборов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ответов</w:t>
      </w:r>
      <w:r>
        <w:rPr>
          <w:b/>
          <w:iCs/>
          <w:color w:val="000000"/>
          <w:sz w:val="24"/>
          <w:szCs w:val="24"/>
        </w:rPr>
        <w:t xml:space="preserve"> к экспериментальному заданию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Группа</w:t>
      </w:r>
      <w:r>
        <w:rPr>
          <w:sz w:val="24"/>
          <w:szCs w:val="24"/>
        </w:rPr>
        <w:t xml:space="preserve"> 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484"/>
        <w:gridCol w:w="1571"/>
        <w:gridCol w:w="1372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зада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 и отве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-ный бал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ен-ный балл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ла тока –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яжение 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монитор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                           I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                           I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                         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                           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44545" cy="2580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5542" b="44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4545" cy="258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Общие критерии оценки выполнения задан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 основе критериев, представленных в приведенной ниже таблице, за выполнение каждого задания в зависимости от полноты и правильности данного учащимся ответа или решения выставьте баллы.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1"/>
        <w:gridCol w:w="1607"/>
      </w:tblGrid>
      <w:tr>
        <w:trPr>
          <w:trHeight w:val="279" w:hRule="atLeast"/>
        </w:trPr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итерии оценки выполнения зада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4920" w:hRule="atLeast"/>
        </w:trPr>
        <w:tc>
          <w:tcPr>
            <w:tcW w:w="8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Начерчена схема, в которой правильно указано подключение амперметра, а вольтметр подключен непосредственно к источнику тока.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Приведен вывод формулы  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= </w:t>
            </w:r>
            <w:r>
              <w:rPr>
                <w:i/>
                <w:color w:val="000000"/>
                <w:sz w:val="24"/>
                <w:szCs w:val="24"/>
              </w:rPr>
              <w:t>ε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Ir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 закона Ома для полной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пи. (Может быть и другое обоснование: мощность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UI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ыделяемая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резисторе, равна разности мощностей сторонних и тепловых потерь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утри источника: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iCs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мментарий. </w:t>
            </w:r>
            <w:r>
              <w:rPr>
                <w:color w:val="000000"/>
                <w:sz w:val="24"/>
                <w:szCs w:val="24"/>
              </w:rPr>
              <w:t xml:space="preserve">Может быть приведено обоснование того, что напряжение возрастает с ростом тока со ссылкой на закон Ома для однородного участка 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=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Ir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Это предположение оценивается баллом «0». Но если после проведения измерений тестируемый делает вывод об ошибочности первоначального предположения, то этап 4 оценивается в 1 балл.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остроен график с указанием абсолютных погрешностей измерения, найденных по справочным таблицам в начале вариант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а возможных результатов, которые могут быть получены учащимися при использовании ВУ-4М, обозначена на рисунке, приведенном ниже, номером «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»; номером «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» обозначена на рисунке полоса возможных результатов, полученных с использованием источника тока «Школьник—В»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04" w:hRule="atLeast"/>
        </w:trPr>
        <w:tc>
          <w:tcPr>
            <w:tcW w:w="8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33295" cy="177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Сформулирован вывод, подтверждающий выдвинутую гипотезу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 включает все названные выше элементы и не содержит ошиб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253" w:hRule="atLeast"/>
        </w:trPr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 включает три из перечисленных выше элементов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Ответ содержит все четыре элемента, но в них допущено не более одной ошибки (при формулировке гипотезы, при записи показаний приборов, записи погрешностей измерений, построении графика или формулировке вывода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952" w:hRule="atLeast"/>
        </w:trPr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 включает только два из приведенных выше элементов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Ответ содержит все четыре элемента, но в них допущено не более двух ошибок (при формулировке гипотезы, при записи показаний приборов, записи погрешностей измерений, построении графика или формулировке вывода)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Ответ содержит три элемента, но в них допущено не более одной ошибки (при формулировке гипотезы, при записи показаний приборов, построении графика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 включает только один из приведенных выше элементов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Ответ содержит два и более элемента, но в них допущено три ошибки (при формулировке гипотезы, при записи показаний приборов, построении графика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 неправильный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балл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27:00Z</dcterms:created>
  <dc:creator>Пользователь</dc:creator>
  <dc:description/>
  <cp:keywords/>
  <dc:language>en-US</dc:language>
  <cp:lastModifiedBy>WiZaRd</cp:lastModifiedBy>
  <dcterms:modified xsi:type="dcterms:W3CDTF">2011-12-17T21:26:00Z</dcterms:modified>
  <cp:revision>13</cp:revision>
  <dc:subject/>
  <dc:title/>
</cp:coreProperties>
</file>