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к </w:t>
      </w:r>
      <w:r>
        <w:rPr>
          <w:b/>
          <w:color w:val="000000"/>
          <w:sz w:val="28"/>
          <w:szCs w:val="28"/>
        </w:rPr>
        <w:t>обобщающему</w:t>
      </w:r>
      <w:r>
        <w:rPr>
          <w:b/>
          <w:sz w:val="28"/>
          <w:szCs w:val="28"/>
        </w:rPr>
        <w:t xml:space="preserve"> уроку физики в 8 классе </w:t>
      </w:r>
      <w:r>
        <w:rPr>
          <w:b/>
          <w:color w:val="000000"/>
          <w:sz w:val="28"/>
          <w:szCs w:val="28"/>
        </w:rPr>
        <w:t>по теме «Электрические явления»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успешное решение задания 1, вы получаете оценку «3», за задание 2 – «4», за задание 3 – «5»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Определить силу тока на участке цепи, состоящем из константановой проволоки длиной 20 м, сечением 1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если напряжение на концах этого участка 40 В. ρ = 0,48 Ом •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Определить сопротивление цепи и напряжение на всем участке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3134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 Определить силу тока, проходящего по каждому из сопротивлений, если вольтметр показывает 3 В, а сопротивления соответственно равны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5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2 Ом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80490" cy="73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к </w:t>
      </w:r>
      <w:r>
        <w:rPr>
          <w:b/>
          <w:color w:val="000000"/>
          <w:sz w:val="28"/>
          <w:szCs w:val="28"/>
        </w:rPr>
        <w:t>обобщающему</w:t>
      </w:r>
      <w:r>
        <w:rPr>
          <w:b/>
          <w:sz w:val="28"/>
          <w:szCs w:val="28"/>
        </w:rPr>
        <w:t xml:space="preserve"> уроку физики в 8 классе </w:t>
      </w:r>
      <w:r>
        <w:rPr>
          <w:b/>
          <w:color w:val="000000"/>
          <w:sz w:val="28"/>
          <w:szCs w:val="28"/>
        </w:rPr>
        <w:t>по теме «Электрические явления»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успешное решение задания 1, вы получаете оценку «3», за задание 2 – «4», за задание 3 – «5»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Определить силу тока на участке цепи, состоящем из константановой проволоки длиной 20 м, сечением 1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если напряжение на концах этого участка 40 В. ρ = 0,48 Ом •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Определить сопротивление цепи и напряжение на всем участке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3134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 Определить силу тока, проходящего по каждому из сопротивлений, если вольтметр показывает 3 В, а сопротивления соответственно равны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5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2 Ом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80490" cy="73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47:00Z</dcterms:created>
  <dc:creator>Пользователь</dc:creator>
  <dc:description/>
  <cp:keywords/>
  <dc:language>en-US</dc:language>
  <cp:lastModifiedBy>WiZaRd</cp:lastModifiedBy>
  <dcterms:modified xsi:type="dcterms:W3CDTF">2011-12-17T21:30:00Z</dcterms:modified>
  <cp:revision>4</cp:revision>
  <dc:subject/>
  <dc:title/>
</cp:coreProperties>
</file>