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Улыбнись нам ветеран</w:t>
        <w:br/>
        <w:br/>
        <w:t>Шестьдесят победных лет</w:t>
        <w:br/>
        <w:t>Мы сказали войнам - нет!</w:t>
        <w:br/>
        <w:t>Шестьдесят победных дат</w:t>
        <w:br/>
        <w:t>Что же ты грустишь солдат?</w:t>
        <w:br/>
        <w:t>Ты геройски воевал</w:t>
        <w:br/>
        <w:t>И Берлин ты штурмом брал</w:t>
        <w:br/>
        <w:t>У тебя не счесть наград</w:t>
        <w:br/>
        <w:t>Выше голову, солдат!</w:t>
        <w:br/>
        <w:br/>
        <w:t>Тебе за восемьдесят лет</w:t>
        <w:br/>
        <w:t>Ты давно уже прадед</w:t>
        <w:br/>
        <w:t>Марши для тебя звучат</w:t>
        <w:br/>
        <w:t>Улыбнись же нам солдат</w:t>
        <w:br/>
        <w:t>Улыбнись как в сорок пятом</w:t>
        <w:br/>
        <w:t>Боевым друзьям солдатам</w:t>
        <w:br/>
        <w:t>Вспомни тех, кого уж нет</w:t>
        <w:br/>
        <w:t>И кто погиб в расцвете лет</w:t>
        <w:br/>
        <w:br/>
        <w:t>Улыбнись нам ветеран</w:t>
        <w:br/>
        <w:t>Через боль военных ран</w:t>
        <w:br/>
        <w:t>У тебя же юбилей</w:t>
        <w:br/>
        <w:t>Улыбнись нам веселей</w:t>
        <w:br/>
        <w:t>Шестьдесят победных дат</w:t>
        <w:br/>
        <w:t>Улыбнись седой солдат</w:t>
        <w:br/>
        <w:t xml:space="preserve">Улыбнись нам веселей </w:t>
        <w:br/>
        <w:t xml:space="preserve">У тебя же - ЮБИЛЕЙ! 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6:56:00Z</dcterms:created>
  <dc:creator>1</dc:creator>
  <dc:description/>
  <cp:keywords/>
  <dc:language>en-US</dc:language>
  <cp:lastModifiedBy>1</cp:lastModifiedBy>
  <dcterms:modified xsi:type="dcterms:W3CDTF">2009-02-23T16:56:00Z</dcterms:modified>
  <cp:revision>1</cp:revision>
  <dc:subject/>
  <dc:title>Улыбнись нам ветеран</dc:title>
</cp:coreProperties>
</file>