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  <w:color w:val="0000FF"/>
        </w:rPr>
      </w:pPr>
      <w:r>
        <w:rPr>
          <w:b/>
          <w:color w:val="0000FF"/>
        </w:rPr>
        <w:t>КАЛЕНДАРНО - ТЕМАТИЧЕСКОЕ ПЛАНИРОВАНИЕ ПО МАТЕМАТИКЕ</w:t>
      </w:r>
    </w:p>
    <w:p>
      <w:pPr>
        <w:pStyle w:val="Normal"/>
        <w:tabs>
          <w:tab w:val="clear" w:pos="708"/>
          <w:tab w:val="left" w:pos="12120" w:leader="none"/>
          <w:tab w:val="left" w:pos="12600" w:leader="none"/>
          <w:tab w:val="left" w:pos="16020" w:leader="none"/>
        </w:tabs>
        <w:ind w:right="-207" w:hanging="0"/>
        <w:jc w:val="center"/>
        <w:rPr/>
      </w:pPr>
      <w:r>
        <w:rPr>
          <w:b/>
          <w:color w:val="0000FF"/>
        </w:rPr>
        <w:t>в соответствии с требованиями ФГОС для 2 класса по программе «Школа России», автор учебника: М.И. Моро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/>
      </w:pPr>
      <w:r>
        <w:rPr/>
        <w:t>136 часов (4 часа в неделю)</w:t>
      </w:r>
    </w:p>
    <w:tbl>
      <w:tblPr>
        <w:tblW w:w="3111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"/>
        <w:gridCol w:w="512"/>
        <w:gridCol w:w="4320"/>
        <w:gridCol w:w="600"/>
        <w:gridCol w:w="120"/>
        <w:gridCol w:w="771"/>
        <w:gridCol w:w="69"/>
        <w:gridCol w:w="5400"/>
        <w:gridCol w:w="2628"/>
        <w:gridCol w:w="2628"/>
        <w:gridCol w:w="2628"/>
        <w:gridCol w:w="2628"/>
        <w:gridCol w:w="2628"/>
        <w:gridCol w:w="2628"/>
        <w:gridCol w:w="26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 от начала го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м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 ча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1 четверть (36ч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</w:rPr>
              <w:t>Числа от 1 до 100.  Нумерация (18ч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новым учебником. Повторение: числа от 1 до 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разовывать, называть и записывать</w:t>
            </w:r>
            <w:r>
              <w:rPr>
                <w:sz w:val="22"/>
                <w:szCs w:val="22"/>
              </w:rPr>
              <w:t xml:space="preserve"> числа в пределах 100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числа и </w:t>
            </w:r>
            <w:r>
              <w:rPr>
                <w:b/>
                <w:sz w:val="22"/>
                <w:szCs w:val="22"/>
              </w:rPr>
              <w:t xml:space="preserve">записывать </w:t>
            </w:r>
            <w:r>
              <w:rPr>
                <w:sz w:val="22"/>
                <w:szCs w:val="22"/>
              </w:rPr>
              <w:t>результат сравн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орядочивать</w:t>
            </w:r>
            <w:r>
              <w:rPr>
                <w:sz w:val="22"/>
                <w:szCs w:val="22"/>
              </w:rPr>
              <w:t xml:space="preserve"> заданные числ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авило, по которому составлена числовая последовательность, </w:t>
            </w:r>
            <w:r>
              <w:rPr>
                <w:b/>
                <w:sz w:val="22"/>
                <w:szCs w:val="22"/>
              </w:rPr>
              <w:t xml:space="preserve">продолжать </w:t>
            </w:r>
            <w:r>
              <w:rPr>
                <w:sz w:val="22"/>
                <w:szCs w:val="22"/>
              </w:rPr>
              <w:t xml:space="preserve">её, или  </w:t>
            </w:r>
            <w:r>
              <w:rPr>
                <w:b/>
                <w:sz w:val="22"/>
                <w:szCs w:val="22"/>
              </w:rPr>
              <w:t>восстанавливать</w:t>
            </w:r>
            <w:r>
              <w:rPr>
                <w:sz w:val="22"/>
                <w:szCs w:val="22"/>
              </w:rPr>
              <w:t xml:space="preserve"> пропущенные в ней чис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(объединять в группы)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</w:t>
            </w:r>
            <w:r>
              <w:rPr>
                <w:sz w:val="22"/>
                <w:szCs w:val="22"/>
              </w:rPr>
              <w:t xml:space="preserve"> читать и сравнивать двузначные чис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учиться  пользоваться </w:t>
            </w:r>
            <w:r>
              <w:rPr>
                <w:sz w:val="22"/>
                <w:szCs w:val="22"/>
              </w:rPr>
              <w:t>новой единицей измерения при черчении и измерении отрез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водить</w:t>
            </w:r>
            <w:r>
              <w:rPr>
                <w:sz w:val="22"/>
                <w:szCs w:val="22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свою работу</w:t>
            </w:r>
            <w:r>
              <w:rPr>
                <w:b/>
                <w:sz w:val="22"/>
                <w:szCs w:val="22"/>
              </w:rPr>
              <w:t xml:space="preserve">. Научиться </w:t>
            </w:r>
            <w:r>
              <w:rPr>
                <w:sz w:val="22"/>
                <w:szCs w:val="22"/>
              </w:rPr>
              <w:t>решать простые арифметические задач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сложение и вычитание в пределах 20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 групп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исправлять</w:t>
            </w:r>
            <w:r>
              <w:rPr>
                <w:sz w:val="22"/>
                <w:szCs w:val="22"/>
              </w:rPr>
              <w:t xml:space="preserve"> свои ошибки,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 xml:space="preserve">себя и своих товарищей, </w:t>
            </w: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собеседника и вести диалог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учиться  пользоваться </w:t>
            </w:r>
            <w:r>
              <w:rPr>
                <w:sz w:val="22"/>
                <w:szCs w:val="22"/>
              </w:rPr>
              <w:t>новой единицей измерения при черчении и измерении отрез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ложение и вычитание вида:</w:t>
            </w:r>
            <w:r>
              <w:rPr>
                <w:i/>
                <w:sz w:val="22"/>
                <w:szCs w:val="22"/>
              </w:rPr>
              <w:t xml:space="preserve"> 30+5;35-30; 35-5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менять </w:t>
            </w:r>
            <w:r>
              <w:rPr>
                <w:sz w:val="22"/>
                <w:szCs w:val="22"/>
              </w:rPr>
              <w:t>двузначное число суммой разрядных слагаем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тоимость предметов в пределах 100 рубл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и поискового  характера, применять знания и способы действий в изменённых услови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 соотносить</w:t>
            </w:r>
            <w:r>
              <w:rPr>
                <w:sz w:val="22"/>
                <w:szCs w:val="22"/>
              </w:rPr>
              <w:t xml:space="preserve"> свои знания с заданием, которое нужно выполнить. </w:t>
            </w: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свою работу и её результа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иться </w:t>
            </w:r>
            <w:r>
              <w:rPr>
                <w:sz w:val="22"/>
                <w:szCs w:val="22"/>
              </w:rPr>
              <w:t>выполнять сложение  и  вычитание двузначных и однозначных чисел, решать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результат проведённого самоконтроля с целями, поставленными при изучении темы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их и </w:t>
            </w:r>
            <w:r>
              <w:rPr>
                <w:b/>
                <w:sz w:val="22"/>
                <w:szCs w:val="22"/>
              </w:rPr>
              <w:t>делать</w:t>
            </w:r>
            <w:r>
              <w:rPr>
                <w:sz w:val="22"/>
                <w:szCs w:val="22"/>
              </w:rPr>
              <w:t xml:space="preserve"> вывод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-4 № 6,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 № 5,6.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: числа от 1 до 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 № 6,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 № 8 (устно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сятки. Устная нумерация чисел в пределах 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 № 4, задача на смекал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 № 1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1 до 100. Образование чис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 № 3,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8 № 1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1 до 100. Поместное значение циф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 № 7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9 № 16, 1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значные и двухзначные числа. </w:t>
            </w:r>
            <w:r>
              <w:rPr>
                <w:color w:val="0070C0"/>
              </w:rPr>
              <w:t>Провероч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 № 4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0 № 2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. Миллиметр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</w:rPr>
              <w:t>КУС №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 № 5, №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етрадь ПО с.12 № 26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иллиметр. Устная и письменная нумерация чисел в пределах 100. Решение зада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 № 6 (задач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ПО с.14 № 30 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  <w:t>Контрольная работа №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5 №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 № 36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Наименьшее трёхзначное число. Со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 № 9,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7 №39,4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р. Таблица мер дли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 № 5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8 № 4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: 30+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35-30; 35-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0 №4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 суммой разрядных слагаемы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 № 3,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1 №5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стоимости. Руб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пей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-17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16,1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2 №5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 № 4,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3 №5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  <w:t>Контрольная работа №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ПО с.24 №59, повторить состав чисел 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Странички для любознательны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1 № 11, №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5 №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</w:rPr>
              <w:t>Числа от 1 до 100. Сложение и вычитание (18ч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, обратные да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задачи,  обратные заданн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 помощью схематических чертежей зависимости между величинами в задачах на нахождение неизвестного слагаемого, уменьшаемого, вычитаем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ход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наруж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устранять</w:t>
            </w:r>
            <w:r>
              <w:rPr>
                <w:sz w:val="22"/>
                <w:szCs w:val="22"/>
              </w:rPr>
              <w:t xml:space="preserve"> логические ошибки и ошибки в вычислениях при решении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мечать</w:t>
            </w:r>
            <w:r>
              <w:rPr>
                <w:sz w:val="22"/>
                <w:szCs w:val="22"/>
              </w:rPr>
              <w:t xml:space="preserve"> изменения в решении задачи при изменении её условия или вопрос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по часам время с точностью до мину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иться </w:t>
            </w:r>
            <w:r>
              <w:rPr>
                <w:sz w:val="22"/>
                <w:szCs w:val="22"/>
              </w:rPr>
              <w:t>чертить ломаную линию,</w:t>
            </w:r>
            <w:r>
              <w:rPr>
                <w:b/>
                <w:sz w:val="22"/>
                <w:szCs w:val="22"/>
              </w:rPr>
              <w:t xml:space="preserve"> вычислять </w:t>
            </w:r>
            <w:r>
              <w:rPr>
                <w:sz w:val="22"/>
                <w:szCs w:val="22"/>
              </w:rPr>
              <w:t>длину ломаной линии без соответствующего чертеж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 соотносить</w:t>
            </w:r>
            <w:r>
              <w:rPr>
                <w:sz w:val="22"/>
                <w:szCs w:val="22"/>
              </w:rPr>
              <w:t xml:space="preserve"> свои знания с заданием, которое нужно выполнить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и поискового  характера, применять знания и способы действий в изменённых услови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числовые выражения в два действия.</w:t>
            </w:r>
            <w:r>
              <w:rPr>
                <w:b/>
                <w:sz w:val="22"/>
                <w:szCs w:val="22"/>
              </w:rPr>
              <w:t xml:space="preserve"> Вычислять </w:t>
            </w:r>
            <w:r>
              <w:rPr>
                <w:sz w:val="22"/>
                <w:szCs w:val="22"/>
              </w:rPr>
              <w:t>значения выражений с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бками и без них,</w:t>
            </w:r>
            <w:r>
              <w:rPr>
                <w:b/>
                <w:sz w:val="22"/>
                <w:szCs w:val="22"/>
              </w:rPr>
              <w:t xml:space="preserve"> сравнивать </w:t>
            </w:r>
            <w:r>
              <w:rPr>
                <w:sz w:val="22"/>
                <w:szCs w:val="22"/>
              </w:rPr>
              <w:t>два выраж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числять </w:t>
            </w:r>
            <w:r>
              <w:rPr>
                <w:sz w:val="22"/>
                <w:szCs w:val="22"/>
              </w:rPr>
              <w:t>периметр многоугольни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переместительное и сочетательное свойства сложения при вычисл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оценивать </w:t>
            </w:r>
            <w:r>
              <w:rPr>
                <w:sz w:val="22"/>
                <w:szCs w:val="22"/>
              </w:rPr>
              <w:t>свою работу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освоения т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бирать </w:t>
            </w:r>
            <w:r>
              <w:rPr>
                <w:sz w:val="22"/>
                <w:szCs w:val="22"/>
              </w:rPr>
              <w:t xml:space="preserve">материал по заданной теме.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закономерность в отобранных узорах.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узоры и орнаменты. </w:t>
            </w: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план работы. </w:t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аботу в группе,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выполненну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и поискового  характера, применять знания и способы действий в изменённых условиях.</w:t>
            </w:r>
            <w:r>
              <w:rPr>
                <w:b/>
                <w:sz w:val="22"/>
                <w:szCs w:val="22"/>
              </w:rPr>
              <w:t xml:space="preserve"> Оценивать </w:t>
            </w:r>
            <w:r>
              <w:rPr>
                <w:sz w:val="22"/>
                <w:szCs w:val="22"/>
              </w:rPr>
              <w:t>результаты освоения т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результат проведённого самоконтроля с целями, поставленными при изучении темы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их и </w:t>
            </w:r>
            <w:r>
              <w:rPr>
                <w:b/>
                <w:sz w:val="22"/>
                <w:szCs w:val="22"/>
              </w:rPr>
              <w:t>делать</w:t>
            </w:r>
            <w:r>
              <w:rPr>
                <w:sz w:val="22"/>
                <w:szCs w:val="22"/>
              </w:rPr>
              <w:t xml:space="preserve"> вывод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6 № 4,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7 №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 разность отрез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Математический диктан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7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18,1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8 № 4,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8 №2,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дачи на нахождение неизвестного вычитаем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9 № 5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9 №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  <w:r>
              <w:rPr>
                <w:color w:val="0070C0"/>
              </w:rPr>
              <w:t xml:space="preserve"> Провероч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0 № 7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состав чисел 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времени. Час. Мину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1 № 4,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0 №6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лина ломано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2-33  № 3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1 №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</w:rPr>
              <w:t>КУС №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4-35 № 7, №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2 №1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остав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,13,14,1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рядок выполнения  действий. Скобк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8-39 № 4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равило.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выражения. </w:t>
            </w:r>
          </w:p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Математический диктан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0 № 4 (2),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3 №1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1 № 4,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4№1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иметр многоугольн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2-43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5 №2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ойства сло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4-45 № 3,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6 №2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ойства сложения. Закрепл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6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7 №2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  <w:t>Контрольная работа №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остав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</w:t>
            </w:r>
            <w:r>
              <w:rPr>
                <w:sz w:val="22"/>
                <w:szCs w:val="22"/>
              </w:rPr>
              <w:t xml:space="preserve"> Наши проек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оры и орнаменты на посуд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8-49 нарисовать уз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7 №2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rPr/>
            </w:pPr>
            <w:r>
              <w:rPr/>
              <w:t>Что узнали. Чему научились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2-53 №5, № 11 Тетрадь ПО с.38 №3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  <w:t>2 четверть (28ч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Числа от 1 до 100. Сложение и вычитание (28ч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color w:val="0000FF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(3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вычислени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 объяснять  </w:t>
            </w:r>
            <w:r>
              <w:rPr>
                <w:sz w:val="22"/>
                <w:szCs w:val="22"/>
              </w:rPr>
              <w:t xml:space="preserve">ход выполнения устных приёмов </w:t>
            </w:r>
            <w:r>
              <w:rPr>
                <w:i/>
                <w:sz w:val="22"/>
                <w:szCs w:val="22"/>
              </w:rPr>
              <w:t xml:space="preserve">сложение </w:t>
            </w:r>
            <w:r>
              <w:rPr>
                <w:sz w:val="22"/>
                <w:szCs w:val="22"/>
              </w:rPr>
              <w:t>и</w:t>
            </w:r>
            <w:r>
              <w:rPr>
                <w:i/>
                <w:sz w:val="22"/>
                <w:szCs w:val="22"/>
              </w:rPr>
              <w:t xml:space="preserve"> вычитание </w:t>
            </w:r>
            <w:r>
              <w:rPr>
                <w:sz w:val="22"/>
                <w:szCs w:val="22"/>
              </w:rPr>
              <w:t>в пределах 100.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стно сложение и вычитани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ределах 100 ( табличные, нумерационные случаи, сложение и вычитание круглых десятков, сложение двузначного и однозначного чисел и др.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ные способы вычислений, выбирать наиболее удобный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7 № 6,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9 № 3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(3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слений вида  36+2,36+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8№ 6,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0 № 3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(39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ём вычислений вида 36-2,36-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9 № 3(2) за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1 № 4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(4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 26+4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КУС №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0 № 5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2 № 4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(4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ём вычислений вида 30-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61 № 7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4 № 4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 (4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Математический диктан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62 № 4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5 № 5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(4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.  Решение задач.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решения составных задач с помощью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63 № 5, №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етрадь ПО с.46 № 5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(4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ление изученного.  Решение задач. 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70C0"/>
              </w:rPr>
              <w:t>Проверочная раб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64 № 4 (задач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ПО с.47 № 56 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 (4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8 № 60,6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(46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ём вычислений вида  26+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 объяснять  </w:t>
            </w:r>
            <w:r>
              <w:rPr>
                <w:sz w:val="22"/>
                <w:szCs w:val="22"/>
              </w:rPr>
              <w:t xml:space="preserve">ход выполнения устных приёмов </w:t>
            </w:r>
            <w:r>
              <w:rPr>
                <w:i/>
                <w:sz w:val="22"/>
                <w:szCs w:val="22"/>
              </w:rPr>
              <w:t xml:space="preserve">сложение </w:t>
            </w:r>
            <w:r>
              <w:rPr>
                <w:sz w:val="22"/>
                <w:szCs w:val="22"/>
              </w:rPr>
              <w:t>и</w:t>
            </w:r>
            <w:r>
              <w:rPr>
                <w:i/>
                <w:sz w:val="22"/>
                <w:szCs w:val="22"/>
              </w:rPr>
              <w:t xml:space="preserve"> вычитание </w:t>
            </w:r>
            <w:r>
              <w:rPr>
                <w:sz w:val="22"/>
                <w:szCs w:val="22"/>
              </w:rPr>
              <w:t>в пределах 100.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стно сложение и вычитани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ределах 10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6 № 4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9 №6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(4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ём вычислений вида 35-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7 № 5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0 № 6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(4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Математический диктант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68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1 № 68 (3,4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(49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9 № 7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2 №7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(5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анички для любознательны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стра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тратегию успешной игр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0-71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3 № 7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(5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Что узнали. Чему научились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освоения т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результат проведённого самоконтроля с целями, поставленными при изучении темы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их и </w:t>
            </w:r>
            <w:r>
              <w:rPr>
                <w:b/>
                <w:sz w:val="22"/>
                <w:szCs w:val="22"/>
              </w:rPr>
              <w:t>делать</w:t>
            </w:r>
            <w:r>
              <w:rPr>
                <w:sz w:val="22"/>
                <w:szCs w:val="22"/>
              </w:rPr>
              <w:t xml:space="preserve"> вывод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2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4 № 7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(5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73 № 14, задача на смекал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5 № 8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 (5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  <w:t>Контрольная работа №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оценивать </w:t>
            </w:r>
            <w:r>
              <w:rPr>
                <w:sz w:val="22"/>
                <w:szCs w:val="22"/>
              </w:rPr>
              <w:t>свою работу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4-75 № 22, №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6 № 8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(5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/р. Буквенные выражения. Выражения с переменной вида а+12, </w:t>
            </w:r>
          </w:p>
          <w:p>
            <w:pPr>
              <w:pStyle w:val="Normal"/>
              <w:rPr/>
            </w:pPr>
            <w:r>
              <w:rPr/>
              <w:t xml:space="preserve">в – 15, 48 – с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значение буквенного выражения с одной переменной при заданных значениях буквы,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приёмы при вычислении значения числового выражения, в том числе правила о порядке выполнения действий  выражениях, свойства сложения, прикидку результат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7 № 5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7 № 8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(5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уквенные выражения.</w:t>
            </w:r>
            <w:r>
              <w:rPr>
                <w:sz w:val="22"/>
                <w:szCs w:val="22"/>
              </w:rPr>
              <w:t xml:space="preserve"> Закрепление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КУС №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8 № 7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8 № 8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(56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авнение. Решение  уравнений методом подбор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уравнения вида: 12 + х = 12, 25 – х = 2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 – 2 = 8, подбирая значение неизвестн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ользоваться вычислительными навыками, </w:t>
            </w: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уравнения методом подбор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81 № 5, №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етрадь ПО с.59 № 9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(5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</w:t>
            </w:r>
            <w:r>
              <w:rPr>
                <w:sz w:val="22"/>
                <w:szCs w:val="22"/>
              </w:rPr>
              <w:t xml:space="preserve"> Закреп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70C0"/>
              </w:rPr>
              <w:t>Проверочная работ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82 № 4 (задач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0 № 9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(5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ка слож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роверку правильности вычисл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различные приёмы проверки правильности  выполненных вычислений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5 №5, №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1 № 9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 (59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ка вычит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6 № 4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2 № 10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 (6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  <w:t>Контрольная работа №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оценивать </w:t>
            </w:r>
            <w:r>
              <w:rPr>
                <w:sz w:val="22"/>
                <w:szCs w:val="22"/>
              </w:rPr>
              <w:t>свою работу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освоения тем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88 № 5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3 № 10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(6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</w:t>
            </w:r>
            <w:r>
              <w:rPr>
                <w:sz w:val="22"/>
                <w:szCs w:val="22"/>
              </w:rPr>
              <w:t xml:space="preserve"> Закрепление изученного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89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4 № 10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 (6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Что узнали. Чему научились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0 №8, №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5 № 11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 (6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1-92 № 15, №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6 № 11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 (6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КВ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9 № 12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  <w:t>3четверть (40ч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</w:rPr>
              <w:t>Числа от 1 до 100. Сложение и вычитание (27ч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Письменные приёмы сложения и вычитания двузначных чисел без перехода через  десяток (8 ч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(6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 + 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письменные приёмы сложения и вычитания  двузначных чисел с записью вычислений столбиком, </w:t>
            </w: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вычисления и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0 № 12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(66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читание  вида 57 – 2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 №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1 № 12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(6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 № 4 за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2 № 13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(6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.  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КУС №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 № 7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3 № 13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(69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. Виды углов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прямой, тупой, острый  углы. </w:t>
            </w:r>
            <w:r>
              <w:rPr>
                <w:b/>
                <w:sz w:val="22"/>
                <w:szCs w:val="22"/>
              </w:rPr>
              <w:t xml:space="preserve">Чертить </w:t>
            </w:r>
            <w:r>
              <w:rPr>
                <w:sz w:val="22"/>
                <w:szCs w:val="22"/>
              </w:rPr>
              <w:t>углы разных видов на клетчатой бумаг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4 № 13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 (7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0 № 4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5 № 13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(7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прямоугольник (квадрат) из множества четырёхугольник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4 № 5, №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етрадь ПО с.76 № 14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(7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5 № 4(задач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7 № 14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Письменные приёмы сложения и вычитания двузначных чисел с переходом через  десяток (19 ч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8 № 60,62</w:t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 (7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ложение вида 37 +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письменные приёмы сложения и вычитания  двузначных чисел с записью вычислений столбиком, </w:t>
            </w: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вычисления и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2 № 4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 № 2, №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(7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ложение вида 37 +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3 № 5, № 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 № 6, №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(7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ложение вида 87 +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6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 № 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(76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.  Решение задач.</w:t>
            </w:r>
            <w:r>
              <w:rPr>
                <w:color w:val="0070C0"/>
              </w:rPr>
              <w:t xml:space="preserve"> Проверочная работ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 №1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(7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ения вида 32 + 8, 40 - 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 № 5, №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 № 1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(7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читание вида  50 – 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9 №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8 № 1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(79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анички для любознательны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 и поискового характера, </w:t>
            </w: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и способы действий в изменённых условиях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1 № 4(2) за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9 № 2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(8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оценивать </w:t>
            </w:r>
            <w:r>
              <w:rPr>
                <w:sz w:val="22"/>
                <w:szCs w:val="22"/>
              </w:rPr>
              <w:t>свою работу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освоения тем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2 № 5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0 № 2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 (8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  <w:t>Контрольная работа №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3 №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1 № 26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(8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нализ к/р. Странички для любознательны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4-25 № 20, № 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2 № 2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(8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читание вида  52 – 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письменные приёмы сложения и вычитания  двузначных чисе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9 №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етрадь ПО с.13 № 3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(8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.  </w:t>
            </w:r>
            <w:r>
              <w:rPr>
                <w:b/>
                <w:color w:val="00B050"/>
              </w:rPr>
              <w:t>КУС №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ойства противоположных сторон прямоугольника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прямоугольник (квадрат) из множества четырёхуголь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0№ 7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5 № 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(8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1№ 7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6 № 4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(86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33 № 4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7 № 4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 (8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драт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ертить</w:t>
            </w:r>
            <w:r>
              <w:rPr>
                <w:sz w:val="22"/>
                <w:szCs w:val="22"/>
              </w:rPr>
              <w:t xml:space="preserve"> прямоугольник (квадрат)  на клетчатой бумаг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34 № 5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8 № 4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 (8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35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19 № 5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(89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Проект: </w:t>
            </w:r>
            <w:r>
              <w:rPr/>
              <w:t>«Оригами». Изготовление различных изделий и заготовок, имеющих форму квад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заготовки в форме квадра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знаки и символы, показывающие, как работать с бумагой при изготовлении изделий в технике оригами. </w:t>
            </w:r>
            <w:r>
              <w:rPr>
                <w:b/>
                <w:sz w:val="18"/>
                <w:szCs w:val="18"/>
              </w:rPr>
              <w:t>Собирать</w:t>
            </w:r>
            <w:r>
              <w:rPr>
                <w:sz w:val="18"/>
                <w:szCs w:val="18"/>
              </w:rPr>
              <w:t xml:space="preserve"> информацию по теме «Оригами» из различных источников, включая Интернет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представленный в графическом виде план изготовления изделия и </w:t>
            </w:r>
            <w:r>
              <w:rPr>
                <w:b/>
                <w:sz w:val="18"/>
                <w:szCs w:val="18"/>
              </w:rPr>
              <w:t>изготавливать</w:t>
            </w:r>
            <w:r>
              <w:rPr>
                <w:sz w:val="18"/>
                <w:szCs w:val="18"/>
              </w:rPr>
              <w:t xml:space="preserve"> по нему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лан работ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аботать </w:t>
            </w:r>
            <w:r>
              <w:rPr>
                <w:sz w:val="18"/>
                <w:szCs w:val="18"/>
              </w:rPr>
              <w:t xml:space="preserve">в паре: </w:t>
            </w:r>
            <w:r>
              <w:rPr>
                <w:b/>
                <w:sz w:val="18"/>
                <w:szCs w:val="18"/>
              </w:rPr>
              <w:t xml:space="preserve">обмениваться </w:t>
            </w:r>
            <w:r>
              <w:rPr>
                <w:sz w:val="18"/>
                <w:szCs w:val="18"/>
              </w:rPr>
              <w:t xml:space="preserve">собранной информацией, </w:t>
            </w:r>
            <w:r>
              <w:rPr>
                <w:b/>
                <w:sz w:val="18"/>
                <w:szCs w:val="18"/>
              </w:rPr>
              <w:t>распределять,</w:t>
            </w:r>
            <w:r>
              <w:rPr>
                <w:sz w:val="18"/>
                <w:szCs w:val="18"/>
              </w:rPr>
              <w:t xml:space="preserve"> кто какие фигурки будет изготавливать,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работу друг друга, </w:t>
            </w:r>
            <w:r>
              <w:rPr>
                <w:b/>
                <w:sz w:val="18"/>
                <w:szCs w:val="18"/>
              </w:rPr>
              <w:t>помогать</w:t>
            </w:r>
            <w:r>
              <w:rPr>
                <w:sz w:val="18"/>
                <w:szCs w:val="18"/>
              </w:rPr>
              <w:t xml:space="preserve"> друг  другу устранять недочёт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группах: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ход работы и её результат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6-37, ори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1 № 5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 (9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анички для любознательны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 и поискового характера, </w:t>
            </w: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и способы действий в изменённых условиях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8-39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2 № 5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 (9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70C0"/>
              </w:rPr>
              <w:t>Проверочная работ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оценивать </w:t>
            </w:r>
            <w:r>
              <w:rPr>
                <w:sz w:val="22"/>
                <w:szCs w:val="22"/>
              </w:rPr>
              <w:t>свою работу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освоения тем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0-41 № 8,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4 № 6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</w:rPr>
              <w:t>Числа от 1 до 100. Умножение и деление (13ч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3 № 14, задача на смекал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5 № 82</w:t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 (9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Конкретный</w:t>
            </w:r>
            <w:r>
              <w:rPr>
                <w:b/>
              </w:rPr>
              <w:t xml:space="preserve"> </w:t>
            </w:r>
            <w:r>
              <w:rPr/>
              <w:t>смысл умножения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действие умножение с использованием   предметов, схематических рисунков, схематических чертеж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8 № 5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5 № 6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 (9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9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6 № 6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(9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результата умножения с помощью слож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менять </w:t>
            </w:r>
            <w:r>
              <w:rPr>
                <w:sz w:val="22"/>
                <w:szCs w:val="22"/>
              </w:rPr>
              <w:t>сумму одинаковых слагаемых  произведением и произведение -  суммой одинаковых слагаемых (если возмож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50 № 8, № 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7 № 7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 (9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действия умножения. Задачи на умножение.</w:t>
            </w:r>
            <w:r>
              <w:rPr>
                <w:color w:val="00B050"/>
                <w:sz w:val="22"/>
                <w:szCs w:val="22"/>
              </w:rPr>
              <w:t xml:space="preserve"> Математический диктан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1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8 № 7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 (96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иметр прямоугольн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периметр прямоугольник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2 № 6, №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0 №7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 (9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1 и 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ножать</w:t>
            </w:r>
            <w:r>
              <w:rPr>
                <w:sz w:val="22"/>
                <w:szCs w:val="22"/>
              </w:rPr>
              <w:t xml:space="preserve"> 1 и 0 на число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1 № 8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 (9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компонентов и результата умножения. </w:t>
            </w:r>
            <w:r>
              <w:rPr>
                <w:b/>
                <w:color w:val="00B050"/>
              </w:rPr>
              <w:t>КУС №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математическую терминоло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текстовые задачи на умнож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4 № 4,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2 № 8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(99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, раскрывающие смысл действия умножени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5 № 5 за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3 № 86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(10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местительное свойство умнож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ереместительное  свойство умножения при вычислениях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6 № 5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4 № 8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(10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  <w:t>Контрольная работа №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оценивать </w:t>
            </w:r>
            <w:r>
              <w:rPr>
                <w:sz w:val="22"/>
                <w:szCs w:val="22"/>
              </w:rPr>
              <w:t>свою работу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освоения тем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5 № 9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(10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нализ к/р. Переместительное свойство умнож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ереместительное  свойство умножения при вычислениях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7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6 № 9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(10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кретный</w:t>
            </w:r>
            <w:r>
              <w:rPr>
                <w:b/>
              </w:rPr>
              <w:t xml:space="preserve"> </w:t>
            </w:r>
            <w:r>
              <w:rPr/>
              <w:t>смысл действия деления. Решение задач на деление по содержанию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математ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действие </w:t>
            </w:r>
            <w:r>
              <w:rPr>
                <w:i/>
                <w:sz w:val="22"/>
                <w:szCs w:val="22"/>
              </w:rPr>
              <w:t>де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использованием предметов, схематических рисунков, схематических чертежей.</w:t>
            </w:r>
            <w:r>
              <w:rPr>
                <w:b/>
                <w:sz w:val="22"/>
                <w:szCs w:val="22"/>
              </w:rPr>
              <w:t xml:space="preserve"> Решать </w:t>
            </w:r>
            <w:r>
              <w:rPr>
                <w:sz w:val="22"/>
                <w:szCs w:val="22"/>
              </w:rPr>
              <w:t>текстовые задачи на делени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8 № 5, №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етрадь ПО с.37 № 9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(10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9№ 7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8 №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color w:val="FF0000"/>
              </w:rPr>
              <w:t>4 четверть (32ч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</w:rPr>
              <w:t>Числа от 1 до 100. Умножение и деление (26ч)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(10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кретный</w:t>
            </w:r>
            <w:r>
              <w:rPr>
                <w:b/>
              </w:rPr>
              <w:t xml:space="preserve"> </w:t>
            </w:r>
            <w:r>
              <w:rPr/>
              <w:t>смысл действия деления. Решение задач на деление на равные част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действие </w:t>
            </w:r>
            <w:r>
              <w:rPr>
                <w:i/>
                <w:sz w:val="22"/>
                <w:szCs w:val="22"/>
              </w:rPr>
              <w:t>де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использованием предметов, схематических рисунков, схематических чертежей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текстовые задачи на делени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0 № 4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39 № 10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(106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1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1 № 106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(10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математическую терминолог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62 № 5, № 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2 № 3, №4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(10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70C0"/>
              </w:rPr>
              <w:t>Проверочная работ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3 № 6, №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4 № 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(109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Умножение и деление. Закреплени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6 № 15, №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5 №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 (11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вязь между компонентами и результатом умножения для выполнения деления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2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7 № 1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(11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вязь между компонентами и результатом умножения для выполнения д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73 № 4, №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8 № 1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(11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ём умножения и деления на число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нож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делить </w:t>
            </w:r>
            <w:r>
              <w:rPr>
                <w:sz w:val="22"/>
                <w:szCs w:val="22"/>
              </w:rPr>
              <w:t>на 1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4 № 3 за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49 № 2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 (11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: цена, количество, стоимость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с величинами: цена, количество, стоим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третьего слагаем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5 № 5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0 № 2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(11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дачи на нахождение третьего слагаемого. </w:t>
            </w:r>
            <w:r>
              <w:rPr>
                <w:b/>
                <w:color w:val="00B050"/>
              </w:rPr>
              <w:t>КУС №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6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1 № 26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(11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крепление изученного.  Решение задач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7 № 9,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2 № 2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(116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  <w:t>Контрольная работа №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традь ПО с.53 № 3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, №3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(11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</w:t>
            </w:r>
          </w:p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множение с числом 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0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4 № 3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(11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1 № 6,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5 № 4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(119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2 № 5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6 № 4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(12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</w:t>
            </w:r>
            <w:r>
              <w:rPr>
                <w:sz w:val="22"/>
                <w:szCs w:val="22"/>
              </w:rPr>
              <w:t>ь деление н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3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7 № 4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(12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84 №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8 № 4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(12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изученного.  Решение зада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5 № 7, №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59 № 51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(12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анички для любознательны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 и поискового характера, </w:t>
            </w: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и способы действий в изменённых условиях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0 №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4, №5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(12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70C0"/>
              </w:rPr>
              <w:t>Проверочная работ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8 № 5,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1 № 57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(12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множение с числом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</w:t>
            </w:r>
            <w:r>
              <w:rPr>
                <w:sz w:val="22"/>
                <w:szCs w:val="22"/>
              </w:rPr>
              <w:t>ь деление н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0 № 5,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2 № 5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(126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1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3 № 62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(12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ление на 3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92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4 № 66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(12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3 № 6,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5 № 7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(129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20"/>
              </w:rPr>
              <w:t>Контрольная работа №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6 № 7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7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(1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</w:t>
            </w:r>
            <w:r>
              <w:rPr>
                <w:sz w:val="22"/>
                <w:szCs w:val="22"/>
              </w:rPr>
              <w:t xml:space="preserve"> Закрепление изученного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4 № 9, №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7 № 75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</w:rPr>
              <w:t>Итоговое повторение «Что узнали, чему научились во 2 классе» (6ч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3 № 6, №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28 № 73</w:t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(13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чки для любознательных. 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</w:rPr>
              <w:t>КУС №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5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 и поискового характера, </w:t>
            </w: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и способы действий в изменённых услов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5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8 №78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(13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6 №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69 № 80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(13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Что узнали, чему научились во 2 класс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7 № 11,№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0 № 86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(13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8 №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1 № 89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(13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9 № 26, №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с.73 № 93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(136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лето</w:t>
            </w:r>
          </w:p>
        </w:tc>
        <w:tc>
          <w:tcPr>
            <w:tcW w:w="15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09:00Z</dcterms:created>
  <dc:creator>Лариса</dc:creator>
  <dc:description/>
  <cp:keywords/>
  <dc:language>en-US</dc:language>
  <cp:lastModifiedBy>Шемякин Н.Г.</cp:lastModifiedBy>
  <dcterms:modified xsi:type="dcterms:W3CDTF">2013-10-15T10:17:00Z</dcterms:modified>
  <cp:revision>6</cp:revision>
  <dc:subject/>
  <dc:title/>
</cp:coreProperties>
</file>