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окружающему миру 2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 человек отличается от других живых сущест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ет ход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ладает умением прыг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обладает разумом и реч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чем не отлича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омощь какого органа чувств мы узнаём, что ёж колюч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ож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з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годы какого лекарственного растения улучшают зр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чер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леп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ипов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ую службу мы вызываем если почувствовали запах га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рая медицинская помощ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варийная газовая служ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ужба спас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профессию человека, которой нужны следующие предметы: шланг, каска, противог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цей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пожар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гда человек едет в автобусе, какую роль он выплня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ассажи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шех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 помощью какого предмета учёные изучают небесные те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кроско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елеско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тоф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рмомет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называют учёных, которые изучают взаимосвязь между живой и неживой природ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л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строно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экол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ограф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какого времени года характерны такие явления: ледоход, набухание почек, появление первых цветов и листье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ес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Как называются космические тела, подобные солнц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звез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рои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 какой группе растений относится сире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рев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устарн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ое животное относится к группе пресмыкающихся животны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рокод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щу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льф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две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е растение не является культурн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ше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анды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тоф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ж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е из перечисленных животных занесено в Красную книгу России?</w:t>
        <w:br/>
        <w:t>А) бе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зуб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гем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ира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 какому виду транспорта относится дирижабл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ем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оздуш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зем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13:00Z</dcterms:created>
  <dc:creator>Любовь</dc:creator>
  <dc:description/>
  <dc:language>en-US</dc:language>
  <cp:lastModifiedBy>Любовь</cp:lastModifiedBy>
  <dcterms:modified xsi:type="dcterms:W3CDTF">2014-10-12T07:33:00Z</dcterms:modified>
  <cp:revision>1</cp:revision>
  <dc:subject/>
  <dc:title/>
</cp:coreProperties>
</file>