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а по окружающему миру 1 кл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е время года описано ниж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но. День короче, ночь длиннее. На реке лёд. Люди одеваются тепле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зи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с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ет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е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какой картинке изображен лист клён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265" cy="94615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4375" cy="86741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87400" cy="88519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3585" cy="97155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)                    </w:t>
      </w: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                  В)                   Г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86690</wp:posOffset>
            </wp:positionH>
            <wp:positionV relativeFrom="paragraph">
              <wp:posOffset>339725</wp:posOffset>
            </wp:positionV>
            <wp:extent cx="583565" cy="781050"/>
            <wp:effectExtent l="0" t="0" r="0" b="0"/>
            <wp:wrapSquare wrapText="bothSides"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34" r="-4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3. Найдите несъедобный гриб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4215" cy="808990"/>
            <wp:effectExtent l="0" t="0" r="0" b="0"/>
            <wp:docPr id="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0875" cy="857250"/>
            <wp:effectExtent l="0" t="0" r="0" b="0"/>
            <wp:docPr id="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34" r="-4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9425" cy="857250"/>
            <wp:effectExtent l="0" t="0" r="0" b="0"/>
            <wp:docPr id="8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35" r="-6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)                   Б)                  </w:t>
      </w:r>
      <w:r>
        <w:rPr>
          <w:rFonts w:cs="Times New Roman" w:ascii="Times New Roman" w:hAnsi="Times New Roman"/>
          <w:b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              Г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йдите среди перечисленных животных насекомо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бабоч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орона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ая из перечисленных птиц называется перелётной птицей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негир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роб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ласточ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свиристель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 какой группе животных относятся: жираф, корова, медвед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ыб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тиц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секомы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звер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какой стране мы живё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емл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Российская Федерац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ранц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оск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йдите овощ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оз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мород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помидо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ябло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ыберите среди деревьев хвойное дере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кед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п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лё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ерёз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 называется знак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1075690" cy="107569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земный перех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торожно, де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пешеходный перех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рожка для пешеход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Что у растения находится  в земл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ебе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ме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с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коре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ыберите то, что относится к живой приро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раст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лнц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мн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 какой группе предметов относятся: молоток, пила, топор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деж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ытовая техн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инструмен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су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Что из перечисленного не является органом чувств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аз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ро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о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ш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ак часто нужно чистить зуб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дин раз в де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дин раз в недел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ва раза в месяц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два раза в день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4:52:00Z</dcterms:created>
  <dc:creator>Любовь</dc:creator>
  <dc:description/>
  <dc:language>en-US</dc:language>
  <cp:lastModifiedBy>Любовь</cp:lastModifiedBy>
  <dcterms:modified xsi:type="dcterms:W3CDTF">2014-10-12T06:12:00Z</dcterms:modified>
  <cp:revision>1</cp:revision>
  <dc:subject/>
  <dc:title/>
</cp:coreProperties>
</file>