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окружающему миру 4 клас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ая птица может передвигаться по стволу дерева вниз голово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ятел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ползен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укушк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такой птиц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то даёт город селу?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мбай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вощ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ерн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чег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Что из приведённого ниже является металло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графи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рани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варц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бронза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Что приобретает вода в твёрдом состояни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ку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запах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форма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озрачность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 какому признаку можно отличить насекомых от пауков?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 количеству ног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о окраск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ита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ауки – это насекомы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Какая птица выводит птенцов зимо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орона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лёс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негир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такой птиц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то пишет музык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исатель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позито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артис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удожни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 какому врачу пойдёт человек, если у него заболел зуб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фтальмолог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хирург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томатолог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едиат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аково происхождение каменного угля и торф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горная порода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алежи древних останков растен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инеральное веществ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Укажи планету, которая находится между Марсом и Сатурно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Земля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Юпите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енер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ра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О какой природной зоне идёт речь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Жара, зной. К середине дня всё замирает. По-разному спасаются от палящих лучей солнца обитатели. Многие из них ведут ночной образ жизни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ундр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Ледяная зона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устын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В каком полушарии мы живё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еверном полушар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Южном полушар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ападном полушар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) Восточном полушар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Назовите естественный спутник Земл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олнце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Лун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ар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 планеты Земля нет спутни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Зачем нужен желудочный сок?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могает переваривать пищу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мачивает пищу во рту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для утоления жаж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н не нуже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Какое явление природы летом называют тёплым, грибным, а осенью холодным и моросящи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ине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уман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ожд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не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45:00Z</dcterms:created>
  <dc:creator>Любовь</dc:creator>
  <dc:description/>
  <dc:language>en-US</dc:language>
  <cp:lastModifiedBy>Любовь</cp:lastModifiedBy>
  <dcterms:modified xsi:type="dcterms:W3CDTF">2014-10-12T13:38:00Z</dcterms:modified>
  <cp:revision>1</cp:revision>
  <dc:subject/>
  <dc:title/>
</cp:coreProperties>
</file>