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импиада по окружающему миру 3 клас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 какому царству относятся организмы состоящие из шляпки и ножк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актер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гриб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ст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животны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называется способность человека чувствовать боль, прикосновение, тепло, холод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оняни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кус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осяза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р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им видом транспорта является легковой автомобиль, принадлежащий семье из четырёх человек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бщественны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личны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собого назнач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земны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то не является птицей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ингв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ястреб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рау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летучая мыш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ое тело может быть твёрдым, жидким и газообразны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во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мен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ревес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озду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гда нужно применять жевательную резинк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 время ед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только после ед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сег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гда хочет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Без чего человек не сможет прожить и нескольких минут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ищ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возду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лнц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ая из цепей указана правильно?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05815</wp:posOffset>
                </wp:positionH>
                <wp:positionV relativeFrom="paragraph">
                  <wp:posOffset>129540</wp:posOffset>
                </wp:positionV>
                <wp:extent cx="3048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3.45pt;margin-top:1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86890</wp:posOffset>
                </wp:positionH>
                <wp:positionV relativeFrom="paragraph">
                  <wp:posOffset>129540</wp:posOffset>
                </wp:positionV>
                <wp:extent cx="3048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1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А) сосна           дятел             жук-корое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132715</wp:posOffset>
                </wp:positionV>
                <wp:extent cx="3048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45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39290</wp:posOffset>
                </wp:positionH>
                <wp:positionV relativeFrom="paragraph">
                  <wp:posOffset>132715</wp:posOffset>
                </wp:positionV>
                <wp:extent cx="3048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7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Б) слизни           капуста          жаб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20090</wp:posOffset>
                </wp:positionH>
                <wp:positionV relativeFrom="paragraph">
                  <wp:posOffset>116840</wp:posOffset>
                </wp:positionV>
                <wp:extent cx="3048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7pt;margin-top: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86890</wp:posOffset>
                </wp:positionH>
                <wp:positionV relativeFrom="paragraph">
                  <wp:posOffset>116840</wp:posOffset>
                </wp:positionV>
                <wp:extent cx="3048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586990</wp:posOffset>
                </wp:positionH>
                <wp:positionV relativeFrom="paragraph">
                  <wp:posOffset>116840</wp:posOffset>
                </wp:positionV>
                <wp:extent cx="3048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7pt;margin-top: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В) рожь           мышь           змея         орё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е правильны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кой предмет необходимо взять с собой в лес, чтобы не заблудитьс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ермомет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ас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мобильный телефо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компа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омышленность – это..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котоводств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емледел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машиностро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етр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кажи животное, которое относится к рыба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и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рп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гемо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ельф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айди среди растений «лишнее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шиповн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ерёз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ственниц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с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кажи, какое полезное ископаемое используется для изготовления кирпичей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вестня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гл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варцевый песо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орф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Листья растениям нужны для того, чтобы…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ыть красивы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рать воду из почв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дышать и питать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х ели животны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ак называются места залегания полезных ископаемых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месторожд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шах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арье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7:34:00Z</dcterms:created>
  <dc:creator>Любовь</dc:creator>
  <dc:description/>
  <cp:keywords/>
  <dc:language>en-US</dc:language>
  <cp:lastModifiedBy>Любовь</cp:lastModifiedBy>
  <dcterms:modified xsi:type="dcterms:W3CDTF">2014-10-12T11:03:00Z</dcterms:modified>
  <cp:revision>3</cp:revision>
  <dc:subject/>
  <dc:title/>
</cp:coreProperties>
</file>