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5 п. Березайка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говского района Тверской области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42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ценарий новогоднего мероприятия</w: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утешествие к Деду Морозу»</w: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-3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Наталья Серге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шая вожат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ерезай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к Деду Мороз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  взрослые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малей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цар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  Вед. - Здравствуйте, гости дорог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Ff2"/>
          <w:rFonts w:cs="Times New Roman" w:ascii="Times New Roman" w:hAnsi="Times New Roman"/>
          <w:sz w:val="28"/>
          <w:szCs w:val="28"/>
        </w:rPr>
        <w:t>Декабрь почти закончился уж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И снова близок праздник новогодни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И мы всегда надеемся в душ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Что все невзгоды Новый год прогонит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Мы старый год благодарим за вс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Он разным был, но все равно хороши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Пусть Новый год удачу принес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И все мечты осуществить поможет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Ff2"/>
          <w:rFonts w:cs="Times New Roman" w:ascii="Times New Roman" w:hAnsi="Times New Roman"/>
          <w:sz w:val="28"/>
          <w:szCs w:val="28"/>
        </w:rPr>
        <w:t>Автор: Матвеева Еле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вместе дружно скажем друг другу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здравляем с Новым годом!”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-четыре!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здравляем с Новым годом!”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:   Здравствуй, Ёлочка , зелённая иголочк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Ёлочки встаём, хоровод сейчас начнём. (переработка  Павлова Н.С.)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 «Маленькой ёлочке холодно зимой»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лова:</w:t>
      </w:r>
      <w:r>
        <w:rPr>
          <w:rFonts w:cs="Times New Roman" w:ascii="Times New Roman" w:hAnsi="Times New Roman"/>
          <w:sz w:val="28"/>
          <w:szCs w:val="28"/>
        </w:rPr>
        <w:t xml:space="preserve"> З. Александрова,  </w:t>
      </w:r>
      <w:r>
        <w:rPr>
          <w:rFonts w:cs="Times New Roman" w:ascii="Times New Roman" w:hAnsi="Times New Roman"/>
          <w:bCs/>
          <w:iCs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М. Красе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енькой елочке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лодно зимой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 лесу елочку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зяли мы домой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 лесу елочку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зяли мы домой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на елочке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ариков цветных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зовых пряников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ишек золотых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зовых пряников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ишек золотых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ку нарядну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же опусти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с шоколадно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ыбкой угости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с шоколадно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ыбкой угости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нем под елочкой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дружный хоровод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село, весел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третим Новый год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село, весел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   Все готово для новогодней сказки, нет только — Деда Мороза и Снегурочки.  Но мне кажется, они  уже совсем, совсем близ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негромкая музыка. Появляется запыхавшийся Снеговик, держа в руке большую  снежинку. «Новогодняя музыка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.  Здравствуйте мои друзь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чень рад всех видеть я                        </w:t>
      </w:r>
    </w:p>
    <w:p>
      <w:pPr>
        <w:pStyle w:val="Style14"/>
        <w:tabs>
          <w:tab w:val="clear" w:pos="708"/>
          <w:tab w:val="left" w:pos="7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чался, торопился,</w:t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 чуть не заблудился.  (переработка Павлова Н.С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 Снеговик, мы   рады тебя видеть на празднике.  А где же Дедушка Мороз, где Снегурочка?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. Дел у Деда накопилось, подарки ребятам готовит, вот меня к вам прислал, чтобы вы не переживали, да вот прочитайте тут всё написано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Ну что ж, давайте, прочтем, что нам Дед Мороз пише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ерёт снежинку, читает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Дорогие мои ребятушки! Уважаемые взрослые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равляю всех с наступающим Новым годом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извините, но на праздник приехать к вам не смогу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дел у меня накопилось: подарки всем детям готовлю, снегами пушистыми поля, леса укрыва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за подарками своими сами ко мне пожалуйте.  Снежинка у вас в руках не простая, волшебна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уньте на нее 3 раза и окажетесь у меня дом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у вас в своей северной стране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С помощью этой  волшебной снежинки мы сможем попасть в царство Деда Мороз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неговик. Я с вами не прощаюсь. Мне пора. Увидимся у Деда Мороз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   Счастливого тебе  пути, Снеговик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еговик уходят,  звучит волшебная музыка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Ребята, хотите вы отправиться к Деду Морозу в гости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ети.           Д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   Тогда вставайте все вокруг Ёлки. Я положу волшебную снежинку на ладошку. Давайте не будем торопить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нем 3 раза медленн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 дуют. Ведущий считает. Звучит музыка «СНЕЖИНКА»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 Дербенева А.  Музыка: Крылатова Е.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жиданно после второго дуновения с грохотом и свистом вбегает Баба Яга, подскакивает к ведущему и дует на снежинку третий, последний раз. Баба Яга злобно смеется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ба Яга.   Ну что, касатики, попали к Деду Морозу?  Как - бы не так!  На Север захотели!.. Никогда вы туда не попадете! Пожарьтесь-ка лучше на солнышке в Африк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ба Яга исчезает.  Дети поворачиваются, на другой стороне зала  пальмы, лианы и т. п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Ой, ребята! Что же наделала эта коварная Баба Яга! Ух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авда, очень жарко... (Обмахивается). Неужели это Африк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д музыку из-за  занавеса появляется Бармал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малей.    Конечно же это Африка , Аф-ри-ка. (Зло и недовольно). Кто мне спать на солнышке мешает? Кого это еще сюда принесло? (Зевает, потягивается, протирает глаза). Ой! Детки! Как славно, вы пожаловали  у меня скоро обед.  Ага, кто первы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Ребята, да это же Бармалей! Вот так дела! Что же нам теперь делат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малей. Что делать, что делать... Готовьтесь, я вас сейчас кушать буд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 Ну, нет. Уважаемый,  Бармалей, так дело не пойдет. У нас праздник, Новый год, а ты нас кушать собрал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рмалей.  Какой еще Новый год? Что-то я впервые об этом слышу. И вообще, давайте не будем отвлекаться. Пошел я костёр разводить, а вы тут пока договоритесь, кого из вас я первого зажарю. (Уходит 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 Нужно что-то делать. Мы не можем быть обедом Бармалею. Мы обязательно найдем какой-то выход. И я, кажется, уже кое-что придумала. Идите-ка все поближе…давайте расскажем Бармалею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«ЧТО ТАКОЕ НОВЫЙ ГОД» (Шепчется с ребятами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Бармалей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рмалей.  Ну что, кто первый?   Подходи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 Подожди, Бармалей. Мы предлагаем тебе повременить с обедом.   Мы хотим устроить и здесь, в Африке, Новый год. Согласен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рмалей.   Новый год... Новый год... Да что это такое и с чем его едят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  Да не едят его вовсе. А Новый год — это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( Что такое новый год? )  хоровод  </w:t>
      </w:r>
      <w:r>
        <w:rPr>
          <w:rFonts w:cs="Times New Roman" w:ascii="Times New Roman" w:hAnsi="Times New Roman"/>
          <w:bCs/>
          <w:sz w:val="28"/>
          <w:szCs w:val="28"/>
        </w:rPr>
        <w:t>Автор текста</w:t>
      </w:r>
      <w:r>
        <w:rPr>
          <w:rFonts w:cs="Times New Roman" w:ascii="Times New Roman" w:hAnsi="Times New Roman"/>
          <w:sz w:val="28"/>
          <w:szCs w:val="28"/>
        </w:rPr>
        <w:t xml:space="preserve">  М. Пляцковский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Новый год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Новый г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ягоды и мё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-ля-ля-ля ля-ля-л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-ля-ля-ля ля-ля-л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сё без исключень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орехов до печенья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значит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значит Новый г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Новый год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Новый год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Новый г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ружный хоров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-ля-ля-ля ля-ля-л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удочки и скрипки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тки, песни и улыбк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значит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значит Новый год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овый год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Новый год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Новый г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аздника прих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-ля-ля-ля ля-ля-ля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мех друзей весёлый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ляски возле ёлок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значит, вот что значит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г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значит Новый год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овый го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рмалей.   Ну и шутники вы! Откуда же в Африке снег, елки, Дед Мороз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     Это не беда. Вместо елки можно нарядить пальму. (Вешают заранее приготовленные бумажные игрушки на пальму)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Дедом Морозом можешь стать ты. (Ведущий надевает Бармалею мишуру на шею, украшенную шляпу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рмалей.  Да какой же из меня Дед Мороз? Я и морозить-то не уме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 И не надо! Ты будь веселым, озорным, добрым, а мы уж тебе скучать не дади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.Бармалей.  Эх, была, ни была! Уговорили вы меня. Ну, веселимся, детвор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цуем  «Танец маленьких утят»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р музыки: Томас Вернер - Автор текста: Юрий Энти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рмалей.   Хорошо на празднике. Спасибо, что вы его мне устрои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 И тебе спасибо, Бармалей,  что ты подружился с нами и веселился от души. А нам с ребятами твоя Африка очень понравилась. И на прощание мы хотим спеть для тебя песню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 « Почему медведь зимой спит»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Кшипер - А. Коваленк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морозною зим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опушки лесн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медведь к себе дом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ёплой шубе мехов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он, шёл к своей берлог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ёлочной дорог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шагая через мос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лисе на хвос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а лисица крик -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мел тёмный ле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ь с испугу вмиг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ну большую вле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не весёлый дяте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е домик конопати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олвил: "Ты, медвед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под ноги смотреть!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оры медведь решил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имой надо спа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ам не гуля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восты не наступ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имою безмятеж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теперь под крышей снежно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волен неспрост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одился без хвост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А теперь нам пора. Ведь мы спешим на Север, в гости к Деду Мороз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малей.    Ну, прощайте, счастливого вам Нового года!  (Бармалей уходит.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нова достает снежинку, дети ее окружаю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ют дунуть два раза, снова подкрадывается Баба Яга и в третий раз со всей силы дует на снежинку. Зло смеет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ба Яга.    Ух, какие прыткие! На Север, на Север... Прохладиться захотели? Ну, прохлаждайтесь. Только не на Севере, а на дне морском! (Смеется, убегает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с шумом волн. Декорации подводного мир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Ой, ребята! Посмотрите, мы оказались на морском дне. А как тут красиво!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Морской цар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орской царь.   Кто это тут так шумит? Мне, Морскому царю, отдыхать не дает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  Извините, пожалуйста, Морской царь.  Мы не хотели вам мешать, просто залюбовались красотой вашего моря.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орской царь.  Только никак в толк не возьму, как же вы сюда попали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 Понимаете, у нас с ребятами новогодний праздник. Нас в гости на этот праздник пригласил к себе Дед Мороз. А Баба Яга все время мешает нашему путешествию, с помощью своего колдовства отправляет нас, то в Африку, то вот на дно морско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орской царь. Да, знаю я эту злую старуху. И как ей не надоест безобразничать? А раз уж в мое царство попали, будьте гостям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  Спасибо вам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орской царь.  А про Новый год я слышал. Видно, чудесный это праздник, раз его все так любят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Морской царь, а хотите, и в вашем морском царстве будет веселье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орской царь.   Конечно! Я буду очень рад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ущий.   Тогда вставайте с нами  в хоровод будем петь и веселитс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ВОГОДНИЙ ХОРОВОД» «Белые  в декабре…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текста слов: Соловьева Н. Композитор музыка: Струве Г.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, белые в декабре, в декабр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и, ёлочки во дворе, во двор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кружится и поет, и пое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, праздничный хоровод, хоровод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кие, скользкие в декабре, в декабр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чки, горочки во дворе, во двор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кружится и поет, и пое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, праздничный хоровод, хоровод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, звонкие в декабре, в декабр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и, песенки во дворе, во двор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кружится и поет, и пое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, праздничный хоровод, хоров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царь.  Вот спасибо вам, ребятки, уважили меня. За то, что вы веселые, добрые и дружные, не оставлю вас в беде, а чем смогу — помогу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есть волшебное средство, чтобы попасть на Север, к Деду Морозу. И тут уж Баба Яга бессильна. Вот вам </w:t>
      </w:r>
      <w:r>
        <w:rPr>
          <w:rFonts w:cs="Times New Roman" w:ascii="Times New Roman" w:hAnsi="Times New Roman"/>
          <w:b/>
          <w:sz w:val="28"/>
          <w:szCs w:val="28"/>
        </w:rPr>
        <w:t>ракушка волшебная</w:t>
      </w:r>
      <w:r>
        <w:rPr>
          <w:rFonts w:cs="Times New Roman" w:ascii="Times New Roman" w:hAnsi="Times New Roman"/>
          <w:sz w:val="28"/>
          <w:szCs w:val="28"/>
        </w:rPr>
        <w:t>, подержите её в руках и окажетесь на земле. А теперь прощайте! Удачи вам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царь уход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Ребята, вставайте быстренько в кружок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ередадим, друг другу из рук в руки волшебную ракушку и окажемся на земл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ети начинают передавать ракушку, (ПОД МУЗЫКУ) но вновь появляется Баба Яга, пытается отнять у детей ракушку, а у нее ничего не получает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. Ну, погодите! Встретитесь вы еще мне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бегает с возмущенными криками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все освещение зала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 Ребята, давайте   покричим,  Дед Мороз,  Снегурочка и они нас услышат, встретя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торжественная музыка, появляются  Дед Мороз,  Снегурочк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и гости дорогие ко мне пожаловал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Здравствуй, Дед Мороз! Здравствуй, Снегурочк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ед Мороз. Заждались мы вас со Снегуроч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едущий. Ой, Дед Мороз, где мы только ни побывали, пока до вас добиралис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ед Мороз. Все знаю про вас, ребятки. Про то, какие вы смелые, дружные и веселые. Со всеми трудностями справились, молодцы! И в моем царстве вас ждет веселье. Хочу спросить вас, не холодно ли вам у меня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ети.  Нет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  Зимушка-зима нам с ребятами, по душе. Вот послушай об этом песню.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есня</w:t>
      </w:r>
      <w:r>
        <w:rPr>
          <w:rFonts w:cs="Times New Roman" w:ascii="Times New Roman" w:hAnsi="Times New Roman"/>
          <w:sz w:val="20"/>
          <w:szCs w:val="20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 «Три белых коня».</w:t>
      </w:r>
      <w:r>
        <w:rPr/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текста (слов): Дербенев Л. Композитор (музыка): Крылатов Е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ыли реки и земля остыл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уть нахохлились дом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 городе тепло и сыр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 городе тепло и сыр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 городом зима, зима, зим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носят меня, и уносят мен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венящую снежную дал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белых коня, эх, три белых кон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ь, январь и феврал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раскрыла снежные обьять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 весны все дремлет ту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елки в треугольных платьях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елки в треугольных платьях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навстречу все бегут, бегут, бегу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носят меня, и уносят мен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венящую снежную дал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белых коня, эх, три белых кон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ь, январь и феврал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ыли реки и земля остыл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я мороза не боюс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 городе мне грустно был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 городе мне грустно был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 городом смеюсь, смеюсь, смеюс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носят меня, и уносят мен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венящую снежную дал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белых коня, эх, три белых кон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ь, январь и февраль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 Наша ёлка так красива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к нарядна и стройна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ед мороз, но почему же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з огней стоит она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АВТОР И ИСТОЧНИК ЗАИМСТВОВАНИЯ НЕИЗВЕСТЕН 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Эту мы беду исправим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 огни гореть заставим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кажем дружно: «Раз! Два! Тр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ша ёлочка, свети!   (Повторяют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егурочка:  Ёлка светится, искритс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удем, дети, веселитс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круг скорее все вставайте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ружно пляску начинайт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ЛЕСУ РОДИЛАСЬ ЁЛОЧКА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лова Р. Кудашевой,  музыка Л. Бекма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у родилась елоч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у она росл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й и летом стройна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ая бы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родилась елоч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у она росл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й и летом стройна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ая бы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 ей пела песенку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Спи, елочка, бай-бай!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 снежком укутывал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Смотри, не замерзай!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ишка зайка сереньк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елочкой скака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ою волк, сердитый вол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сцою пробега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! Снег по лесу частом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полозом скрипи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шадка мохнонога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опится, беж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ет лошадка дровенк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дровнях старичок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убил он нашу елочк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самый кореш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на, нарядная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а праздник к нам пришл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, много радост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шкам принесл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любые для новогоднего праздника Зимние праздники и игры для детей. </w:t>
      </w:r>
      <w:r>
        <w:rPr>
          <w:rFonts w:cs="Times New Roman" w:ascii="Times New Roman" w:hAnsi="Times New Roman"/>
          <w:sz w:val="24"/>
          <w:szCs w:val="24"/>
        </w:rPr>
        <w:t>– ИКТЦ «ЛАДА»2007 СЕРИЯ «ТАЛАНТЛИВОМУ ПЕДАГОГУ – ЗАБОТЛИВОМУ РОДИТЕЛЮ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 С Новым годом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м счастье принесе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, радостный, веселы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Новый год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негурочка. Дедушка, пора ребятам подарки раздав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 Ты права, внученька. Настало время порадовать вас подаркам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двери на цыпочках к мешку подкрадывается Баба Яг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. (Дотрагивается до мешк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Мороз:  Зачем сюда пожаловал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. Я! Как зачем?! Веселиться: поиграть, попеть... Чего там еще (чешет затылок)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! Поплясать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ед Мороз. Ах ты, обманщица! Опять какую-то гадость приготовил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ба Яга (хитро). Да что ты, Мороз! Говорю тебе, повеселиться я хотела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 Повеселиться? Ну, так веселись! (Барын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пляш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ба Яга. Ой! Не могу больше! Ой-ой-ой, пощадит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. Ах, не можешь больше?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Тогда  (Дует на Бабу Ягу Она, как будто под напором ветра, убегает в двери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ребятки, со злом покончено. А вы получайте то, что заслужи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. Раздают подар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д Мороз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ажем "До свидания" друг друг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расстанемся на целый год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рез год опять завоет вьюга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И Дедушка Мороз с зимой придет. </w:t>
      </w:r>
      <w:r>
        <w:rPr>
          <w:rFonts w:cs="Times New Roman" w:ascii="Times New Roman" w:hAnsi="Times New Roman"/>
          <w:sz w:val="18"/>
          <w:szCs w:val="18"/>
        </w:rPr>
        <w:t>(АВТОР И ИСТОЧНИК ЗАИМСТВОВАНИЯ НЕИЗВЕСТЕН 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олько нас совсем не забывайт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ждите нас, мы с дедушкой приде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нас песнями и танцами встречайте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А мы вам лучшие подарки принесем.</w:t>
      </w:r>
      <w:r>
        <w:rPr>
          <w:rFonts w:cs="Times New Roman" w:ascii="Times New Roman" w:hAnsi="Times New Roman"/>
          <w:sz w:val="18"/>
          <w:szCs w:val="18"/>
        </w:rPr>
        <w:t xml:space="preserve"> (АВТОР И ИСТОЧНИК ЗАИМСТВОВАНИЯ НЕИЗВЕСТЕН 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ора нам в дорог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  Я вам помогу. Взмахивает рукой,  и ребята как будто снова оказываются в зал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от и закончилось наше путешествие, я надеюсь, всем очень понравилось. До свидания! До нового года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есен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«Снежинка»Автор текста :Дербенев А. Композитор :Крылатов Е. 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«Маленькой ёлочке холодно зимой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лова:</w:t>
      </w:r>
      <w:r>
        <w:rPr>
          <w:rFonts w:cs="Times New Roman" w:ascii="Times New Roman" w:hAnsi="Times New Roman"/>
          <w:sz w:val="28"/>
          <w:szCs w:val="28"/>
        </w:rPr>
        <w:t xml:space="preserve"> З. Александрова,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М. Красев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то такое Новый год?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Автор текста</w:t>
      </w:r>
      <w:r>
        <w:rPr>
          <w:rFonts w:cs="Times New Roman" w:ascii="Times New Roman" w:hAnsi="Times New Roman"/>
          <w:sz w:val="28"/>
          <w:szCs w:val="28"/>
        </w:rPr>
        <w:tab/>
        <w:t>М. Пляцковский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нец Маленьких Утят Автор Музыки: Томас Вернер - Автор Текста: Юрий Энтин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«Почему медведь не спит» Л. Кшипер - А. Коваленк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ЕСУ РОДИЛАСЬ ЁЛОЧКА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лова Р. Кудашевой, музыка Л. Бекман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«Новогодний хоровод» Автор текста :Соловьева Н. Композитор :Струве Г. 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«Три белых коня» Автор текста :Дербенев Л. Композитор :Крылатов Е.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zofon.com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KVAclub.ru, 2008 - 201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AU"/>
        </w:rPr>
      </w:pPr>
      <w:r>
        <w:rPr>
          <w:rFonts w:cs="Times New Roman" w:ascii="Times New Roman" w:hAnsi="Times New Roman"/>
          <w:sz w:val="28"/>
          <w:szCs w:val="28"/>
          <w:lang w:val="en-AU"/>
        </w:rPr>
        <w:t>2005-2012 © Copyright Minusy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AU"/>
        </w:rPr>
      </w:pPr>
      <w:r>
        <w:rPr>
          <w:rFonts w:cs="Times New Roman" w:ascii="Times New Roman" w:hAnsi="Times New Roman"/>
          <w:sz w:val="28"/>
          <w:szCs w:val="28"/>
          <w:lang w:val="en-AU"/>
        </w:rPr>
        <w:t>karaoke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A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AU"/>
          </w:rPr>
          <w:t>plu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AU"/>
          </w:rPr>
          <w:t>mskbas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AU"/>
          </w:rPr>
          <w:t>uco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AU"/>
        </w:rPr>
        <w:t>Fonogram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AU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© 2008-20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здники в детском саду. Сценарии, игры, аттракционы.  М. А. Михайлова  Ярославль 2005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здник начинается. Т.Н.Липатова Ярославль 200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Детские праздники. (Популярное пособие для родителей и педагогов)  Ярославль 1997 г.  М. А. Михайл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f2">
    <w:name w:val="ff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song.php?a=1&amp;id_song=118" TargetMode="External"/><Relationship Id="rId3" Type="http://schemas.openxmlformats.org/officeDocument/2006/relationships/hyperlink" Target="http://www.plus-mskbash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29:00Z</dcterms:created>
  <dc:creator>Admin</dc:creator>
  <dc:description/>
  <cp:keywords/>
  <dc:language>en-US</dc:language>
  <cp:lastModifiedBy>Admin</cp:lastModifiedBy>
  <cp:lastPrinted>2010-12-26T14:27:00Z</cp:lastPrinted>
  <dcterms:modified xsi:type="dcterms:W3CDTF">2012-12-07T18:31:00Z</dcterms:modified>
  <cp:revision>17</cp:revision>
  <dc:subject/>
  <dc:title/>
</cp:coreProperties>
</file>