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правление образованием Асбестов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униципальное казенное дошкольное 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Детский сад № 47</w:t>
      </w:r>
      <w:r>
        <w:rPr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>Асбестовского городского округ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ОГЛАСОВАНО:</w:t>
        <w:tab/>
        <w:tab/>
        <w:tab/>
        <w:tab/>
        <w:tab/>
        <w:t>УТВЕРЖДАЮ: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профсоюза      </w:t>
        <w:tab/>
        <w:tab/>
        <w:t xml:space="preserve">                    Заведующий д/с №47</w:t>
      </w:r>
    </w:p>
    <w:p>
      <w:pPr>
        <w:pStyle w:val="Normal"/>
        <w:autoSpaceDE w:val="false"/>
        <w:rPr/>
      </w:pPr>
      <w:r>
        <w:rPr>
          <w:sz w:val="22"/>
          <w:szCs w:val="22"/>
        </w:rPr>
        <w:t>________</w:t>
      </w:r>
      <w:r>
        <w:rPr>
          <w:rFonts w:cs="Times New Roman CYR" w:ascii="Times New Roman CYR" w:hAnsi="Times New Roman CYR"/>
          <w:sz w:val="22"/>
          <w:szCs w:val="22"/>
        </w:rPr>
        <w:t xml:space="preserve">Горская Р.А. </w:t>
        <w:tab/>
        <w:tab/>
        <w:tab/>
        <w:t xml:space="preserve">                     ___________Коптелова Н.А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0.11.2012</w:t>
      </w:r>
      <w:r>
        <w:rPr>
          <w:rFonts w:cs="Times New Roman CYR" w:ascii="Times New Roman CYR" w:hAnsi="Times New Roman CYR"/>
          <w:sz w:val="22"/>
          <w:szCs w:val="22"/>
        </w:rPr>
        <w:t xml:space="preserve">г.   </w:t>
        <w:tab/>
        <w:t xml:space="preserve">                                                   Приказ от 30.11.2012г. № 117/1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ИЗМЕНЕНИЯ в ПОЛОЖЕ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Об оплате труда работников Муниципального казенного дошкольного образовательного учреждения </w:t>
      </w:r>
      <w:r>
        <w:rPr>
          <w:b/>
          <w:bCs/>
          <w:color w:val="000000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Детский сад № 47</w:t>
      </w:r>
      <w:r>
        <w:rPr>
          <w:b/>
          <w:bCs/>
          <w:color w:val="000000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</w:rPr>
        <w:t>Асбестовского городского округ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>На основании рекомендаций Департамента по труду и занятости населения Свердловской области  от 02.10.2012 года № 3972, данных в уведомлении о регистрации коллективного договора МКДОУ Детский сад № 47 на 2012-2015 годы внести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. </w:t>
      </w:r>
      <w:r>
        <w:rPr>
          <w:rFonts w:cs="Times New Roman CYR" w:ascii="Times New Roman CYR" w:hAnsi="Times New Roman CYR"/>
          <w:color w:val="000000"/>
        </w:rPr>
        <w:t xml:space="preserve">В п. 4.25. раздела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Порядок определения оплаты труда педагогических работников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исключить ссылку на постановление Правительство Российской Федерации от 03.04.2003 г. № 191, как утратившего силу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color w:val="000000"/>
        </w:rPr>
        <w:t xml:space="preserve">1.2. </w:t>
      </w:r>
      <w:r>
        <w:rPr>
          <w:rFonts w:cs="Times New Roman CYR" w:ascii="Times New Roman CYR" w:hAnsi="Times New Roman CYR"/>
          <w:color w:val="000000"/>
        </w:rPr>
        <w:t>В п. 6.5. фразу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b/>
          <w:bCs/>
          <w:color w:val="000000"/>
        </w:rPr>
        <w:t>«</w:t>
      </w:r>
      <w:r>
        <w:rPr>
          <w:rFonts w:cs="Times New Roman CYR" w:ascii="Times New Roman CYR" w:hAnsi="Times New Roman CYR"/>
        </w:rPr>
        <w:t>Аттестация рабочих мест осуществляется в соответствии с приказом Министерства здравоохранения и социального развития Российской Федерации от 31.12.2007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г. № 569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Порядка проведения аттестации рабочих мест по условиям труд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заменить на </w:t>
      </w:r>
      <w:r>
        <w:rPr/>
        <w:t>«</w:t>
      </w:r>
      <w:r>
        <w:rPr>
          <w:rFonts w:cs="Times New Roman CYR" w:ascii="Times New Roman CYR" w:hAnsi="Times New Roman CYR"/>
        </w:rPr>
        <w:t xml:space="preserve">Аттестация рабочих мест по условиям труда проводится в соответствии с приказом Министерства здравоохранения и социального развития Российской Федерации от 26.04.2011 года № 342н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порядка проведения аттестации рабочих мест по условиям труда</w:t>
      </w:r>
      <w:r>
        <w:rPr/>
        <w:t>»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На основании Указа Президента Российской Федерации от 07.05.2012 года № 597 </w:t>
      </w:r>
      <w:r>
        <w:rPr/>
        <w:t>«</w:t>
      </w:r>
      <w:r>
        <w:rPr>
          <w:rFonts w:cs="Times New Roman CYR" w:ascii="Times New Roman CYR" w:hAnsi="Times New Roman CYR"/>
        </w:rPr>
        <w:t>О мероприятиях по реализации государственной социальной политики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Постановления Правительства Свердловской области от 07.11.2012 года № 1264-ПП "О внесении изменения в Примерное положение об оплате труда работников государственных учреждений Свердловской области, подведомственных Министерству общего и профессионального образования Свердловской области, утверждённое постановлением Правительства Свердловской области от 25.06.2010 г. № 973-ПП", Постановления Правительства Свердловской области от 16.11.2012 года № 1286-ПП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б утверждении Порядка предоставления субсидий из областного бюджета местным бюджетам на доведение к 2013 году средней заработной платы педагогических работников муниципальных дошкольных образовательных учреждений до средней заработной платы в сфере общего образования в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вердловской области в 2012 году</w:t>
      </w:r>
      <w:r>
        <w:rPr>
          <w:sz w:val="26"/>
          <w:szCs w:val="26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</w:rPr>
        <w:t xml:space="preserve">Постановления администрации Асбестовского городского округа от 23.11.2012 года </w:t>
      </w:r>
      <w:r>
        <w:rPr>
          <w:rFonts w:cs="Times New Roman CYR" w:ascii="Times New Roman CYR" w:hAnsi="Times New Roman CYR"/>
        </w:rPr>
        <w:t xml:space="preserve"> № 552-ПА "О внесении изменений в постановление главы Асбестовского городского округа от 16.08.2010 года № 287-ПГ </w:t>
      </w:r>
      <w:r>
        <w:rPr/>
        <w:t>«</w:t>
      </w:r>
      <w:r>
        <w:rPr>
          <w:rFonts w:cs="Times New Roman CYR" w:ascii="Times New Roman CYR" w:hAnsi="Times New Roman CYR"/>
        </w:rPr>
        <w:t>О введении новой системы оплаты труда работников муниципальных учреждений Асбестовского городского округа, подведомственных Управлению образованием Асбестовского городского округа</w:t>
      </w:r>
      <w:r>
        <w:rPr/>
        <w:t xml:space="preserve">»,  </w:t>
      </w:r>
      <w:r>
        <w:rPr>
          <w:rFonts w:cs="Times New Roman CYR" w:ascii="Times New Roman CYR" w:hAnsi="Times New Roman CYR"/>
          <w:sz w:val="26"/>
          <w:szCs w:val="26"/>
        </w:rPr>
        <w:t xml:space="preserve">Постановления администрации Асбестовского городского округа от 26.11.2012 года </w:t>
      </w:r>
      <w:r>
        <w:rPr>
          <w:rFonts w:cs="Times New Roman CYR" w:ascii="Times New Roman CYR" w:hAnsi="Times New Roman CYR"/>
        </w:rPr>
        <w:t xml:space="preserve"> № 561-ПА внести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. Внести изменения в </w:t>
      </w:r>
      <w:r>
        <w:rPr>
          <w:rFonts w:cs="Times New Roman CYR" w:ascii="Times New Roman CYR" w:hAnsi="Times New Roman CYR"/>
        </w:rPr>
        <w:t xml:space="preserve">Приложение № 1: </w:t>
      </w: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рофессиональная квалификационная группа должностей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едагогических работников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4003"/>
        <w:gridCol w:w="28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валификационные уровн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жности, отнесенные к квалификационным уровня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пазон минимальных размеров окладов, рублей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ыкальный руководител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500-134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оспитател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8500-1340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рший воспитател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200-15500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Квалификационные характеристики должности</w:t>
      </w:r>
    </w:p>
    <w:p>
      <w:pPr>
        <w:pStyle w:val="Normal"/>
        <w:autoSpaceDE w:val="false"/>
        <w:jc w:val="center"/>
        <w:rPr/>
      </w:pPr>
      <w:r>
        <w:rPr/>
        <w:t>воспитатель, музыкальный руководитель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9"/>
        <w:gridCol w:w="4536"/>
        <w:gridCol w:w="1843"/>
      </w:tblGrid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инимальный размер оклада, рублей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нее профессиональное образование, стаж 0-2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5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нее профессиональное образование, стаж 2-5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ее образование, стаж 0-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3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нее профессиональное образование, стаж 5-10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ее образование, стаж 2-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2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нее профессиональное образование, стаж 10-20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ее образование, стаж 5-1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3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нее профессиональное образование, стаж 20 и бол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ее образование, стаж 10-2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4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ысшее образование, стаж 20 и более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400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Квалификационные характеристики должности </w:t>
      </w:r>
    </w:p>
    <w:p>
      <w:pPr>
        <w:pStyle w:val="Normal"/>
        <w:autoSpaceDE w:val="false"/>
        <w:jc w:val="center"/>
        <w:rPr/>
      </w:pPr>
      <w:r>
        <w:rPr/>
        <w:t>старший воспитатель</w:t>
      </w:r>
    </w:p>
    <w:tbl>
      <w:tblPr>
        <w:tblW w:w="6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126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инимальный размер оклада, рублей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ее образование, стаж 0-2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2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ее образование, стаж 2-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3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ее образование, стаж 5-1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4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ее образование, стаж 10-1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4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ее образование, стаж 15-2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5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ысшее образование, стаж 20 и более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500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. Внести изменения в </w:t>
      </w:r>
      <w:r>
        <w:rPr>
          <w:rFonts w:cs="Times New Roman CYR" w:ascii="Times New Roman CYR" w:hAnsi="Times New Roman CYR"/>
        </w:rPr>
        <w:t xml:space="preserve">Приложение № 7: </w:t>
      </w:r>
      <w:r>
        <w:rPr>
          <w:lang w:val="en-US"/>
        </w:rPr>
        <w:t> 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основного персонала МКДОУ Детский сад № 47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>
          <w:trHeight w:val="673" w:hRule="atLeast"/>
        </w:trPr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иды учреждений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должностей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реждение дошкольного образования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  <w:color w:val="000000"/>
              </w:rPr>
              <w:t>воспитатель</w:t>
            </w:r>
          </w:p>
          <w:p>
            <w:pPr>
              <w:pStyle w:val="Normal"/>
              <w:autoSpaceDE w:val="false"/>
              <w:ind w:left="737" w:hanging="17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зменения приняты  на  Совете детского сада 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протокол от 30.11.2012 года №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5:00Z</dcterms:created>
  <dc:creator>A777AA</dc:creator>
  <dc:description/>
  <cp:keywords/>
  <dc:language>en-US</dc:language>
  <cp:lastModifiedBy>A777AA</cp:lastModifiedBy>
  <dcterms:modified xsi:type="dcterms:W3CDTF">2013-03-22T09:09:00Z</dcterms:modified>
  <cp:revision>5</cp:revision>
  <dc:subject/>
  <dc:title>Управление образованием Асбестовского городского округа</dc:title>
</cp:coreProperties>
</file>