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56"/>
      </w:tblGrid>
      <w:tr>
        <w:trPr>
          <w:trHeight w:val="400" w:hRule="atLeast"/>
        </w:trPr>
        <w:tc>
          <w:tcPr>
            <w:tcW w:w="567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5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ложение № 1</w:t>
            </w:r>
          </w:p>
          <w:p>
            <w:pPr>
              <w:pStyle w:val="Normal"/>
              <w:autoSpaceDE w:val="false"/>
              <w:ind w:firstLine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 Положению об оплате труда работников Муниципального казенного дошкольного образовательного учреждения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Детский сад № 47</w:t>
            </w:r>
            <w:r>
              <w:rPr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</w:rPr>
              <w:t>Асбестовского городского округа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фессиональная квалификационная группа должностей работников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чебно-вспомогательного персонала второго уровня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3789"/>
        <w:gridCol w:w="3432"/>
      </w:tblGrid>
      <w:tr>
        <w:trPr>
          <w:trHeight w:val="2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валификационные уровн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жности, отнесенные к квалификационным уровням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пазон минимальных размеров окладов, рублей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ладший воспитатель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198-4342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Квалификационные характеристики должности</w:t>
      </w:r>
    </w:p>
    <w:p>
      <w:pPr>
        <w:pStyle w:val="Normal"/>
        <w:autoSpaceDE w:val="false"/>
        <w:jc w:val="center"/>
        <w:rPr/>
      </w:pPr>
      <w:r>
        <w:rPr/>
        <w:t>младший воспитатель</w:t>
      </w:r>
    </w:p>
    <w:tbl>
      <w:tblPr>
        <w:tblW w:w="96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2373"/>
      </w:tblGrid>
      <w:tr>
        <w:trPr>
          <w:trHeight w:val="23" w:hRule="atLeas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, стаж работы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пазон минимальных размеров окладов, рублей</w:t>
            </w:r>
          </w:p>
        </w:tc>
      </w:tr>
      <w:tr>
        <w:trPr>
          <w:trHeight w:val="23" w:hRule="atLeas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нее (полное) общее образование и дополнительная подготовка без предъявления требований к стажу работы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198-3536</w:t>
            </w:r>
          </w:p>
        </w:tc>
      </w:tr>
      <w:tr>
        <w:trPr>
          <w:trHeight w:val="23" w:hRule="atLeas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нее (полное) общее образование, дополнительная подготовка и стаж работы в должности младшего воспитателя не менее 4 лет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536-3926</w:t>
            </w:r>
          </w:p>
        </w:tc>
      </w:tr>
      <w:tr>
        <w:trPr>
          <w:trHeight w:val="23" w:hRule="atLeas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нее профессиональное образование без предъявления требований к стажу работы.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926-4342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Профессиональная квалификационная группа должностей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дагогических работников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4003"/>
        <w:gridCol w:w="3242"/>
      </w:tblGrid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валификационные уровн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жности, отнесенные к квалификационным уровня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пазон минимальных размеров окладов, рублей</w:t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ыкальный руководител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342-8112</w:t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оспитател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4784-8736</w:t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рший воспитател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252-8736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рофессиональная квалификационная группа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color w:val="000000"/>
          <w:lang w:val="en-US"/>
        </w:rPr>
        <w:t>«</w:t>
      </w:r>
      <w:r>
        <w:rPr>
          <w:rFonts w:cs="Times New Roman CYR" w:ascii="Times New Roman CYR" w:hAnsi="Times New Roman CYR"/>
          <w:b/>
          <w:bCs/>
          <w:color w:val="000000"/>
          <w:lang w:val="en-US"/>
        </w:rPr>
        <w:t>Общеотраслевые должности служащих</w:t>
      </w:r>
      <w:r>
        <w:rPr/>
        <w:t>»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4003"/>
        <w:gridCol w:w="3242"/>
      </w:tblGrid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валификационные уровн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жности, отнесенные к квалификационным уровня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пазон минимальных размеров окладов, рублей</w:t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сси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886-3536</w:t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ведующий хозяйство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198-4342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инимальный размер окладов по квалификационным разрядам общеотраслевых профессий рабочих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tbl>
      <w:tblPr>
        <w:tblW w:w="96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2373"/>
      </w:tblGrid>
      <w:tr>
        <w:trPr>
          <w:trHeight w:val="23" w:hRule="atLeas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рофессии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пазон минимальных размеров окладов, рублей</w:t>
            </w:r>
          </w:p>
        </w:tc>
      </w:tr>
      <w:tr>
        <w:trPr>
          <w:trHeight w:val="23" w:hRule="atLeas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орож, рабочий по комплексному обслуживанию и ремонту здания, рабочий по стирке и ремонту спецодежды, кастелянша, кладовщик, повар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600</w:t>
            </w:r>
            <w:r>
              <w:rPr>
                <w:color w:val="000000"/>
                <w:lang w:val="en-US"/>
              </w:rPr>
              <w:t>-4</w:t>
            </w:r>
            <w:r>
              <w:rPr>
                <w:color w:val="000000"/>
              </w:rPr>
              <w:t>342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19:00Z</dcterms:created>
  <dc:creator>A777AA</dc:creator>
  <dc:description/>
  <cp:keywords/>
  <dc:language>en-US</dc:language>
  <cp:lastModifiedBy>A777AA</cp:lastModifiedBy>
  <dcterms:modified xsi:type="dcterms:W3CDTF">2013-03-22T07:42:00Z</dcterms:modified>
  <cp:revision>4</cp:revision>
  <dc:subject/>
  <dc:title>Приложение № 1</dc:title>
</cp:coreProperties>
</file>