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КАЗАТАЛИ для установления стимулирующих выплат сотрудникам МКДОУ Детский сад № 47</w:t>
      </w:r>
    </w:p>
    <w:p>
      <w:pPr>
        <w:pStyle w:val="Normal"/>
        <w:rPr>
          <w:b/>
          <w:b/>
        </w:rPr>
      </w:pPr>
      <w:r>
        <w:rPr>
          <w:b/>
        </w:rPr>
        <w:t>Воспитател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560"/>
        <w:gridCol w:w="180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6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достиж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ивное зафиксированное личное участие в конкурсных процедурах, в том числе в конкурсах профессионального масте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, отзывы, справки, сертификаты, публикации на сайте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щение семинаров, конференций, форумов, педагогических чтений, ГПО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проведения открытых пед. форм, паны, отзывы, решения конференций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ивное зафиксированное личное участие в семинарах, конференциях, форумах, педагогических чтениях, ГПО (выступления, организация выставок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собственных публикаций, информационных сообщений в прессе, сети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прессе, сети Интернет</w:t>
            </w:r>
          </w:p>
        </w:tc>
      </w:tr>
      <w:tr>
        <w:trPr>
          <w:trHeight w:val="28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1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бразовательных услу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организация Н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оперативного и тематического контроля аналитические справки, отзыв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организация образовательной деятельности в режимных момен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рганизация самостоятельной деятельности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/>
              <w:t>Наличие достижений детей  в конкурсах,  соревнованиях и других общественно значимых мероприятиях и общественно-полезных акциях, направленных на выполнение уставных целей деятельности  учреждения, образовате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, благодарност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етради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, планы, самооцен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здоровьесберегающих технологий, использование нетрадиционных методов и приемов, направленных на укрепление здоровь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, планы, самооценка</w:t>
            </w:r>
          </w:p>
        </w:tc>
      </w:tr>
      <w:tr>
        <w:trPr>
          <w:trHeight w:val="4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едметно-развивающей среды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 родителей, паспорт группы, самооценка</w:t>
            </w:r>
          </w:p>
        </w:tc>
      </w:tr>
      <w:tr>
        <w:trPr>
          <w:trHeight w:val="4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ктивных форм (устные журналы, дебаты, совместные проекты и др.) взаимодействия с родителями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 родителей, самооценка</w:t>
            </w:r>
          </w:p>
        </w:tc>
      </w:tr>
      <w:tr>
        <w:trPr>
          <w:trHeight w:val="4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яемость стендовой информации в уголках групп, в фойе детского 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овая информация</w:t>
            </w:r>
          </w:p>
        </w:tc>
      </w:tr>
      <w:tr>
        <w:trPr>
          <w:trHeight w:val="4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2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дисципл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ведение документации (журнал посещаемости детей, планы воспитательно-образовательной работы, табель стула рабочая программа, тетрадь сведения о родителях, паспорт группы), своевременное предоставление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информационные материалы, административный контроль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анитарно-гигиенических норм и правил, соблюдение распорядка 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дминистративного контроля</w:t>
            </w:r>
          </w:p>
        </w:tc>
      </w:tr>
      <w:tr>
        <w:trPr>
          <w:trHeight w:val="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й контроль по оплате за содержание детей в детском са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со стороны родителей персонала детского 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информации для размещения ее на сайте детского 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3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укрепление здоровья дете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етского травматизма при организации образовательного проц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детей 80% и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 посещаемости детей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4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максимальное количество баллов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>Музыкальный руководитель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560"/>
        <w:gridCol w:w="180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6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достиж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ивное зафиксированное личное участие в конкурсных процедурах, в том числе в конкурсах профессионального масте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, отзывы, справки, сертификаты, публикации на сайте</w:t>
            </w:r>
          </w:p>
        </w:tc>
      </w:tr>
      <w:tr>
        <w:trPr>
          <w:trHeight w:val="5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щение семинаров, конференций, форумов, педагогических чтений, ГПО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проведения открытых пед. форм, паны, отзывы, решения конференций</w:t>
            </w:r>
          </w:p>
        </w:tc>
      </w:tr>
      <w:tr>
        <w:trPr>
          <w:trHeight w:val="5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ивное зафиксированное личное участие в семинарах, конференциях, форумах, педагогических чтениях, ГПО (выступления, организация выставок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собственных публикаций, информационных сообщений в прессе, сети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прессе, сети Интернет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методических разработок, разработка новых сценари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материалы</w:t>
            </w:r>
          </w:p>
        </w:tc>
      </w:tr>
      <w:tr>
        <w:trPr>
          <w:trHeight w:val="28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1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бразовательных услу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организация Н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оперативного и тематического контроля аналитические справки, отзыв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организация развлечений, утренников,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/>
              <w:t>Наличие достижений детей  в конкурсах,  соревнованиях и других общественно значимых мероприятиях и общественно-полезных акциях, направленных на выполнение уставных целей деятельности  учреждения, образовате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, благодарност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етради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, планы, самооцен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здоровьесберегающих технологий, использование нетрадиционных методов и приемов, направленных на укрепление здоровь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, планы, самооцен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тодического кабинета  (предметно-развивающая среда, учебные пособия, методическая литература, пополнение фоноте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 родителей, самооценка, административный контроль</w:t>
            </w:r>
          </w:p>
        </w:tc>
      </w:tr>
      <w:tr>
        <w:trPr>
          <w:trHeight w:val="4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ктивных форм (устные журналы, дебаты, совместные проекты и др.) взаимодействия с родителями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 родителей, самооценка</w:t>
            </w:r>
          </w:p>
        </w:tc>
      </w:tr>
      <w:tr>
        <w:trPr>
          <w:trHeight w:val="4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2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дисципл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ведение документации (план воспитательно-образовательной работы, рабочая программа), своевременное предоставление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информационные материалы, административный контроль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анитарно-гигиенических норм и правил, соблюдение распорядка 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дминистративного контроля</w:t>
            </w:r>
          </w:p>
        </w:tc>
      </w:tr>
      <w:tr>
        <w:trPr>
          <w:trHeight w:val="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со стороны родителей персонала детского 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информации для размещения ее на сайте детского 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</w:tr>
      <w:tr>
        <w:trPr>
          <w:trHeight w:val="28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3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укрепление здоровья дете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етского травматизма при организации образовательного проц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4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максимальное количество баллов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воспитатель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560"/>
        <w:gridCol w:w="180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6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достиж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ивное зафиксированное личное участие в конкурсных процедурах, в том числе в конкурсах профессионального масте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, отзывы, справки, сертификаты, публикации на сайте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щение семинаров, конференций, форумов, педагогических чтений, ГПО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проведения открытых пед. форм, планы, отзывы, решения конференций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ивное зафиксированное личное участие в семинарах, конференциях, форумах, педагогических чтениях, ГПО (выступления, организация выставок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собственных публикаций, информационных сообщений в прессе, сети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прессе, сети Интернет</w:t>
            </w:r>
          </w:p>
        </w:tc>
      </w:tr>
      <w:tr>
        <w:trPr>
          <w:trHeight w:val="28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1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бразовательных услу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й контроль организации образовательной деятельности педаг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оперативного и тематического контроля аналитические справки, отзывы, мониторинг заведующег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ИОЦ (оформление тематических выставок для педагогов, оформление каталогов и картотек, своевременная смена материалов на стенде, систематический обзор журналов, методической литературы с педагогами и родител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проектов, программ, нетради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2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дисципл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ведение документации (планы, материалы контроля, материалы мониторинга за развитием детей, деятельностью педагога), своевременное предоставление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информационные материалы, административный контроль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заведующего</w:t>
            </w:r>
          </w:p>
        </w:tc>
      </w:tr>
      <w:tr>
        <w:trPr>
          <w:trHeight w:val="28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3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1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старшего воспитателя в зависимости от результатов деятельности педагог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едагогов в семинарах, педагогических чтениях, педсоветах, конференциях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мониторинга</w:t>
            </w:r>
          </w:p>
        </w:tc>
      </w:tr>
      <w:tr>
        <w:trPr>
          <w:trHeight w:val="5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частие педагогов в конкур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редъявление опыта педагог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 по 4 показател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максимальное количество баллов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03:00Z</dcterms:created>
  <dc:creator>User</dc:creator>
  <dc:description/>
  <cp:keywords/>
  <dc:language>en-US</dc:language>
  <cp:lastModifiedBy>Наталья</cp:lastModifiedBy>
  <dcterms:modified xsi:type="dcterms:W3CDTF">2013-03-14T09:20:00Z</dcterms:modified>
  <cp:revision>86</cp:revision>
  <dc:subject/>
  <dc:title/>
</cp:coreProperties>
</file>