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ладшие воспитатели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76"/>
        <w:gridCol w:w="6964"/>
        <w:gridCol w:w="1912"/>
        <w:gridCol w:w="21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е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 по каждому показателю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установления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ная дисциплин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блюдение санитарно-гигиенических норм и правил, соблюдение распорядка дн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дминистративного контроля</w:t>
            </w:r>
          </w:p>
        </w:tc>
      </w:tr>
      <w:tr>
        <w:trPr>
          <w:trHeight w:val="1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чество работ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ржание помещений в соответствии с требованиями СанПин, качественная уборка (отсутствие замечаний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контроля, протоколы лабораторных исследований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хозяйством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020"/>
        <w:gridCol w:w="1980"/>
        <w:gridCol w:w="21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уществления образовательного процесса  согласно     требованиям  СанП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Качественное обеспечение санитарно- гигиенических условий в помещениях ДО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Обеспечение выполнения требований пожарной и электробезопасности, охраны труда в помещениях ДОУ и на терри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контроля, протоколы лабораторных исследова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ис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рганов надз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деятельности  заведующего хозяйств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 сохранение теплоэнергетических ресур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сходовании теплоэнергетических ресурсов с нарастающим итогом с начала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дисципл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чественное ведение документации, установленной на уровне ДОУ, своевременное предоставление материалов, разработанных качественно в соответствии с основаниями, указанными в запросах, руководителю детского сада, в управление образованием, АМБУ «ЦО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 по личному состав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специалистов управления образованием, АМБУ «ЦОУ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воевременное оформление подрядных договоров и договоров с обслуживающими организация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при соблюдении сроков и установленных требований к структуре и содержанию докум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отчет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здания и материальных ценност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. Обеспечение выполнения необходимых объемов текущего и капитального ремонтов в соответствии с дефектной ведомостью, локальной сметой и выделенными бюджетными ассигнованиями в установленные сро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воевременный ремонт  мебели,  оборудования, компьютерной техники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заявок  (или иной документ, свидетельствующий о своевременном проведении ремонта)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того баллов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бухгалтер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020"/>
        <w:gridCol w:w="1980"/>
        <w:gridCol w:w="21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дисцип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енное ведение документации, установленной на уровне ОУ, своевременное предоставление материалов, разработанных качественно в соответствии с основаниями, указанными в запросах, руководителю школы, в У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проекта бюджета в сроки, установленные нормативными актами органами  местного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смет расходов и доходов и предоставление на утверждение главному  распорядителю, в сроки, установленные Бюджетным кодексом РФ, нормативными актами  органов местного самоуправления «О бюджетном процессе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оение ЛБО, оплаты за поставку товаров, выполненные работы (оказанные услуги) по предъявленным счетам и заключенным договор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налоговой и статистической отчетности в сроки, установленные Налоговым кодексом РФ, органами статистики, пенсионным фондом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 квартальной и  годовой бухгалтерской отчетности  в  сроки, установленные локальными актами органов местного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месячной бухгалтерской отчет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на проверку главному распорядителю журналов-операций с оправдательными документами по совершенным хозяйственным операция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ереоценки основных средств в сроки, установленные локальными актами органов местного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основных средств, товарно-материальных ценностей, расчетов и обязательств качественно и в сроки, установленные локальными актами органов местного самоуправления и  учредителе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квартальная сверка данных бухгалтерского учета с налоговой отчетностью в сроки, установленные главным распорядителем средст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актов сверки на соответствие данных с поставщиками и подрядчиками с данными бухгалтерского учет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мониторингового контроля заведующего при подписании соответствующих документов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баллов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вар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020"/>
        <w:gridCol w:w="2022"/>
        <w:gridCol w:w="20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чество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сутствие замечаний, жалоб к организации питания, в том числе к соблюдению норм физиологического  пита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ысокое качество приготовления пищ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ложение продуктов в соответствии с нормами и соблюдение калорий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держание в образцовом порядке пищеблока, мебели, технического оборудования, посуды и кухонного инвентар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блюдение санитарно-эпидемиологических требований к  технологическим процессам приготовления блю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маркировки на оборудовании и кухонной посуд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контроля ст. медсестры, заведующего хозяйством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того баллов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собный рабочий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чественное соблюдение санитарного состояния помещений, оборудования, посуды пищебло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борка дополнительных помещени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дение генеральной уб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ст. медсестры,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чий  по стирке белья и ремонту спецодежды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людение санитарного состояния помещения прачечной, гладильно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борка дополнительных помеще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людение санитарного состояния процесса стирки, глажки, хранения и смены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ст. медсестры,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рож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еспечение сохранности здания, построек и оборудования на участка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борка дополнительных помеще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истка овощ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чий КОРЗ (дворник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монт оборудования, огражд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сезонных работ на территории подрезка кустов,   деревьев перекопка  земли, подготовка компост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бочий КОРЗ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монт сантехнического оборудования, устранение авар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монт мебели, изготовление атрибутов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,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довщик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чественное соблюдение санитарного состояния помещений, оборудования, посуды пищебло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воевременность и качество оформления документац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сутствие  замечаний со стороны контролирующих орган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куратное содержание складских помещени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воевременный запас необходим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ст. медсестры,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стелянша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8460"/>
        <w:gridCol w:w="1800"/>
        <w:gridCol w:w="8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ритери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баллов по каждому показателю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установления балл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ская</w:t>
            </w:r>
          </w:p>
          <w:p>
            <w:pPr>
              <w:pStyle w:val="Normal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чественное соблюдение санитарного состояния помещений, оборудования, посуды пищебло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сутствие  замечаний со стороны контролирующих орган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воевременный ремонт мягкого инвентар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чественный учет мягкого инвентаря, отражение в системе бухгалтерского учета и их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зультаты контроля ст. медсестры, заведующего хозяйством</w:t>
            </w:r>
          </w:p>
        </w:tc>
      </w:tr>
      <w:tr>
        <w:trPr/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31:00Z</dcterms:created>
  <dc:creator>User</dc:creator>
  <dc:description/>
  <cp:keywords/>
  <dc:language>en-US</dc:language>
  <cp:lastModifiedBy>Наталья</cp:lastModifiedBy>
  <dcterms:modified xsi:type="dcterms:W3CDTF">2013-03-14T09:42:00Z</dcterms:modified>
  <cp:revision>31</cp:revision>
  <dc:subject/>
  <dc:title/>
</cp:coreProperties>
</file>