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8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>
          <w:trHeight w:val="15582" w:hRule="atLeast"/>
        </w:trPr>
        <w:tc>
          <w:tcPr>
            <w:tcW w:w="1029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Тема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Путешествие во времени: как хранили информацию раньше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Вид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рок - путешестви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Цель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Формирование первоначальных знаний об истории Древнего Египта. Применение на практике знаний и умений по работе со стандартными приложениями ОС Windows (Калькулятор, Блокнот), работа с окнами в среде ОС Windows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 xml:space="preserve"> Формирование УУД: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ь, действовать по плану, оценивать результат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ся применять полученные знания на практике: ввод и редактирование текста, выполнение вычислений с помощью программы Калькулятор, работа в режиме просмотра иллюстраций, работа с окн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нформацию, перерабатывать её, представлять в разных формах; способствовать развитию у обучаемых продуктивного, творческого, аналитического мышления: умению выделять главное из прочитанного текста, сопоставлять, излагать свои мысли, обобщать имеющуюся информацию; поддерживать познавательную активность, интерес к предмету через использование на уроке интерактивных технологи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носить свою позицию, понимать других,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ложительную учебную мотивацию к учению, действие нравственно-эстетического оценивания усваиваемого содержания, исходя из социальных и личностных ценностей, обеспечивающее личностный моральный выбо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Ход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Организационный момент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. Актуализация зна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сегодня мы с вами вспомним, что такое информация, какова роль информации и действий с нею в жизни человека. А начнём мы с вами с вопроса: что же такое информация? (Информация – это сведения об окружающем нас мир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тельно, окружающий нас мир – это мир информации. Информацию нам несут другие люди, всевозможные предметы и явления. Как вы думаете, какие действия с информацией человек совершает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пределение целей урока, составление плана работы</w:t>
            </w:r>
            <w:r>
              <w:rPr>
                <w:rFonts w:cs="Tahoma" w:ascii="Tahoma" w:hAnsi="Tahoma"/>
                <w:color w:val="555555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6670</wp:posOffset>
                  </wp:positionV>
                  <wp:extent cx="3124200" cy="9779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гадайте ребус, что это за слов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то из вас догадался, о чём у нас пойдёт речь дальше, какие цели поставили перед собой. Что будем делать на уроке, чтобы достичь поставленных целей?</w:t>
              <w:br/>
              <w:t>(О хранении информации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Изучение нов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ый первый инструмент хранения информации- память. Но люди всегда понимали ненадежность человеческой памяти и пытались с древних времен зафиксировать наиболее важную информацию на внешних носителях. Для более точной передачи информации использовались знаки( иероглифы). Первые следы иероглифического письма были найдены в Древнем Египте.</w:t>
              <w:br/>
              <w:t>- У вас на столе находятся словари. Найдите в нем определение термина «иероглиф». - Ребята, представьте себе, что вы – настоящие исследователи, археологи. При раскопках обнаружили ряд исторических источников. Один из них - папирус.</w:t>
              <w:br/>
              <w:t>- Найдите в словаре определение термина « папирус»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ирус – один из носителей, на котором египтяне хранили информацию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а задача - расшифровать его. (Учащиеся заранее были разделены на три группы, группа делится на пары, каждая пара работает за компьютером.)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Задание 1 г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спользуя рисунки, изображенные на папирусе, выясните </w:t>
              <w:br/>
              <w:t>занятия древних египтян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жение папируса находится на рабочем столе компьютера в форме графического файла. Имя файла Папирус.jpg.</w:t>
              <w:br/>
              <w:t>Свой отчет оформите в текстовом редакторе блокнот.</w:t>
              <w:br/>
              <w:t>Окна обоих программ расположить на рабочем столе так, чтобы было удобно их использовать для просмотра.</w:t>
              <w:br/>
              <w:t>Инструкция по выполнению работы находится на столе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 xml:space="preserve">Задание 2 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Уважаемые археологи! Вам необходимо выяснить, как изготавливали папирус. Египтяне оставили нам рисунки его изготовления, а мы должны соотнести рисунки с операциями изготовлени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ойте текстовый документ Папирус.doc. В таблице расположенной в документе расставьте буквы операций в нужном порядке.</w:t>
              <w:br/>
              <w:t>Инструкция по выполнению работы находится на столе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Задания для 3 гр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>- Помимо папируса вы обнаружили еще 2 вещественных источника «Женские бусы» и «Амулет жука скарабея». Это женское украшения, которое было изготовлено в 1351 году до н.э. и амулет-жука- скарабея, символ солнца у египтян, который был изготовлен в 1179 году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Сколько лет пролежали в земле эти вещи, и какое из них было сделано раньше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ешения задачи вы будете использовать программу Калькулятор. Запустите данную программу и расположите окно программы на рабочем столе так, чтобы в нем удобно работать и просматривать результат.</w:t>
              <w:br/>
              <w:t>Инструкция по выполнению работы находится на столе.</w:t>
              <w:br/>
              <w:t xml:space="preserve">На работу над практическим заданием группам дается 10 мину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остальным учащимся слушают и заполняют таблицу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Выступление 1 групп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ле выступления группы I, заранее подготовленный ученик сообщает дополнительную информацию, рассказывая о Египте по карт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Выступление 2 групп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Выступление 3 групп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Ученик группы выступает у доски, а остальные учащиеся могут дополнять его выступление или задавать вопросы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культминутка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Закреп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Наше путешествие подходит к концу.</w:t>
              <w:br/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стигли ли  мы целей, которые поставили в начале урока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акрепили с вами практические навыки работы с окнами в операционной системе Windows, а также работу в стандартных приложениях ОС Windows Блокнот, Калькулятор, WordP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 Что узнали о Древнем Египте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Домашнее 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араграф №№ 1.2, 1.3, 3.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Итог урока. Рефлек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- И напоследок. Перед вами  мишень, на которой вы должны отметить, на каком уровне вы находитесь после пройденно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4400" cy="2959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0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а-а-салама! Так говорят в Египте, когда прощаются друг с другом и со своими гостями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к уроку:</w:t>
              <w:br/>
              <w:br/>
              <w:t>Задание группы 1: Файл «Папирус. doc»</w:t>
              <w:br/>
              <w:br/>
              <w:t>Задание группы 2: Файл «Папирус.doc»</w:t>
              <w:br/>
              <w:br/>
              <w:t>Задание группы 3: Прилагается на карточке.</w:t>
              <w:br/>
              <w:br/>
              <w:t xml:space="preserve"> Материалы к уроку:</w:t>
              <w:br/>
              <w:br/>
              <w:t>Задание для группы №2.</w:t>
              <w:br/>
              <w:br/>
              <w:t>Изготовление папирус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отнесите рисунки с операциями по изготовлению папируса.</w:t>
            </w:r>
          </w:p>
          <w:tbl>
            <w:tblPr>
              <w:tblW w:w="462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10"/>
              <w:gridCol w:w="805"/>
              <w:gridCol w:w="2905"/>
            </w:tblGrid>
            <w:tr>
              <w:trPr/>
              <w:tc>
                <w:tcPr>
                  <w:tcW w:w="9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2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Очистка тростника</w:t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2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Нарезка</w:t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2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складка</w:t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2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Отбивка</w:t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  <w:tc>
                <w:tcPr>
                  <w:tcW w:w="80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2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ессование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05630" cy="316357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563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струкция к выполнению практической работ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руппа 1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На рабочем столе найти ярлык «Папирус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Открыть изображение папирус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Запустить программу «Блокнот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Изменить размеры окна программы «Блокнот» и «Папирус» так, чтобы на рабочем столе поместились оба ок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ключить шрифт R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ыполнить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струкция к выполнению практической работ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 2.</w:t>
            </w:r>
          </w:p>
          <w:p>
            <w:pPr>
              <w:pStyle w:val="Normal"/>
              <w:spacing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 рабочем столе найти ярлык «Изготовление папируса».</w:t>
              <w:br/>
              <w:t xml:space="preserve">       2.   Открыть документ.</w:t>
              <w:br/>
              <w:t xml:space="preserve">       3. Выполнить задание: вписать в пустые клеточки буквы соответствующие картинк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струкция к выполнению практической работ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 3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      1.  Запустить программу «Калькулятор» (Пуск----Программы------Стандартные------Калькулятор)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ыполнить вычислени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Записать ответ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для группы №3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Исследователи археологи нашли 2 вещественных источника: женское украшение, которое было изготовлено в 1351 году до н.э. и амулет жука скарабея, изготовленный в 1179 году до н.э. Сколько лет пролежали эти вещи, и какое из них было сделано раньше?</w:t>
        <w:br/>
        <w:br/>
        <w:t>Вычисления сделайте, используя калькулятор.</w:t>
        <w:br/>
        <w:br/>
        <w:t xml:space="preserve">       1.  Запустить программу «Калькулятор» (Пуск----Программы------Стандартные------Калькулятор)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полнить вычис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исать отв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39:00Z</dcterms:created>
  <dc:creator>Елена</dc:creator>
  <dc:description/>
  <cp:keywords/>
  <dc:language>en-US</dc:language>
  <cp:lastModifiedBy>Елена</cp:lastModifiedBy>
  <dcterms:modified xsi:type="dcterms:W3CDTF">2013-05-12T17:39:00Z</dcterms:modified>
  <cp:revision>2</cp:revision>
  <dc:subject/>
  <dc:title/>
</cp:coreProperties>
</file>