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Урок «открытия»  нового знания  в 6 классе по теме: «Основные значения приставки  ПРИ-»</w:t>
      </w:r>
    </w:p>
    <w:p>
      <w:pPr>
        <w:pStyle w:val="Normal"/>
        <w:rPr/>
      </w:pPr>
      <w:r>
        <w:rPr>
          <w:szCs w:val="28"/>
        </w:rPr>
        <w:t>Цели урока: научиться  грамотно писать приставку ПРИ</w:t>
      </w:r>
      <w:r>
        <w:rPr/>
        <w:t>-  в основных значениях, в словарных словах; осознание понятий, раскрывающих значение приставки на основе сближения с личным опытом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9571"/>
        <w:gridCol w:w="2410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Этап урока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 xml:space="preserve">Приемы обучения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  <w:t>1. Этап мотивации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Cs w:val="28"/>
                <w:u w:val="single"/>
              </w:rPr>
              <w:t>Проверка Д/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акие значения имеет приставка пре- ? Приведите пример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  <w:u w:val="single"/>
              </w:rPr>
              <w:t>Учитель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 Сегодня у нас новая гостья. Её зовут приставка ПРИ-. Почему она в синем платье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Новая гостья – хорошо воспитанная барышня. Покажите жестом разницу в выполнении действий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Она     не топнет, а притопн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Cs w:val="28"/>
              </w:rPr>
              <w:t>не сядет, а присяд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Cs w:val="28"/>
              </w:rPr>
              <w:t>не откроет, а приоткро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- Как она это делает? (чуть-чуть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Элементы театр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Эмоциональное вхождение в уро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2. Эта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актуализации и фиксирования индивидуального затруднения в пробном действии</w:t>
            </w: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кое действие, выполняемое не в полную силу, называют неполным действием (покажите жестом значение «чуть-чуть»). Объяснение правописания слов: притопнет, присядет, приоткро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У нашей гостьи, приставки ПРИ- есть и другое свойство: приближать, присоединять предметы. Я называю слова с приставкой ПРИ-, а вы покажите жестом с помощью ладоней: приклеить, прибить, принести, придвинуть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алее дети получают синий жетон, на одной стороне которого написаны слова: БЛИЗКО, ДРУГ К ДРУГУ, ОКОЛ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акое значение приставки при- не указано? (чуть-чуть) Запишите на другой стороне жетона. Пользуясь жетоном, определим значение приставки при- в словах стихотвор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Если ты в пришкольный са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рибежал прикрыть салат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Или дерево приви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Иль теплицу приоткрыть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най, что здесь приставка ПРИ-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Её значенье повтори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Каждое слово толкуется  с помощью жетона. Слайд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Диалог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3. Этап выявления места и причины затруднения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считаем значения приставки при- . Сколько значений у пре-? Если мы затрудняемся в выборе пре- или при-, нужно подумать, с какой из них начинать. У какой приставки меньше знач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  <w:t>Вопрос-размыш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Arial"/>
                <w:b/>
                <w:b/>
                <w:szCs w:val="28"/>
              </w:rPr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4. Этап построения проекта выхода из затруднения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редлагается составить алгоритм дей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  <w:t>Высказать свою точку зрения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5. Этап реализации построенного проекта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роверь, можно ли заменить приставку словом очень или приставкой пере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"/>
                <w:b/>
                <w:bCs/>
                <w:szCs w:val="28"/>
              </w:rPr>
              <w:t xml:space="preserve">Да.                                       </w:t>
            </w:r>
            <w:r>
              <w:rPr>
                <w:rFonts w:eastAsia="Arial"/>
                <w:szCs w:val="28"/>
              </w:rPr>
              <w:t>2.</w:t>
            </w:r>
            <w:r>
              <w:rPr>
                <w:rFonts w:eastAsia="Arial"/>
                <w:b/>
                <w:bCs/>
                <w:szCs w:val="28"/>
              </w:rPr>
              <w:t xml:space="preserve"> Н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Arial"/>
                <w:szCs w:val="28"/>
              </w:rPr>
              <w:t>Пиши                      Определи, есть ли зна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Arial"/>
                <w:szCs w:val="28"/>
              </w:rPr>
              <w:t>приставку                  «чуть-чуть», «друг к другу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Arial"/>
                <w:szCs w:val="28"/>
              </w:rPr>
              <w:t>пре-                          «близко», «окол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                                         </w:t>
            </w:r>
            <w:r>
              <w:rPr>
                <w:rFonts w:eastAsia="Arial"/>
                <w:b/>
                <w:bCs/>
                <w:szCs w:val="28"/>
              </w:rPr>
              <w:t>Да.                              Н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</w:t>
            </w:r>
            <w:r>
              <w:rPr>
                <w:rFonts w:eastAsia="Arial"/>
                <w:szCs w:val="28"/>
              </w:rPr>
              <w:t>Пиши приставку                Загля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</w:t>
            </w:r>
            <w:r>
              <w:rPr>
                <w:rFonts w:eastAsia="Arial"/>
                <w:szCs w:val="28"/>
              </w:rPr>
              <w:t>при-                         в словарь (Слайд № 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апись словарных слов (Слайд №5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  <w:t>Запись в справочную тетрадь, в словарь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Arial"/>
                <w:b/>
                <w:b/>
                <w:szCs w:val="28"/>
              </w:rPr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6. Этап первичного закрепления с проговариванием во внешней речи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1) Упражнение учебника (№ 16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i/>
                <w:i/>
                <w:szCs w:val="28"/>
              </w:rPr>
            </w:pPr>
            <w:r>
              <w:rPr>
                <w:rFonts w:eastAsia="Arial"/>
                <w:szCs w:val="28"/>
              </w:rPr>
              <w:t>3) Динамическая пауз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i/>
                <w:i/>
                <w:szCs w:val="28"/>
              </w:rPr>
            </w:pPr>
            <w:r>
              <w:rPr>
                <w:rFonts w:eastAsia="Arial"/>
                <w:i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та по инстр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eastAsia="Arial"/>
                <w:b/>
                <w:b/>
                <w:szCs w:val="28"/>
              </w:rPr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7. Этап самостоятельной работы с самопроверкой по эталону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Упражнение 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b/>
                <w:szCs w:val="28"/>
              </w:rPr>
              <w:t>Работа в паре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8. Этап включения в систему знаний и повторения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9. Этап рефлексии учебной деятельности на уроке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Учащиеся соотносят цель и результаты своей учебной деятельности и фиксируют степень их соответствия</w:t>
            </w:r>
          </w:p>
          <w:p>
            <w:pPr>
              <w:pStyle w:val="Style8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«У приставки ПРИ- …….значения»</w:t>
            </w:r>
          </w:p>
          <w:p>
            <w:pPr>
              <w:pStyle w:val="Style8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«ПРИ- обозначает …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намечаются цели дальнейшей деятельности и определяются задания для самоподготов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Знать значения приставки ПРИ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Выучить словарные сл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/>
                <w:sz w:val="28"/>
                <w:szCs w:val="28"/>
              </w:rPr>
              <w:t>Упр. 15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ончи пред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рос по цепоч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обычная обыч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4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27:00Z</dcterms:created>
  <dc:creator>Lhjyjdf</dc:creator>
  <dc:description/>
  <cp:keywords/>
  <dc:language>en-US</dc:language>
  <cp:lastModifiedBy>Lhjyjdf</cp:lastModifiedBy>
  <dcterms:modified xsi:type="dcterms:W3CDTF">2012-11-09T13:16:00Z</dcterms:modified>
  <cp:revision>13</cp:revision>
  <dc:subject/>
  <dc:title/>
</cp:coreProperties>
</file>