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ч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контрольных работ по русскому языку. 3 «А»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контрольной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2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>по теме  « Непроизносимые согласные в корне сло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3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>по теме  « Безударные гласные в корне сло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4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>по теме «Разделительные ь и ъ знак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о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писывание</w:t>
            </w:r>
            <w:r>
              <w:rPr>
                <w:rFonts w:eastAsia="SchoolBookC;Arial Unicode MS" w:cs="SchoolBookC;Arial Unicode MS"/>
              </w:rPr>
              <w:t xml:space="preserve"> по теме «Слово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5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>по теме « Имя прилагательно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Контрольное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  <w:u w:val="single"/>
              </w:rPr>
              <w:t>излож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6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Глаго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Контроль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р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SchoolBookC;Arial Unicode MS" w:cs="SchoolBookC;Arial Unicode MS"/>
              </w:rPr>
              <w:t>Контрольный словарный 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Итогов</w:t>
            </w:r>
            <w:r>
              <w:rPr>
                <w:rFonts w:eastAsia="SchoolBookC;Arial Unicode MS" w:cs="SchoolBookC;Arial Unicode MS"/>
              </w:rPr>
              <w:t>ая контроль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ые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ое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писывание</w:t>
            </w:r>
            <w:r>
              <w:rPr>
                <w:rFonts w:eastAsia="SchoolBookC;Arial Unicode MS" w:cs="SchoolBookC;Arial Unicode MS"/>
              </w:rPr>
              <w:t xml:space="preserve"> ( входно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1</w:t>
            </w:r>
            <w:r>
              <w:rPr>
                <w:rFonts w:eastAsia="SchoolBookC;Arial Unicode MS" w:cs="SchoolBookC;Arial Unicode MS"/>
              </w:rPr>
              <w:t xml:space="preserve"> по тем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« Повторени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1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 «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яем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</w:t>
            </w:r>
            <w:r>
              <w:rPr>
                <w:rFonts w:eastAsia="SchoolBookC;Arial Unicode MS" w:cs="SchoolBookC;Arial Unicode MS"/>
              </w:rPr>
              <w:t>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2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/>
              </w:rPr>
              <w:t>по теме «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авописа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удвоенны</w:t>
            </w:r>
            <w:r>
              <w:rPr>
                <w:rFonts w:eastAsia="SchoolBookC;Arial Unicode MS" w:cs="SchoolBookC;Arial Unicode MS"/>
              </w:rPr>
              <w:t>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глас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в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корне</w:t>
            </w:r>
            <w:r>
              <w:rPr>
                <w:rFonts w:eastAsia="SchoolBookC;Arial Unicode MS" w:cs="SchoolBookC;Arial Unicode MS"/>
              </w:rPr>
              <w:t xml:space="preserve"> сло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3</w:t>
            </w:r>
            <w:r>
              <w:rPr>
                <w:rFonts w:eastAsia="SchoolBookC;Arial Unicode MS" w:cs="SchoolBookC;Arial Unicode MS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 Непроизносимые согласные в корне сло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4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 Безударные гласные в корне сло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5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 Сложные слова и их правописани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 xml:space="preserve">по теме  « Удвоенные согласные. Раздели- тельные  ъ и ь знаки»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7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 Разбор слова по составу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8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Имя существительно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9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Местоимени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  <w:u w:val="single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10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 Имя прилагательно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11</w:t>
            </w:r>
            <w:r>
              <w:rPr>
                <w:rFonts w:eastAsia="SchoolBookC;Arial Unicode MS" w:cs="SchoolBookC;Arial Unicode MS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 Глаго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Проверочн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№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12</w:t>
            </w:r>
            <w:r>
              <w:rPr>
                <w:rFonts w:eastAsia="SchoolBookC;Arial Unicode MS" w:cs="SchoolBookC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>по теме «Предложени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ворческие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язног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еформирован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редлож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/>
              </w:rPr>
              <w:t xml:space="preserve">  ( Составление предложений и словосочетаний с исп. слов с удвоенными согласным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(</w:t>
            </w:r>
            <w:r>
              <w:rPr>
                <w:rFonts w:eastAsia="SchoolBookC;Arial Unicode MS" w:cs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порн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/>
              </w:rPr>
              <w:t xml:space="preserve">Р/р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порн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 xml:space="preserve">.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Arial Unicode MS" w:hAnsi="SchoolBookC;Arial Unicode MS"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ворческая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бота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: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ставл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;Arial Unicode MS" w:hAnsi="SchoolBookC;Arial Unicode MS"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казк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спользование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мён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ществительных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</w:t>
            </w:r>
            <w:r>
              <w:rPr>
                <w:rFonts w:eastAsia="SchoolBookC;Arial Unicode MS" w:cs="SchoolBookC;Arial Unicode MS"/>
              </w:rPr>
              <w:t xml:space="preserve">  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азличными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уффиксами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учающе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излож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Мурлыка»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бучающе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ебе»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«Паучок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 w:cs="SchoolBookC;Arial Unicode MS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инение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по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опорны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очетаниям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лов</w:t>
            </w:r>
            <w:r>
              <w:rPr>
                <w:rFonts w:eastAsia="SchoolBookC;Arial Unicode MS" w:cs="SchoolBookC;Arial Unicode MS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Arial Unicode MS" w:cs="SchoolBookC;Arial Unicode MS"/>
                <w:sz w:val="20"/>
                <w:szCs w:val="20"/>
              </w:rPr>
            </w:pPr>
            <w:r>
              <w:rPr>
                <w:rFonts w:eastAsia="SchoolBookC;Arial Unicode MS" w:cs="SchoolBookC;Arial Unicode MS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/>
              </w:rPr>
              <w:t>.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/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р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Свободный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 xml:space="preserve"> </w:t>
            </w:r>
            <w:r>
              <w:rPr>
                <w:rFonts w:eastAsia="SchoolBookC;Arial Unicode MS" w:cs="SchoolBookC;Arial Unicode MS" w:ascii="SchoolBookC;Arial Unicode MS" w:hAnsi="SchoolBookC;Arial Unicode MS"/>
              </w:rPr>
              <w:t>дикта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контрольные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. к\р по итогам 1 четверти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 словарный диктант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1 полугод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 диктант с грамматическим задание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1 полугод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 списыва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3 четвер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 диктант с грамматическим задание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 3 четвер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 списыва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го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 диктант с грамматическим задание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к\р по итогам  го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 списыва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6:17:00Z</dcterms:created>
  <dc:creator>User</dc:creator>
  <dc:description/>
  <cp:keywords/>
  <dc:language>en-US</dc:language>
  <cp:lastModifiedBy>User</cp:lastModifiedBy>
  <dcterms:modified xsi:type="dcterms:W3CDTF">2011-06-08T16:07:00Z</dcterms:modified>
  <cp:revision>6</cp:revision>
  <dc:subject/>
  <dc:title/>
</cp:coreProperties>
</file>