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рабочей программе (</w:t>
      </w:r>
      <w:r>
        <w:rPr>
          <w:b/>
          <w:sz w:val="28"/>
          <w:szCs w:val="28"/>
          <w:lang w:val="en-GB"/>
        </w:rPr>
        <w:t>I</w:t>
      </w:r>
      <w:r>
        <w:rPr>
          <w:b/>
          <w:sz w:val="28"/>
          <w:szCs w:val="28"/>
        </w:rPr>
        <w:t xml:space="preserve"> вид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усскому язы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Рабочая программа 1 вида по русскому языку составлена на основе авторской </w:t>
      </w:r>
    </w:p>
    <w:p>
      <w:pPr>
        <w:pStyle w:val="Normal"/>
        <w:rPr/>
      </w:pPr>
      <w:r>
        <w:rPr>
          <w:b/>
          <w:sz w:val="28"/>
          <w:szCs w:val="28"/>
        </w:rPr>
        <w:t>программы по русскому языку (для четырехлетней начальной школы) Р.Н. Буне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а, Е.В. Бунеевой, О.В. Прониной</w:t>
      </w:r>
      <w:r>
        <w:rPr>
          <w:sz w:val="28"/>
          <w:szCs w:val="28"/>
        </w:rPr>
        <w:t>, соответствующей  федеральному компоненту государственного образовательного стандарта общего образования 200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Целью рабочей программы </w:t>
      </w:r>
      <w:r>
        <w:rPr>
          <w:b/>
          <w:sz w:val="28"/>
          <w:szCs w:val="28"/>
          <w:lang w:val="en-GB"/>
        </w:rPr>
        <w:t>I</w:t>
      </w:r>
      <w:r>
        <w:rPr>
          <w:b/>
          <w:sz w:val="28"/>
          <w:szCs w:val="28"/>
        </w:rPr>
        <w:t xml:space="preserve"> вида  по русскому языку</w:t>
      </w:r>
      <w:r>
        <w:rPr>
          <w:sz w:val="28"/>
          <w:szCs w:val="28"/>
        </w:rPr>
        <w:t xml:space="preserve">  является развитие и совершенствование всех видов речевой деятельности: чтения, письма, слушания, говорения; формирование элементарной лингвинистической компетенции через формирование функционально грамотной личности, обеспечение языкового и речевого развития ребенка, помощи ему в осознании себя носителем я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Содержание рабочей программы </w:t>
      </w:r>
      <w:r>
        <w:rPr>
          <w:b/>
          <w:sz w:val="28"/>
          <w:szCs w:val="28"/>
          <w:lang w:val="en-GB"/>
        </w:rPr>
        <w:t>I</w:t>
      </w:r>
      <w:r>
        <w:rPr>
          <w:b/>
          <w:sz w:val="28"/>
          <w:szCs w:val="28"/>
        </w:rPr>
        <w:t xml:space="preserve"> вида по русскому языку</w:t>
      </w:r>
      <w:r>
        <w:rPr>
          <w:sz w:val="28"/>
          <w:szCs w:val="28"/>
        </w:rPr>
        <w:t xml:space="preserve"> включает в себя все принципы образовательной системы «Школа 2100», изучение тем программы «Русский язык» и обеспечивает развитие всех необходимых знаний, умений, навыков; требований Минимума содержания образования.</w:t>
      </w:r>
      <w:r>
        <w:rPr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Indent"/>
        <w:jc w:val="center"/>
        <w:rPr/>
      </w:pPr>
      <w:r>
        <w:rPr/>
        <w:t>Таблица тематического распределения количества часов:</w:t>
      </w:r>
    </w:p>
    <w:tbl>
      <w:tblPr>
        <w:tblW w:w="109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6300"/>
        <w:gridCol w:w="1800"/>
        <w:gridCol w:w="1920"/>
      </w:tblGrid>
      <w:tr>
        <w:trPr>
          <w:trHeight w:val="346" w:hRule="atLeas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ы, темы</w:t>
            </w:r>
          </w:p>
        </w:tc>
        <w:tc>
          <w:tcPr>
            <w:tcW w:w="3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часов</w:t>
            </w:r>
          </w:p>
        </w:tc>
      </w:tr>
      <w:tr>
        <w:trPr>
          <w:trHeight w:val="346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Авторска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рамм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2"/>
              </w:rPr>
              <w:t xml:space="preserve">Рабочая </w:t>
            </w:r>
            <w:r>
              <w:rPr>
                <w:color w:val="000000"/>
              </w:rPr>
              <w:t xml:space="preserve"> программа 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Повторение</w:t>
            </w:r>
            <w:r>
              <w:rPr>
                <w:rFonts w:eastAsia="SchoolBookC-Bold;Arial Unicode MS" w:cs="SchoolBookC-Bold;Arial Unicode MS"/>
                <w:b/>
                <w:bCs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Слово</w:t>
            </w:r>
            <w:r>
              <w:rPr>
                <w:rFonts w:eastAsia="SchoolBookC-Bold;Arial Unicode MS" w:cs="SchoolBookC-Bold;Arial Unicode MS"/>
                <w:b/>
                <w:bCs/>
              </w:rPr>
              <w:t xml:space="preserve">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choolBookC-Bold;Arial Unicode MS" w:cs="SchoolBookC-Bold;Arial Unicode MS"/>
                <w:b/>
                <w:b/>
                <w:bCs/>
              </w:rPr>
            </w:pPr>
            <w:r>
              <w:rPr>
                <w:rFonts w:eastAsia="SchoolBookC-Bold;Arial Unicode MS" w:cs="SchoolBookC-Bold;Arial Unicode MS"/>
                <w:b/>
                <w:bCs/>
              </w:rPr>
              <w:t xml:space="preserve">116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choolBookC-Bold;Arial Unicode MS" w:cs="SchoolBookC-Bold;Arial Unicode MS"/>
                <w:b/>
                <w:b/>
                <w:bCs/>
              </w:rPr>
            </w:pPr>
            <w:r>
              <w:rPr>
                <w:rFonts w:eastAsia="SchoolBookC-Bold;Arial Unicode MS" w:cs="SchoolBookC-Bold;Arial Unicode MS"/>
                <w:b/>
                <w:bCs/>
              </w:rPr>
              <w:t xml:space="preserve">116 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SchoolBookC-Bold;Arial Unicode MS" w:cs="SchoolBookC-Bold;Arial Unicode MS"/>
                <w:bCs/>
              </w:rPr>
            </w:pP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Части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слова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.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Корень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.</w:t>
            </w:r>
            <w:r>
              <w:rPr>
                <w:rFonts w:eastAsia="SchoolBookC-Bold;Arial Unicode MS" w:cs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Чередование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согласных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звуков</w:t>
            </w:r>
            <w:r>
              <w:rPr>
                <w:rFonts w:eastAsia="SchoolBookC-Bold;Arial Unicode MS" w:cs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в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корн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SchoolBookC-Bold;Arial Unicode MS" w:cs="SchoolBookC-Bold;Arial Unicode MS"/>
                <w:bCs/>
              </w:rPr>
            </w:pPr>
            <w:r>
              <w:rPr>
                <w:rFonts w:eastAsia="SchoolBookC-Bold;Arial Unicode MS" w:cs="SchoolBookC-Bold;Arial Unicode MS"/>
                <w:bCs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SchoolBookC-Bold;Arial Unicode MS" w:cs="SchoolBookC-Bold;Arial Unicode MS"/>
                <w:bCs/>
              </w:rPr>
            </w:pP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Правописание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букв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проверяемых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согласных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в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корне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сло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SchoolBookC-Bold;Arial Unicode MS" w:cs="SchoolBookC-Bold;Arial Unicode MS"/>
                <w:bCs/>
              </w:rPr>
            </w:pPr>
            <w:r>
              <w:rPr>
                <w:rFonts w:eastAsia="SchoolBookC-Bold;Arial Unicode MS" w:cs="SchoolBookC-Bold;Arial Unicode MS"/>
                <w:bCs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3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SchoolBookC-Bold;Arial Unicode MS" w:cs="SchoolBookC-Bold;Arial Unicode MS"/>
                <w:bCs/>
              </w:rPr>
            </w:pP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Удвоенные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буквы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согласных</w:t>
            </w:r>
            <w:r>
              <w:rPr>
                <w:rFonts w:eastAsia="SchoolBookC-Bold;Arial Unicode MS" w:cs="SchoolBookC-Bold;Arial Unicode MS"/>
                <w:bCs/>
              </w:rPr>
              <w:t xml:space="preserve"> 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в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корне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сло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SchoolBookC-Bold;Arial Unicode MS" w:cs="SchoolBookC-Bold;Arial Unicode MS"/>
                <w:bCs/>
              </w:rPr>
            </w:pPr>
            <w:r>
              <w:rPr>
                <w:rFonts w:eastAsia="SchoolBookC-Bold;Arial Unicode MS" w:cs="SchoolBookC-Bold;Arial Unicode MS"/>
                <w:bCs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4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SchoolBookC-Bold;Arial Unicode MS" w:cs="SchoolBookC-Bold;Arial Unicode MS"/>
                <w:bCs/>
              </w:rPr>
            </w:pP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Непроизносимые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согласные</w:t>
            </w:r>
            <w:r>
              <w:rPr>
                <w:rFonts w:eastAsia="SchoolBookC-Bold;Arial Unicode MS" w:cs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в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корне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сло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SchoolBookC-Bold;Arial Unicode MS" w:cs="SchoolBookC-Bold;Arial Unicode MS"/>
                <w:bCs/>
              </w:rPr>
            </w:pPr>
            <w:r>
              <w:rPr>
                <w:rFonts w:eastAsia="SchoolBookC-Bold;Arial Unicode MS" w:cs="SchoolBookC-Bold;Arial Unicode MS"/>
                <w:bCs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5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Безударные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гласные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в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корне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сло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6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Сложные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слова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и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их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правописа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7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Части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слова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.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Приставка</w:t>
            </w:r>
            <w:r>
              <w:rPr>
                <w:rFonts w:eastAsia="SchoolBookC-Bold;Arial Unicode MS" w:cs="SchoolBookC-Bold;Arial Unicode MS"/>
                <w:bCs/>
              </w:rPr>
              <w:t>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8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Безударные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гласные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в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приставках</w:t>
            </w:r>
            <w:r>
              <w:rPr>
                <w:rFonts w:eastAsia="SchoolBookC-Bold;Arial Unicode MS" w:cs="SchoolBookC-Bold;Arial Unicode MS"/>
                <w:bCs/>
              </w:rPr>
              <w:t>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9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Удвоенные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буквы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согласных</w:t>
            </w:r>
            <w:r>
              <w:rPr>
                <w:rFonts w:eastAsia="SchoolBookC-Bold;Arial Unicode MS" w:cs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на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стыке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приставки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и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корня</w:t>
            </w:r>
            <w:r>
              <w:rPr>
                <w:rFonts w:eastAsia="SchoolBookC-Bold;Arial Unicode MS" w:cs="SchoolBookC-Bold;Arial Unicode MS"/>
                <w:bCs/>
              </w:rPr>
              <w:t>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SchoolBookC-Bold;Arial Unicode MS" w:cs="SchoolBookC-Bold;Arial Unicode MS"/>
                <w:bCs/>
              </w:rPr>
            </w:pPr>
            <w:r>
              <w:rPr>
                <w:rFonts w:eastAsia="SchoolBookC-Bold;Arial Unicode MS" w:cs="SchoolBookC-Bold;Arial Unicode MS"/>
                <w:bCs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Разделительные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 </w:t>
            </w:r>
            <w:r>
              <w:rPr>
                <w:rFonts w:eastAsia="SchoolBookC-BoldItalic;Arial Unicode MS" w:cs="SchoolBookC-BoldItalic;Arial Unicode MS" w:ascii="SchoolBookC-BoldItalic;Arial Unicode MS" w:hAnsi="SchoolBookC-BoldItalic;Arial Unicode MS"/>
                <w:bCs/>
                <w:i/>
                <w:iCs/>
              </w:rPr>
              <w:t>ъ</w:t>
            </w:r>
            <w:r>
              <w:rPr>
                <w:rFonts w:eastAsia="SchoolBookC-BoldItalic;Arial Unicode MS" w:cs="SchoolBookC-BoldItalic;Arial Unicode MS" w:ascii="SchoolBookC-BoldItalic;Arial Unicode MS" w:hAnsi="SchoolBookC-BoldItalic;Arial Unicode MS"/>
                <w:bCs/>
                <w:i/>
                <w:i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и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 </w:t>
            </w:r>
            <w:r>
              <w:rPr>
                <w:rFonts w:eastAsia="SchoolBookC-BoldItalic;Arial Unicode MS" w:cs="SchoolBookC-BoldItalic;Arial Unicode MS" w:ascii="SchoolBookC-BoldItalic;Arial Unicode MS" w:hAnsi="SchoolBookC-BoldItalic;Arial Unicode MS"/>
                <w:bCs/>
                <w:i/>
                <w:iCs/>
              </w:rPr>
              <w:t>ь</w:t>
            </w:r>
            <w:r>
              <w:rPr>
                <w:rFonts w:eastAsia="SchoolBookC-BoldItalic;Arial Unicode MS" w:cs="SchoolBookC-BoldItalic;Arial Unicode MS"/>
                <w:bCs/>
                <w:i/>
                <w:iCs/>
              </w:rPr>
              <w:t>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1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Части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слова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.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Окончание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и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основа</w:t>
            </w:r>
            <w:r>
              <w:rPr>
                <w:rFonts w:eastAsia="SchoolBookC-Bold;Arial Unicode MS" w:cs="SchoolBookC-Bold;Arial Unicode MS"/>
                <w:bCs/>
              </w:rPr>
              <w:t>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1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Основа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слова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и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окончание</w:t>
            </w:r>
            <w:r>
              <w:rPr>
                <w:rFonts w:eastAsia="SchoolBookC-Bold;Arial Unicode MS" w:cs="SchoolBookC-Bold;Arial Unicode MS"/>
                <w:bCs/>
              </w:rPr>
              <w:t>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13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Части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слова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.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Суффикс</w:t>
            </w:r>
            <w:r>
              <w:rPr>
                <w:rFonts w:eastAsia="SchoolBookC-Bold;Arial Unicode MS" w:cs="SchoolBookC-Bold;Arial Unicode MS"/>
                <w:bCs/>
              </w:rPr>
              <w:t>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14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Разбор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слова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по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составу</w:t>
            </w:r>
            <w:r>
              <w:rPr>
                <w:rFonts w:eastAsia="SchoolBookC-Bold;Arial Unicode MS" w:cs="SchoolBookC-Bold;Arial Unicode MS"/>
                <w:bCs/>
              </w:rPr>
              <w:t>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15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Части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речи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в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русском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языке</w:t>
            </w:r>
            <w:r>
              <w:rPr>
                <w:rFonts w:eastAsia="SchoolBookC-Bold;Arial Unicode MS" w:cs="SchoolBookC-Bold;Arial Unicode MS"/>
                <w:bCs/>
              </w:rPr>
              <w:t>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16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Имя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существительное</w:t>
            </w:r>
            <w:r>
              <w:rPr>
                <w:rFonts w:eastAsia="SchoolBookC-Bold;Arial Unicode MS" w:cs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как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часть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речи</w:t>
            </w:r>
            <w:r>
              <w:rPr>
                <w:rFonts w:eastAsia="SchoolBookC-Bold;Arial Unicode MS" w:cs="SchoolBookC-Bold;Arial Unicode MS"/>
                <w:bCs/>
              </w:rPr>
              <w:t>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SchoolBookC-Bold;Arial Unicode MS" w:cs="SchoolBookC-Bold;Arial Unicode MS"/>
                <w:bCs/>
              </w:rPr>
            </w:pPr>
            <w:r>
              <w:rPr>
                <w:rFonts w:eastAsia="SchoolBookC-Bold;Arial Unicode MS" w:cs="SchoolBookC-Bold;Arial Unicode MS"/>
                <w:bCs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17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Имена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существительные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одушевлённые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и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неодушевлённые</w:t>
            </w:r>
            <w:r>
              <w:rPr>
                <w:rFonts w:eastAsia="SchoolBookC-Bold;Arial Unicode MS" w:cs="SchoolBookC-Bold;Arial Unicode MS"/>
                <w:bCs/>
              </w:rPr>
              <w:t>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18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Род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имён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существительных</w:t>
            </w:r>
            <w:r>
              <w:rPr>
                <w:rFonts w:eastAsia="SchoolBookC-Bold;Arial Unicode MS" w:cs="SchoolBookC-Bold;Arial Unicode MS"/>
                <w:bCs/>
              </w:rPr>
              <w:t>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19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Число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имён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существительных</w:t>
            </w:r>
            <w:r>
              <w:rPr>
                <w:rFonts w:eastAsia="SchoolBookC-Bold;Arial Unicode MS" w:cs="SchoolBookC-Bold;Arial Unicode MS"/>
                <w:bCs/>
              </w:rPr>
              <w:t>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Словообразование</w:t>
            </w:r>
            <w:r>
              <w:rPr>
                <w:rFonts w:eastAsia="SchoolBookC-Bold;Arial Unicode MS" w:cs="SchoolBookC-Bold;Arial Unicode MS"/>
                <w:bCs/>
              </w:rPr>
              <w:t xml:space="preserve"> 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имён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существительных</w:t>
            </w:r>
            <w:r>
              <w:rPr>
                <w:rFonts w:eastAsia="SchoolBookC-Bold;Arial Unicode MS" w:cs="SchoolBookC-Bold;Arial Unicode MS"/>
                <w:bCs/>
              </w:rPr>
              <w:t>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SchoolBookC-Bold;Arial Unicode MS" w:cs="SchoolBookC-Bold;Arial Unicode MS"/>
                <w:bCs/>
              </w:rPr>
            </w:pPr>
            <w:r>
              <w:rPr>
                <w:rFonts w:eastAsia="SchoolBookC-Bold;Arial Unicode MS" w:cs="SchoolBookC-Bold;Arial Unicode MS"/>
                <w:bCs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2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Местоимение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как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часть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речи</w:t>
            </w:r>
            <w:r>
              <w:rPr>
                <w:rFonts w:eastAsia="SchoolBookC-Bold;Arial Unicode MS" w:cs="SchoolBookC-Bold;Arial Unicode MS"/>
                <w:bCs/>
              </w:rPr>
              <w:t>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2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Имя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прилагательное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как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часть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речи</w:t>
            </w:r>
            <w:r>
              <w:rPr>
                <w:rFonts w:eastAsia="SchoolBookC-Bold;Arial Unicode MS" w:cs="SchoolBookC-Bold;Arial Unicode MS"/>
                <w:bCs/>
              </w:rPr>
              <w:t>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23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SchoolBookC-Bold;Arial Unicode MS" w:cs="SchoolBookC-Bold;Arial Unicode MS"/>
                <w:bCs/>
              </w:rPr>
            </w:pP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Правописание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букв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безударных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гласных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в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окончаниях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имён</w:t>
            </w:r>
            <w:r>
              <w:rPr>
                <w:rFonts w:eastAsia="SchoolBookC-Bold;Arial Unicode MS" w:cs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прилагательны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SchoolBookC-Bold;Arial Unicode MS" w:cs="SchoolBookC-Bold;Arial Unicode MS"/>
                <w:bCs/>
              </w:rPr>
            </w:pPr>
            <w:r>
              <w:rPr>
                <w:rFonts w:eastAsia="SchoolBookC-Bold;Arial Unicode MS" w:cs="SchoolBookC-Bold;Arial Unicode MS"/>
                <w:bCs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24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Разбор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имён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прилагательных</w:t>
            </w:r>
            <w:r>
              <w:rPr>
                <w:rFonts w:eastAsia="SchoolBookC-Bold;Arial Unicode MS" w:cs="SchoolBookC-Bold;Arial Unicode MS"/>
                <w:bCs/>
              </w:rPr>
              <w:t xml:space="preserve"> 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по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составу</w:t>
            </w:r>
            <w:r>
              <w:rPr>
                <w:rFonts w:eastAsia="SchoolBookC-Bold;Arial Unicode MS" w:cs="SchoolBookC-Bold;Arial Unicode MS"/>
                <w:bCs/>
              </w:rPr>
              <w:t>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SchoolBookC-Bold;Arial Unicode MS" w:cs="SchoolBookC-Bold;Arial Unicode MS"/>
                <w:bCs/>
              </w:rPr>
            </w:pPr>
            <w:r>
              <w:rPr>
                <w:rFonts w:eastAsia="SchoolBookC-Bold;Arial Unicode MS" w:cs="SchoolBookC-Bold;Arial Unicode MS"/>
                <w:bCs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25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SchoolBookC-Bold;Arial Unicode MS" w:cs="SchoolBookC-Bold;Arial Unicode MS"/>
                <w:bCs/>
              </w:rPr>
            </w:pP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Глагол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как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часть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реч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SchoolBookC-Bold;Arial Unicode MS" w:cs="SchoolBookC-Bold;Arial Unicode MS"/>
                <w:bCs/>
              </w:rPr>
            </w:pPr>
            <w:r>
              <w:rPr>
                <w:rFonts w:eastAsia="SchoolBookC-Bold;Arial Unicode MS" w:cs="SchoolBookC-Bold;Arial Unicode MS"/>
                <w:bCs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26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Правописание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частицы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 </w:t>
            </w:r>
            <w:r>
              <w:rPr>
                <w:rFonts w:eastAsia="SchoolBookC-BoldItalic;Arial Unicode MS" w:cs="SchoolBookC-BoldItalic;Arial Unicode MS" w:ascii="SchoolBookC-BoldItalic;Arial Unicode MS" w:hAnsi="SchoolBookC-BoldItalic;Arial Unicode MS"/>
                <w:bCs/>
                <w:i/>
                <w:iCs/>
              </w:rPr>
              <w:t>не</w:t>
            </w:r>
            <w:r>
              <w:rPr>
                <w:rFonts w:eastAsia="SchoolBookC-BoldItalic;Arial Unicode MS" w:cs="SchoolBookC-BoldItalic;Arial Unicode MS"/>
                <w:bCs/>
                <w:i/>
                <w:iCs/>
              </w:rPr>
              <w:t xml:space="preserve"> 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с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глаголами</w:t>
            </w:r>
            <w:r>
              <w:rPr>
                <w:rFonts w:eastAsia="SchoolBookC-BoldItalic;Arial Unicode MS" w:cs="SchoolBookC-BoldItalic;Arial Unicode MS"/>
                <w:bCs/>
                <w:i/>
                <w:iCs/>
              </w:rPr>
              <w:t>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SchoolBookC-BoldItalic;Arial Unicode MS" w:cs="SchoolBookC-BoldItalic;Arial Unicode MS"/>
                <w:bCs/>
                <w:i/>
                <w:i/>
                <w:iCs/>
              </w:rPr>
            </w:pPr>
            <w:r>
              <w:rPr>
                <w:rFonts w:eastAsia="SchoolBookC-BoldItalic;Arial Unicode MS" w:cs="SchoolBookC-BoldItalic;Arial Unicode MS"/>
                <w:bCs/>
                <w:i/>
                <w:iCs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27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SchoolBookC-Bold;Arial Unicode MS" w:cs="SchoolBookC-Bold;Arial Unicode MS"/>
                <w:bCs/>
              </w:rPr>
            </w:pP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Неопределённая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форма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глагол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SchoolBookC-Bold;Arial Unicode MS" w:cs="SchoolBookC-Bold;Arial Unicode MS"/>
                <w:bCs/>
              </w:rPr>
            </w:pPr>
            <w:r>
              <w:rPr>
                <w:rFonts w:eastAsia="SchoolBookC-Bold;Arial Unicode MS" w:cs="SchoolBookC-Bold;Arial Unicode MS"/>
                <w:bCs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28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SchoolBookC;Arial Unicode MS" w:cs="SchoolBookC;Arial Unicode MS"/>
                <w:b/>
                <w:b/>
                <w:i/>
                <w:i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  <w:b/>
                <w:i/>
              </w:rPr>
              <w:t>Резервные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  <w:i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  <w:i/>
              </w:rPr>
              <w:t>уроки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  <w:i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  <w:i/>
              </w:rPr>
              <w:t>по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  <w:i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  <w:i/>
              </w:rPr>
              <w:t>разделу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  <w:i/>
              </w:rPr>
              <w:t xml:space="preserve"> </w:t>
            </w:r>
            <w:r>
              <w:rPr>
                <w:rFonts w:eastAsia="SchoolBookC;Arial Unicode MS" w:cs="FuturisLightC" w:ascii="FuturisLightC" w:hAnsi="FuturisLightC"/>
                <w:b/>
                <w:i/>
              </w:rPr>
              <w:t>«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  <w:i/>
              </w:rPr>
              <w:t>Слово</w:t>
            </w:r>
            <w:r>
              <w:rPr>
                <w:rFonts w:eastAsia="SchoolBookC;Arial Unicode MS" w:cs="FuturisLightC" w:ascii="FuturisLightC" w:hAnsi="FuturisLightC"/>
                <w:b/>
                <w:i/>
              </w:rPr>
              <w:t>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SchoolBookC-Bold;Arial Unicode MS" w:cs="SchoolBookC-Bold;Arial Unicode MS"/>
                <w:b/>
                <w:b/>
                <w:bCs/>
              </w:rPr>
            </w:pP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Предлож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Виды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предложений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по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цели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высказывания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и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интонации</w:t>
            </w:r>
            <w:r>
              <w:rPr>
                <w:rFonts w:eastAsia="SchoolBookC-Bold;Arial Unicode MS" w:cs="SchoolBookC-Bold;Arial Unicode MS"/>
                <w:bCs/>
              </w:rPr>
              <w:t>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Главные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и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второстепенные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члены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предложения</w:t>
            </w:r>
            <w:r>
              <w:rPr>
                <w:rFonts w:eastAsia="SchoolBookC-Bold;Arial Unicode MS" w:cs="SchoolBookC-Bold;Arial Unicode MS"/>
                <w:bCs/>
              </w:rPr>
              <w:t>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3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Предложения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с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однородными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членами</w:t>
            </w:r>
            <w:r>
              <w:rPr>
                <w:rFonts w:eastAsia="SchoolBookC-Bold;Arial Unicode MS" w:cs="SchoolBookC-Bold;Arial Unicode MS"/>
                <w:bCs/>
              </w:rPr>
              <w:t>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4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Простые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и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сложные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Cs/>
              </w:rPr>
              <w:t>предложения</w:t>
            </w:r>
            <w:r>
              <w:rPr>
                <w:rFonts w:eastAsia="SchoolBookC-Bold;Arial Unicode MS" w:cs="SchoolBookC-Bold;Arial Unicode MS"/>
                <w:bCs/>
              </w:rPr>
              <w:t>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SchoolBookC;Arial Unicode MS" w:cs="SchoolBookC;Arial Unicode MS" w:ascii="SchoolBookC;Arial Unicode MS" w:hAnsi="SchoolBookC;Arial Unicode MS"/>
                <w:b/>
                <w:i/>
              </w:rPr>
              <w:t>Резервные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  <w:i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  <w:i/>
              </w:rPr>
              <w:t>уроки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  <w:i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  <w:i/>
              </w:rPr>
              <w:t>по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  <w:i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  <w:i/>
              </w:rPr>
              <w:t>разделу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  <w:i/>
              </w:rPr>
              <w:t xml:space="preserve"> </w:t>
            </w:r>
            <w:r>
              <w:rPr>
                <w:rFonts w:eastAsia="SchoolBookC;Arial Unicode MS" w:cs="FuturisLightC" w:ascii="FuturisLightC" w:hAnsi="FuturisLightC"/>
                <w:b/>
                <w:i/>
              </w:rPr>
              <w:t>«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  <w:i/>
              </w:rPr>
              <w:t>Предложение</w:t>
            </w:r>
            <w:r>
              <w:rPr>
                <w:rFonts w:eastAsia="SchoolBookC;Arial Unicode MS" w:cs="FuturisLightC" w:ascii="FuturisLightC" w:hAnsi="FuturisLightC"/>
                <w:b/>
                <w:i/>
              </w:rPr>
              <w:t>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FuturisLightC" w:hAnsi="FuturisLightC" w:eastAsia="SchoolBookC;Arial Unicode MS" w:cs="FuturisLightC"/>
                <w:b/>
                <w:b/>
                <w:i/>
                <w:i/>
              </w:rPr>
            </w:pPr>
            <w:r>
              <w:rPr>
                <w:rFonts w:eastAsia="SchoolBookC;Arial Unicode MS" w:cs="FuturisLightC" w:ascii="FuturisLightC" w:hAnsi="FuturisLightC"/>
                <w:b/>
                <w:i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SchoolBookC-Bold;Arial Unicode MS" w:hAnsi="SchoolBookC-Bold;Arial Unicode MS" w:eastAsia="SchoolBookC-Bold;Arial Unicode MS" w:cs="SchoolBookC-Bold;Arial Unicode MS"/>
                <w:b/>
                <w:b/>
                <w:bCs/>
              </w:rPr>
            </w:pP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Повтор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SchoolBookC;Arial Unicode MS" w:cs="SchoolBookC;Arial Unicode MS"/>
                <w:b/>
                <w:b/>
                <w:i/>
                <w:i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  <w:b/>
                <w:i/>
              </w:rPr>
              <w:t>Резервные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  <w:i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  <w:i/>
              </w:rPr>
              <w:t>уроки</w:t>
            </w:r>
            <w:r>
              <w:rPr>
                <w:rFonts w:eastAsia="SchoolBookC;Arial Unicode MS" w:cs="SchoolBookC;Arial Unicode MS"/>
                <w:b/>
                <w:i/>
              </w:rPr>
              <w:t xml:space="preserve"> </w:t>
            </w:r>
            <w:r>
              <w:rPr>
                <w:rFonts w:eastAsia="SchoolBookC;Arial Unicode MS" w:cs="SchoolBookC;Arial Unicode MS"/>
                <w:b/>
                <w:i/>
                <w:sz w:val="20"/>
                <w:szCs w:val="20"/>
              </w:rPr>
              <w:t>(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  <w:i/>
                <w:sz w:val="20"/>
                <w:szCs w:val="20"/>
              </w:rPr>
              <w:t>планируются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  <w:i/>
                <w:sz w:val="20"/>
                <w:szCs w:val="20"/>
              </w:rPr>
              <w:t>по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  <w:i/>
                <w:sz w:val="20"/>
                <w:szCs w:val="20"/>
              </w:rPr>
              <w:t>усмотрению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  <w:i/>
                <w:sz w:val="20"/>
                <w:szCs w:val="20"/>
              </w:rPr>
              <w:t>учителя</w:t>
            </w:r>
            <w:r>
              <w:rPr>
                <w:rFonts w:eastAsia="SchoolBookC;Arial Unicode MS" w:cs="SchoolBookC;Arial Unicode MS"/>
                <w:b/>
                <w:i/>
                <w:sz w:val="20"/>
                <w:szCs w:val="20"/>
              </w:rPr>
              <w:t xml:space="preserve"> 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SchoolBookC;Arial Unicode MS" w:cs="SchoolBookC;Arial Unicode MS"/>
                <w:b/>
                <w:b/>
                <w:i/>
                <w:i/>
              </w:rPr>
            </w:pPr>
            <w:r>
              <w:rPr>
                <w:rFonts w:eastAsia="SchoolBookC;Arial Unicode MS" w:cs="SchoolBookC;Arial Unicode MS"/>
                <w:b/>
                <w:i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</w:tr>
      <w:tr>
        <w:trPr>
          <w:trHeight w:val="346" w:hRule="atLeast"/>
        </w:trPr>
        <w:tc>
          <w:tcPr>
            <w:tcW w:w="7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того часов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C-Bold">
    <w:altName w:val="Arial Unicode MS"/>
    <w:charset w:val="80"/>
    <w:family w:val="auto"/>
    <w:pitch w:val="default"/>
  </w:font>
  <w:font w:name="SchoolBookC-BoldItalic">
    <w:altName w:val="Arial Unicode MS"/>
    <w:charset w:val="80"/>
    <w:family w:val="auto"/>
    <w:pitch w:val="default"/>
  </w:font>
  <w:font w:name="SchoolBookC">
    <w:altName w:val="Arial Unicode MS"/>
    <w:charset w:val="80"/>
    <w:family w:val="auto"/>
    <w:pitch w:val="default"/>
  </w:font>
  <w:font w:name="FuturisLightC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7:20:00Z</dcterms:created>
  <dc:creator>User</dc:creator>
  <dc:description/>
  <cp:keywords/>
  <dc:language>en-US</dc:language>
  <cp:lastModifiedBy>User</cp:lastModifiedBy>
  <cp:lastPrinted>2010-10-10T16:08:00Z</cp:lastPrinted>
  <dcterms:modified xsi:type="dcterms:W3CDTF">2010-10-10T12:11:00Z</dcterms:modified>
  <cp:revision>7</cp:revision>
  <dc:subject/>
  <dc:title/>
</cp:coreProperties>
</file>