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95"/>
        <w:gridCol w:w="4165"/>
        <w:gridCol w:w="2040"/>
        <w:gridCol w:w="1680"/>
        <w:gridCol w:w="1160"/>
      </w:tblGrid>
      <w:tr>
        <w:trPr/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уроков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 разделы, темы)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ы проведения урок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\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утри </w:t>
            </w:r>
          </w:p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ы по недел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ы фактического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;Arial Unicode MS" w:cs="SchoolBookC;Arial Unicode MS"/>
                <w:b/>
                <w:b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Резервные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уроки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разделу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FuturisLightC" w:ascii="FuturisLightC" w:hAnsi="FuturisLightC"/>
                <w:b/>
              </w:rPr>
              <w:t>«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Слово</w:t>
            </w:r>
            <w:r>
              <w:rPr>
                <w:rFonts w:eastAsia="SchoolBookC;Arial Unicode MS" w:cs="FuturisLightC" w:ascii="FuturisLightC" w:hAnsi="FuturisLightC"/>
                <w:b/>
              </w:rPr>
              <w:t>»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;Arial Unicode MS" w:cs="SchoolBookC;Arial Unicode MS"/>
                <w:b/>
              </w:rPr>
              <w:t>10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Ввод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рок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накомств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овы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чебнико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«Русски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язык»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.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т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мы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нае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1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овторение</w:t>
            </w:r>
            <w:r>
              <w:rPr>
                <w:rFonts w:eastAsia="SchoolBookC-Bold;Arial Unicode MS" w:cs="SchoolBookC-Bold;Arial Unicode MS"/>
                <w:b/>
                <w:bCs/>
              </w:rPr>
              <w:t xml:space="preserve"> 10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Чт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мы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нае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текст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Чт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мы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нае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тексте</w:t>
            </w:r>
            <w:r>
              <w:rPr>
                <w:rFonts w:eastAsia="SchoolBookC;Arial Unicode MS" w:cs="SchoolBookC;Arial Unicode MS"/>
              </w:rPr>
              <w:t xml:space="preserve"> (закрепление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Чт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мы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нае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,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,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текст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аки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изнака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можн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бнаружит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рфограммы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между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м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вторяе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зучен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рфограммы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,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рафическо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бозначе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вторяе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зучен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рфограммы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,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рафическо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бозначе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ви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м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исат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зученн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рфограмма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,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рафическ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бозначат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рфограм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ви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м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исат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аглавную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укву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ое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писы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ольшо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уквы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втор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алфави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>Проверочный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>диктант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 xml:space="preserve"> 1</w:t>
            </w:r>
            <w:r>
              <w:rPr>
                <w:rFonts w:eastAsia="SchoolBookC;Arial Unicode MS" w:cs="SchoolBookC;Arial Unicode MS"/>
              </w:rPr>
              <w:t xml:space="preserve"> по теме </w:t>
            </w:r>
          </w:p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  <w:t>« Повторение». Закрепление пройденного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лово</w:t>
            </w:r>
            <w:r>
              <w:rPr>
                <w:rFonts w:eastAsia="SchoolBookC-Bold;Arial Unicode MS" w:cs="SchoolBookC-Bold;Arial Unicode MS"/>
                <w:b/>
                <w:bCs/>
              </w:rPr>
              <w:t xml:space="preserve">      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116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1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Част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лов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Корень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.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Чередовани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огласных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звуков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в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корне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3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втор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няти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«корен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»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,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«однокорен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»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.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ня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ередовани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глас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вук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Однокорен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ередующимис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гласн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вука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/>
              </w:rPr>
              <w:t xml:space="preserve"> 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Творческ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ставл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вязно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текс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з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еформирован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2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равописани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букв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роверяемых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огласных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в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корн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лова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4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яем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глас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(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нц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ередин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)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ук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яем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глас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ви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м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идет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зученную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рфограмму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,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ильн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исат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рафическ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бозначат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рфограмм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/>
              </w:rPr>
              <w:t xml:space="preserve">Повторение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1</w:t>
            </w:r>
            <w:r>
              <w:rPr>
                <w:rFonts w:eastAsia="SchoolBookC;Arial Unicode MS" w:cs="SchoolBookC;Arial Unicode MS"/>
              </w:rPr>
              <w:t xml:space="preserve"> по теме  «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яем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глас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</w:t>
            </w:r>
            <w:r>
              <w:rPr>
                <w:rFonts w:eastAsia="SchoolBookC;Arial Unicode MS" w:cs="SchoolBookC;Arial Unicode MS"/>
              </w:rPr>
              <w:t>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3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Удвоен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буквы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огласных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в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корн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лова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5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ня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б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двоен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уква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гласных</w:t>
            </w:r>
          </w:p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двоенн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уква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глас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двоенн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уква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глас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Творческ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choolBookC;Arial Unicode MS" w:cs="SchoolBookC;Arial Unicode MS"/>
              </w:rPr>
              <w:t>( составление предложений и словосочетаний с исп. слов с удв. согласным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втор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2</w:t>
            </w:r>
            <w:r>
              <w:rPr>
                <w:rFonts w:eastAsia="SchoolBookC;Arial Unicode MS" w:cs="SchoolBookC;Arial Unicode MS"/>
              </w:rPr>
              <w:t xml:space="preserve"> по теме «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двоенны</w:t>
            </w:r>
            <w:r>
              <w:rPr>
                <w:rFonts w:eastAsia="SchoolBookC;Arial Unicode MS" w:cs="SchoolBookC;Arial Unicode MS"/>
              </w:rPr>
              <w:t>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глас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/>
              </w:rPr>
              <w:t xml:space="preserve"> слов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4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Непроизносим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огласные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в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корн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ло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choolBookC-Bold;Arial Unicode MS" w:cs="SchoolBookC-Bold;Arial Unicode MS"/>
                <w:b/>
                <w:bCs/>
              </w:rPr>
              <w:t>10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Наблюд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епроизносимы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гласны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вуко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авил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ук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,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бозначающи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епроизносимые</w:t>
            </w:r>
          </w:p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соглас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вук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епроизносим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гласн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.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Творческ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(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чин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порны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Слов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,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тор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ет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епроизносимо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гласно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ву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Формулиров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бобщённо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ил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ук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веряем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глас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епроизносим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гласн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.</w:t>
            </w:r>
            <w:r>
              <w:rPr>
                <w:rFonts w:eastAsia="SchoolBookC;Arial Unicode MS" w:cs="SchoolBookC;Arial Unicode MS"/>
              </w:rPr>
              <w:t xml:space="preserve">  ( закреплени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втор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3</w:t>
            </w:r>
            <w:r>
              <w:rPr>
                <w:rFonts w:eastAsia="SchoolBookC;Arial Unicode MS" w:cs="SchoolBookC;Arial Unicode MS"/>
              </w:rPr>
              <w:t xml:space="preserve">  по теме « Непроизносимые согласные в корне слов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ук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яем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глас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>Контрольный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>диктант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 xml:space="preserve"> 2</w:t>
            </w:r>
            <w:r>
              <w:rPr>
                <w:rFonts w:eastAsia="SchoolBookC;Arial Unicode MS" w:cs="SchoolBookC;Arial Unicode MS"/>
                <w:u w:val="single"/>
              </w:rPr>
              <w:t xml:space="preserve"> по тем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SchoolBookC;Arial Unicode MS" w:cs="SchoolBookC;Arial Unicode MS"/>
                <w:u w:val="single"/>
              </w:rPr>
              <w:t>« Непроизносимые согласные в корне слов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«Пишу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ильно»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(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ад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шибка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;Arial Unicode MS" w:cs="SchoolBookC;Arial Unicode MS"/>
                <w:b/>
                <w:b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Резервные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уроки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разделу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FuturisLightC" w:ascii="FuturisLightC" w:hAnsi="FuturisLightC"/>
                <w:b/>
              </w:rPr>
              <w:t>«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Слово</w:t>
            </w:r>
            <w:r>
              <w:rPr>
                <w:rFonts w:eastAsia="SchoolBookC;Arial Unicode MS" w:cs="FuturisLightC" w:ascii="FuturisLightC" w:hAnsi="FuturisLightC"/>
                <w:b/>
              </w:rPr>
              <w:t>»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;Arial Unicode MS" w:cs="SchoolBookC;Arial Unicode MS"/>
                <w:b/>
              </w:rPr>
              <w:t>10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. к\р по итогам 1 четверти. </w:t>
            </w:r>
          </w:p>
          <w:p>
            <w:pPr>
              <w:pStyle w:val="Normal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/>
              <w:t>( словарный диктант). Повторение пройденного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5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Безудар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глас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в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корн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ло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choolBookC-Bold;Arial Unicode MS" w:cs="SchoolBookC-Bold;Arial Unicode MS"/>
                <w:b/>
                <w:bCs/>
              </w:rPr>
              <w:t>9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ук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езудар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с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дбо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вум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езударн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сн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ви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м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идет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рфограммы–буквы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езударных</w:t>
            </w:r>
          </w:p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глас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вобод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Упражн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аписани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уква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езудар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с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</w:p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Упражн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аписани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уква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езудар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с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</w:p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ук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езудар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с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/>
              </w:rPr>
              <w:t xml:space="preserve">Повторение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4</w:t>
            </w:r>
            <w:r>
              <w:rPr>
                <w:rFonts w:eastAsia="SchoolBookC;Arial Unicode MS" w:cs="SchoolBookC;Arial Unicode MS"/>
              </w:rPr>
              <w:t xml:space="preserve"> по теме « Безударные гласные в корне слов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Сочин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порны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>Контрольный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>диктант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 xml:space="preserve"> 3</w:t>
            </w:r>
            <w:r>
              <w:rPr>
                <w:rFonts w:eastAsia="SchoolBookC;Arial Unicode MS" w:cs="SchoolBookC;Arial Unicode MS"/>
                <w:u w:val="single"/>
              </w:rPr>
              <w:t xml:space="preserve"> </w:t>
            </w:r>
            <w:r>
              <w:rPr>
                <w:rFonts w:eastAsia="SchoolBookC;Arial Unicode MS" w:cs="SchoolBookC;Arial Unicode MS"/>
              </w:rPr>
              <w:t>по теме</w:t>
            </w:r>
          </w:p>
          <w:p>
            <w:pPr>
              <w:pStyle w:val="Normal"/>
              <w:autoSpaceDE w:val="false"/>
              <w:rPr>
                <w:rFonts w:eastAsia="SchoolBookC;Arial Unicode MS" w:cs="SchoolBookC;Arial Unicode MS"/>
                <w:u w:val="singl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choolBookC;Arial Unicode MS" w:cs="SchoolBookC;Arial Unicode MS"/>
              </w:rPr>
              <w:t>« Безударные гласные в корне слов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  <w:u w:val="single"/>
              </w:rPr>
            </w:pPr>
            <w:r>
              <w:rPr>
                <w:rFonts w:eastAsia="SchoolBookC;Arial Unicode MS" w:cs="SchoolBookC;Arial Unicode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«Пишу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ильно»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(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ад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шибка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)</w:t>
            </w:r>
          </w:p>
          <w:p>
            <w:pPr>
              <w:pStyle w:val="Normal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6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лож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лов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х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равописание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6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Знакомств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нятие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«слож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»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Соединитель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>о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>е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ж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х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Образов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ж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Слож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–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ен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ществитель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ен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илагатель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,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х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спользов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еч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л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характеристик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люде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вобод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Употребл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еч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ж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;Arial Unicode MS" w:cs="SchoolBookC;Arial Unicode MS"/>
                <w:b/>
                <w:b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Резервные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уроки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разделу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FuturisLightC" w:ascii="FuturisLightC" w:hAnsi="FuturisLightC"/>
                <w:b/>
              </w:rPr>
              <w:t>«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Слово</w:t>
            </w:r>
            <w:r>
              <w:rPr>
                <w:rFonts w:eastAsia="SchoolBookC;Arial Unicode MS" w:cs="FuturisLightC" w:ascii="FuturisLightC" w:hAnsi="FuturisLightC"/>
                <w:b/>
              </w:rPr>
              <w:t>»</w:t>
            </w:r>
          </w:p>
          <w:p>
            <w:pPr>
              <w:pStyle w:val="Normal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  <w:b/>
              </w:rPr>
              <w:t>10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  <w:t>Закрепление по теме « Сложные слова и их правописание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6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лож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лов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х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равописание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6 ч ( продолжени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втор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5</w:t>
            </w:r>
            <w:r>
              <w:rPr>
                <w:rFonts w:eastAsia="SchoolBookC;Arial Unicode MS" w:cs="SchoolBookC;Arial Unicode MS"/>
              </w:rPr>
              <w:t xml:space="preserve"> по теме « Сложные слова и их правописание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7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Част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лов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риставка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1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иставк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,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её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ол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(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втор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)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злич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иставок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г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(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втор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)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зви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м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аходит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истав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8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Безудар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глас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в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риставках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3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ук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езудар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с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иставках</w:t>
            </w:r>
          </w:p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ук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езудар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с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иставках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иставк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>про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-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>пра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-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, 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>по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-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>па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-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,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9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Удвоен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буквы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огласных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н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тык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риставк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корня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2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чему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являетс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двоен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укв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гласно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тык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иставк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я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лич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двоенно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укво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гласно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</w:p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тык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иставк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я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Italic;Arial Unicode MS" w:cs="SchoolBookC-BoldItalic;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1</w:t>
            </w:r>
            <w:r>
              <w:rPr>
                <w:rFonts w:eastAsia="SchoolBookC-Bold;Arial Unicode MS" w:cs="SchoolBookC-Bold;Arial Unicode MS"/>
                <w:b/>
                <w:bCs/>
              </w:rPr>
              <w:t>0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Разделитель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Italic;Arial Unicode MS" w:cs="SchoolBookC-BoldItalic;Arial Unicode MS" w:ascii="SchoolBookC-BoldItalic;Arial Unicode MS" w:hAnsi="SchoolBookC-BoldItalic;Arial Unicode MS"/>
                <w:b/>
                <w:bCs/>
                <w:i/>
                <w:iCs/>
              </w:rPr>
              <w:t>ъ</w:t>
            </w:r>
            <w:r>
              <w:rPr>
                <w:rFonts w:eastAsia="SchoolBookC-BoldItalic;Arial Unicode MS" w:cs="SchoolBookC-BoldItalic;Arial Unicode MS" w:ascii="SchoolBookC-BoldItalic;Arial Unicode MS" w:hAnsi="SchoolBookC-BoldItalic;Arial Unicode MS"/>
                <w:b/>
                <w:bCs/>
                <w:i/>
                <w:i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Italic;Arial Unicode MS" w:cs="SchoolBookC-BoldItalic;Arial Unicode MS" w:ascii="SchoolBookC-BoldItalic;Arial Unicode MS" w:hAnsi="SchoolBookC-BoldItalic;Arial Unicode MS"/>
                <w:b/>
                <w:bCs/>
                <w:i/>
                <w:iCs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choolBookC-BoldItalic;Arial Unicode MS" w:cs="SchoolBookC-BoldItalic;Arial Unicode MS"/>
                <w:b/>
                <w:bCs/>
                <w:iCs/>
              </w:rPr>
              <w:t>7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Звук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[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]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е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бознач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исьм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ил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зделительно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>ъ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>ь</w:t>
            </w:r>
            <w:r>
              <w:rPr>
                <w:rFonts w:eastAsia="SchoolBookC-Italic;Arial Unicode MS" w:cs="SchoolBookC-Italic;Arial Unicode MS"/>
                <w:i/>
                <w:iCs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зделительн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>ъ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>ь</w:t>
            </w:r>
            <w:r>
              <w:rPr>
                <w:rFonts w:eastAsia="SchoolBookC-Italic;Arial Unicode MS" w:cs="SchoolBookC-Italic;Arial Unicode MS"/>
                <w:i/>
                <w:iCs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Упражн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зделительн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>ь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>ъ</w:t>
            </w:r>
            <w:r>
              <w:rPr>
                <w:rFonts w:eastAsia="SchoolBookC-Italic;Arial Unicode MS" w:cs="SchoolBookC-Italic;Arial Unicode MS"/>
                <w:i/>
                <w:iCs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/>
              </w:rPr>
              <w:t xml:space="preserve">Повторение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6</w:t>
            </w:r>
            <w:r>
              <w:rPr>
                <w:rFonts w:eastAsia="SchoolBookC;Arial Unicode MS" w:cs="SchoolBookC;Arial Unicode MS"/>
              </w:rPr>
              <w:t xml:space="preserve"> по теме  « Удвоенные согласные. Раздели- тельные  ъ и ь знаки». Закрепление пройденного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Упражн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зделительн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>ь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>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>Контрольный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>диктант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 xml:space="preserve"> 4</w:t>
            </w:r>
            <w:r>
              <w:rPr>
                <w:rFonts w:eastAsia="SchoolBookC;Arial Unicode MS" w:cs="SchoolBookC;Arial Unicode MS"/>
                <w:u w:val="single"/>
              </w:rPr>
              <w:t xml:space="preserve"> по теме «Разделительные ь и ъ знак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-Bold;Arial Unicode MS" w:hAnsi="SchoolBookC-Bold;Arial Unicode MS"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«Пишу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ильно»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(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ад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шибка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-Bold;Arial Unicode MS" w:hAnsi="SchoolBookC-Bold;Arial Unicode MS"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1</w:t>
            </w:r>
            <w:r>
              <w:rPr>
                <w:rFonts w:eastAsia="SchoolBookC-Bold;Arial Unicode MS" w:cs="SchoolBookC-Bold;Arial Unicode MS"/>
                <w:b/>
                <w:bCs/>
              </w:rPr>
              <w:t>1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Част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лов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Окончани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основа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2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ня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б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кончани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снов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</w:t>
            </w:r>
            <w:r>
              <w:rPr>
                <w:rFonts w:eastAsia="SchoolBookC;Arial Unicode MS" w:cs="SchoolBookC;Arial Unicode MS"/>
              </w:rPr>
              <w:t>.</w:t>
            </w:r>
          </w:p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ви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м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аходит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конч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1</w:t>
            </w:r>
            <w:r>
              <w:rPr>
                <w:rFonts w:eastAsia="SchoolBookC-Bold;Arial Unicode MS" w:cs="SchoolBookC-Bold;Arial Unicode MS"/>
                <w:b/>
                <w:bCs/>
              </w:rPr>
              <w:t>2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Основ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лов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окончание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2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Как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айт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снову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ви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м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аходит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конч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снову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1</w:t>
            </w:r>
            <w:r>
              <w:rPr>
                <w:rFonts w:eastAsia="SchoolBookC-Bold;Arial Unicode MS" w:cs="SchoolBookC-Bold;Arial Unicode MS"/>
                <w:b/>
                <w:bCs/>
              </w:rPr>
              <w:t>3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Част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лов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уффикс</w:t>
            </w:r>
            <w:r>
              <w:rPr>
                <w:rFonts w:eastAsia="SchoolBookC-Bold;Arial Unicode MS" w:cs="SchoolBookC-Bold;Arial Unicode MS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/>
                <w:b/>
                <w:bCs/>
              </w:rPr>
              <w:t>2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Суффик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е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ол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е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ви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м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аходит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ффик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.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бобщ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истематизац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нани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астя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;Arial Unicode MS" w:cs="SchoolBookC;Arial Unicode MS"/>
                <w:b/>
                <w:b/>
              </w:rPr>
            </w:pPr>
            <w:r>
              <w:rPr>
                <w:rFonts w:eastAsia="SchoolBookC;Arial Unicode MS" w:cs="SchoolBookC;Arial Unicode MS"/>
                <w:b/>
              </w:rPr>
              <w:t>28.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Резервные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уроки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разделу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FuturisLightC" w:ascii="FuturisLightC" w:hAnsi="FuturisLightC"/>
                <w:b/>
              </w:rPr>
              <w:t>«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Слово</w:t>
            </w:r>
            <w:r>
              <w:rPr>
                <w:rFonts w:eastAsia="SchoolBookC;Arial Unicode MS" w:cs="FuturisLightC" w:ascii="FuturisLightC" w:hAnsi="FuturisLightC"/>
                <w:b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  <w:b/>
              </w:rPr>
              <w:t>10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к\р по итогам 1 полугодия.</w:t>
            </w:r>
          </w:p>
          <w:p>
            <w:pPr>
              <w:pStyle w:val="Normal"/>
              <w:rPr/>
            </w:pPr>
            <w:r>
              <w:rPr/>
              <w:t>( диктант с грамматическим заданием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к\р по итогам 1 полугодия</w:t>
            </w:r>
          </w:p>
          <w:p>
            <w:pPr>
              <w:pStyle w:val="Normal"/>
              <w:rPr/>
            </w:pPr>
            <w:r>
              <w:rPr/>
              <w:t>( списывани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1</w:t>
            </w:r>
            <w:r>
              <w:rPr>
                <w:rFonts w:eastAsia="SchoolBookC-Bold;Arial Unicode MS" w:cs="SchoolBookC-Bold;Arial Unicode MS"/>
                <w:b/>
                <w:bCs/>
              </w:rPr>
              <w:t>4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Разбор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лов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о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оставу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4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Составл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хема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рядок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збор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став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>Контрольное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>списывание</w:t>
            </w:r>
            <w:r>
              <w:rPr>
                <w:rFonts w:eastAsia="SchoolBookC;Arial Unicode MS" w:cs="SchoolBookC;Arial Unicode MS"/>
              </w:rPr>
              <w:t xml:space="preserve"> по теме «Слово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Упражн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збор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ставу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втор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7</w:t>
            </w:r>
            <w:r>
              <w:rPr>
                <w:rFonts w:eastAsia="SchoolBookC;Arial Unicode MS" w:cs="SchoolBookC;Arial Unicode MS"/>
              </w:rPr>
              <w:t xml:space="preserve"> по теме « Разбор слова по составу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1</w:t>
            </w:r>
            <w:r>
              <w:rPr>
                <w:rFonts w:eastAsia="SchoolBookC-Bold;Arial Unicode MS" w:cs="SchoolBookC-Bold;Arial Unicode MS"/>
                <w:b/>
                <w:bCs/>
              </w:rPr>
              <w:t>5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Част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реч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в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русском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языке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1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Част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еч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усско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язы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1</w:t>
            </w:r>
            <w:r>
              <w:rPr>
                <w:rFonts w:eastAsia="SchoolBookC-Bold;Arial Unicode MS" w:cs="SchoolBookC-Bold;Arial Unicode MS"/>
                <w:b/>
                <w:bCs/>
              </w:rPr>
              <w:t>6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мя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уществительное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как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часть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речи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2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Определ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ен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ществительно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ол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ён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ществитель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еч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Творческ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составл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текс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1</w:t>
            </w:r>
            <w:r>
              <w:rPr>
                <w:rFonts w:eastAsia="SchoolBookC-Bold;Arial Unicode MS" w:cs="SchoolBookC-Bold;Arial Unicode MS"/>
                <w:b/>
                <w:bCs/>
              </w:rPr>
              <w:t>7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мен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уществитель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одушевлён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неодушевлённые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3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ня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б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душевлён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еодушевлён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енах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ществительных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Имен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ществитель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е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Урок</w:t>
            </w:r>
            <w:r>
              <w:rPr>
                <w:rFonts w:eastAsia="Arial Unicode MS" w:cs="Arial Unicode MS" w:ascii="Arial Unicode MS" w:hAnsi="Arial Unicode MS"/>
              </w:rPr>
              <w:t xml:space="preserve"> -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бобщ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т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мы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нае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б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ена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ществительны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1</w:t>
            </w:r>
            <w:r>
              <w:rPr>
                <w:rFonts w:eastAsia="SchoolBookC-Bold;Arial Unicode MS" w:cs="SchoolBookC-Bold;Arial Unicode MS"/>
                <w:b/>
                <w:bCs/>
              </w:rPr>
              <w:t>8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Род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мён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уществительных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3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Имен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ществитель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мужско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,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женско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редне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од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–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стоян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изнак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ён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ществительных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Оконча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ён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ществитель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мужско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,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женско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редне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ода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19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Число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мён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уществительных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4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Измен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ён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ществитель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ислам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Образов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множественно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исл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ён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ществительных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Оконча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ён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ществитель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единственно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множественно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исле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бо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ен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ществительно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ак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аст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ечи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2</w:t>
            </w:r>
            <w:r>
              <w:rPr>
                <w:rFonts w:eastAsia="SchoolBookC-Bold;Arial Unicode MS" w:cs="SchoolBookC-Bold;Arial Unicode MS"/>
                <w:b/>
                <w:bCs/>
              </w:rPr>
              <w:t>0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ловообразование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мён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уществительных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8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  <w:sz w:val="20"/>
                <w:szCs w:val="20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>Образование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>имён</w:t>
            </w:r>
            <w:r>
              <w:rPr>
                <w:rFonts w:eastAsia="SchoolBookC;Arial Unicode MS" w:cs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>существитель</w:t>
            </w:r>
            <w:r>
              <w:rPr>
                <w:rFonts w:eastAsia="SchoolBookC;Arial Unicode MS" w:cs="SchoolBookC;Arial Unicode MS"/>
                <w:sz w:val="20"/>
                <w:szCs w:val="20"/>
              </w:rPr>
              <w:t xml:space="preserve">- 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>ных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>уменьшительно</w:t>
            </w:r>
            <w:r>
              <w:rPr>
                <w:rFonts w:eastAsia="SchoolBookC;Arial Unicode MS" w:cs="SchoolBookC;Arial Unicode MS"/>
                <w:sz w:val="20"/>
                <w:szCs w:val="20"/>
              </w:rPr>
              <w:t xml:space="preserve"> -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>ласкательным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  <w:t>значение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  <w:sz w:val="20"/>
                <w:szCs w:val="20"/>
              </w:rPr>
            </w:pPr>
            <w:r>
              <w:rPr>
                <w:rFonts w:eastAsia="SchoolBookC;Arial Unicode MS" w:cs="SchoolBookC;Arial Unicode MS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Уменьшительно</w:t>
            </w:r>
            <w:r>
              <w:rPr>
                <w:rFonts w:eastAsia="Arial Unicode MS" w:cs="Arial Unicode MS" w:ascii="Arial Unicode MS" w:hAnsi="Arial Unicode MS"/>
              </w:rPr>
              <w:t>-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ласкатель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формы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мужски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женски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ён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усско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язы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Образов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ён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ществитель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т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сн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ществитель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гол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чин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казк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спользование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ён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ществитель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/>
              </w:rPr>
              <w:t xml:space="preserve">  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зличн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ффиксами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бо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ён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ществитель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ставу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бучающе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злож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«Мурлыка»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вторение</w:t>
            </w:r>
            <w:r>
              <w:rPr>
                <w:rFonts w:eastAsia="SchoolBookC;Arial Unicode MS" w:cs="SchoolBookC;Arial Unicode MS"/>
              </w:rPr>
              <w:t xml:space="preserve"> по теме </w:t>
            </w:r>
          </w:p>
          <w:p>
            <w:pPr>
              <w:pStyle w:val="Normal"/>
              <w:rPr/>
            </w:pPr>
            <w:r>
              <w:rPr>
                <w:rFonts w:eastAsia="SchoolBookC;Arial Unicode MS" w:cs="SchoolBookC;Arial Unicode MS"/>
              </w:rPr>
              <w:t>« Словообразование имен существительны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втор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8</w:t>
            </w:r>
            <w:r>
              <w:rPr>
                <w:rFonts w:eastAsia="SchoolBookC;Arial Unicode MS" w:cs="SchoolBookC;Arial Unicode MS"/>
              </w:rPr>
              <w:t xml:space="preserve"> по теме «Имя существительное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2</w:t>
            </w:r>
            <w:r>
              <w:rPr>
                <w:rFonts w:eastAsia="SchoolBookC-Bold;Arial Unicode MS" w:cs="SchoolBookC-Bold;Arial Unicode MS"/>
                <w:b/>
                <w:bCs/>
              </w:rPr>
              <w:t>1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Местоимени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как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часть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речи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6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ня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местоимени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Лич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местоим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Местоим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1, 2, 3</w:t>
            </w:r>
            <w:r>
              <w:rPr>
                <w:rFonts w:eastAsia="Arial Unicode MS" w:cs="Arial Unicode MS" w:ascii="Arial Unicode MS" w:hAnsi="Arial Unicode MS"/>
              </w:rPr>
              <w:t>-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лиц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г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местоимениями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бо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местоим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ак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аст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ечи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ол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лич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местоимени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еч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.</w:t>
            </w:r>
          </w:p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бучающе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чин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«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ебе»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Закрепл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нани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местоимени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вобод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«Паучок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втор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9</w:t>
            </w:r>
            <w:r>
              <w:rPr>
                <w:rFonts w:eastAsia="SchoolBookC;Arial Unicode MS" w:cs="SchoolBookC;Arial Unicode MS"/>
              </w:rPr>
              <w:t xml:space="preserve">  по теме «Местоимение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2</w:t>
            </w:r>
            <w:r>
              <w:rPr>
                <w:rFonts w:eastAsia="SchoolBookC-Bold;Arial Unicode MS" w:cs="SchoolBookC-Bold;Arial Unicode MS"/>
                <w:b/>
                <w:bCs/>
              </w:rPr>
              <w:t>2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мя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рилагательно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как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часть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речи</w:t>
            </w:r>
            <w:r>
              <w:rPr>
                <w:rFonts w:eastAsia="SchoolBookC-Bold;Arial Unicode MS" w:cs="SchoolBookC-Bold;Arial Unicode MS"/>
                <w:b/>
                <w:bCs/>
              </w:rPr>
              <w:t xml:space="preserve"> – 4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Определ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ен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илагательного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ол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ён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илагатель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еч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вяз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ён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илагатель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  <w:t xml:space="preserve">с 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ена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ществительными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ол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ён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илагатель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е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бо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ен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илагательно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ак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аст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е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2</w:t>
            </w:r>
            <w:r>
              <w:rPr>
                <w:rFonts w:eastAsia="SchoolBookC-Bold;Arial Unicode MS" w:cs="SchoolBookC-Bold;Arial Unicode MS"/>
                <w:b/>
                <w:bCs/>
              </w:rPr>
              <w:t>3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равописани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букв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безударных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гласных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в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окончаниях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мён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рилагательных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4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Оконча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ён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илагатель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мужско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,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женско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,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реднем</w:t>
            </w:r>
          </w:p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од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множественно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исл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Как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ит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ук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езудар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с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кончания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ён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илагательны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ви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м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исат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уквы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езудар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с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кончаниях</w:t>
            </w:r>
          </w:p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имён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илагатель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накомств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антонимам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Закрепл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зученн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рфограммам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2</w:t>
            </w:r>
            <w:r>
              <w:rPr>
                <w:rFonts w:eastAsia="SchoolBookC-Bold;Arial Unicode MS" w:cs="SchoolBookC-Bold;Arial Unicode MS"/>
                <w:b/>
                <w:bCs/>
              </w:rPr>
              <w:t>4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Разбор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мён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рилагательных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о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оставу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5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Словообразов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ён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илагатель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;Arial Unicode MS" w:cs="SchoolBookC;Arial Unicode MS"/>
                <w:b/>
                <w:b/>
              </w:rPr>
            </w:pPr>
            <w:r>
              <w:rPr>
                <w:rFonts w:eastAsia="SchoolBookC;Arial Unicode MS" w:cs="SchoolBookC;Arial Unicode MS"/>
                <w:b/>
              </w:rPr>
              <w:t>28.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Резервные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уроки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разделу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FuturisLightC" w:ascii="FuturisLightC" w:hAnsi="FuturisLightC"/>
                <w:b/>
              </w:rPr>
              <w:t>«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Слово</w:t>
            </w:r>
            <w:r>
              <w:rPr>
                <w:rFonts w:eastAsia="SchoolBookC;Arial Unicode MS" w:cs="FuturisLightC" w:ascii="FuturisLightC" w:hAnsi="FuturisLightC"/>
                <w:b/>
              </w:rPr>
              <w:t>»</w:t>
            </w:r>
          </w:p>
          <w:p>
            <w:pPr>
              <w:pStyle w:val="Normal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  <w:b/>
              </w:rPr>
              <w:t>10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чин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порны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че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ния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  <w:t>Подготовка к проверочной работе. « Это я знаю и умею!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2</w:t>
            </w:r>
            <w:r>
              <w:rPr>
                <w:rFonts w:eastAsia="SchoolBookC-Bold;Arial Unicode MS" w:cs="SchoolBookC-Bold;Arial Unicode MS"/>
                <w:b/>
                <w:bCs/>
              </w:rPr>
              <w:t>4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Разбор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мён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рилагательных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о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оставу</w:t>
            </w:r>
          </w:p>
          <w:p>
            <w:pPr>
              <w:pStyle w:val="Normal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5 ч ( продолжени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/>
              </w:rPr>
              <w:t xml:space="preserve">Повторение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10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/>
                <w:u w:val="single"/>
              </w:rPr>
              <w:t xml:space="preserve"> </w:t>
            </w:r>
            <w:r>
              <w:rPr>
                <w:rFonts w:eastAsia="SchoolBookC;Arial Unicode MS" w:cs="SchoolBookC;Arial Unicode MS"/>
              </w:rPr>
              <w:t>по теме « Имя прилагательное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бо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ён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илагатель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став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Контроль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5</w:t>
            </w:r>
            <w:r>
              <w:rPr>
                <w:rFonts w:eastAsia="SchoolBookC;Arial Unicode MS" w:cs="SchoolBookC;Arial Unicode MS"/>
              </w:rPr>
              <w:t xml:space="preserve"> по теме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SchoolBookC;Arial Unicode MS" w:cs="SchoolBookC;Arial Unicode MS"/>
              </w:rPr>
              <w:t>« Имя прилагательное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-Bold;Arial Unicode MS" w:hAnsi="SchoolBookC-Bold;Arial Unicode MS"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«Пишу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ильно»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(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ад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шибка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-Bold;Arial Unicode MS" w:hAnsi="SchoolBookC-Bold;Arial Unicode MS"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2</w:t>
            </w:r>
            <w:r>
              <w:rPr>
                <w:rFonts w:eastAsia="SchoolBookC-Bold;Arial Unicode MS" w:cs="SchoolBookC-Bold;Arial Unicode MS"/>
                <w:b/>
                <w:bCs/>
              </w:rPr>
              <w:t>5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Глагол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как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часть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речи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5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Определ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гол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ак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аст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е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8 марта</w:t>
            </w:r>
          </w:p>
        </w:tc>
      </w:tr>
      <w:tr>
        <w:trPr>
          <w:trHeight w:val="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Измен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гол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ремена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;Arial Unicode MS" w:cs="SchoolBookC;Arial Unicode MS"/>
                <w:b/>
                <w:b/>
              </w:rPr>
            </w:pPr>
            <w:r>
              <w:rPr>
                <w:rFonts w:eastAsia="SchoolBookC;Arial Unicode MS" w:cs="SchoolBookC;Arial Unicode MS"/>
                <w:b/>
              </w:rPr>
              <w:t>28.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Резервные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уроки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разделу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FuturisLightC" w:ascii="FuturisLightC" w:hAnsi="FuturisLightC"/>
                <w:b/>
              </w:rPr>
              <w:t>«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Слово</w:t>
            </w:r>
            <w:r>
              <w:rPr>
                <w:rFonts w:eastAsia="SchoolBookC;Arial Unicode MS" w:cs="FuturisLightC" w:ascii="FuturisLightC" w:hAnsi="FuturisLightC"/>
                <w:b/>
              </w:rPr>
              <w:t>»</w:t>
            </w:r>
          </w:p>
          <w:p>
            <w:pPr>
              <w:pStyle w:val="Normal"/>
              <w:jc w:val="center"/>
              <w:rPr>
                <w:rFonts w:eastAsia="SchoolBookC;Arial Unicode MS" w:cs="SchoolBookC;Arial Unicode MS"/>
                <w:b/>
                <w:b/>
              </w:rPr>
            </w:pPr>
            <w:r>
              <w:rPr>
                <w:rFonts w:eastAsia="SchoolBookC;Arial Unicode MS" w:cs="SchoolBookC;Arial Unicode MS"/>
                <w:b/>
              </w:rPr>
              <w:t>10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  <w:b/>
                <w:b/>
              </w:rPr>
            </w:pPr>
            <w:r>
              <w:rPr>
                <w:rFonts w:eastAsia="SchoolBookC;Arial Unicode MS" w:cs="SchoolBookC;Arial Unicode MS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к\р по итогам 3 четверти</w:t>
            </w:r>
          </w:p>
          <w:p>
            <w:pPr>
              <w:pStyle w:val="Normal"/>
              <w:rPr/>
            </w:pPr>
            <w:r>
              <w:rPr/>
              <w:t>( диктант с грамматическим заданием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к\р по итогам  3 четверти</w:t>
            </w:r>
          </w:p>
          <w:p>
            <w:pPr>
              <w:pStyle w:val="Normal"/>
              <w:rPr/>
            </w:pPr>
            <w:r>
              <w:rPr/>
              <w:t>( списывани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2</w:t>
            </w:r>
            <w:r>
              <w:rPr>
                <w:rFonts w:eastAsia="SchoolBookC-Bold;Arial Unicode MS" w:cs="SchoolBookC-Bold;Arial Unicode MS"/>
                <w:b/>
                <w:bCs/>
              </w:rPr>
              <w:t>5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Глагол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как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часть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речи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5ч ( продолжени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Измен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голов</w:t>
            </w:r>
          </w:p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ошедше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ремен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ода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Суффик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–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>л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 xml:space="preserve">- 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гола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шедше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ремен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Измен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гол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исла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Italic;Arial Unicode MS" w:cs="SchoolBookC-BoldItalic;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2</w:t>
            </w:r>
            <w:r>
              <w:rPr>
                <w:rFonts w:eastAsia="SchoolBookC-Bold;Arial Unicode MS" w:cs="SchoolBookC-Bold;Arial Unicode MS"/>
                <w:b/>
                <w:bCs/>
              </w:rPr>
              <w:t>6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равописани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частицы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Italic;Arial Unicode MS" w:cs="SchoolBookC-BoldItalic;Arial Unicode MS" w:ascii="SchoolBookC-BoldItalic;Arial Unicode MS" w:hAnsi="SchoolBookC-BoldItalic;Arial Unicode MS"/>
                <w:b/>
                <w:bCs/>
                <w:i/>
                <w:iCs/>
              </w:rPr>
              <w:t>не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глаголами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2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Употребл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астицы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b/>
                <w:i/>
                <w:iCs/>
              </w:rPr>
              <w:t>не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 xml:space="preserve"> </w:t>
            </w:r>
            <w:r>
              <w:rPr>
                <w:rFonts w:eastAsia="SchoolBookC-Italic;Arial Unicode MS" w:cs="SchoolBookC-Italic;Arial Unicode MS"/>
                <w:i/>
                <w:iCs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гола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авил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я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астицы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>не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голами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.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вобод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;Arial Unicode MS" w:cs="SchoolBookC;Arial Unicode MS"/>
                <w:b/>
                <w:b/>
              </w:rPr>
            </w:pPr>
            <w:r>
              <w:rPr>
                <w:rFonts w:eastAsia="SchoolBookC;Arial Unicode MS" w:cs="SchoolBookC;Arial Unicode MS"/>
                <w:b/>
              </w:rPr>
              <w:t>28.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Резервные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уроки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разделу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FuturisLightC" w:ascii="FuturisLightC" w:hAnsi="FuturisLightC"/>
                <w:b/>
              </w:rPr>
              <w:t>«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Слово</w:t>
            </w:r>
            <w:r>
              <w:rPr>
                <w:rFonts w:eastAsia="SchoolBookC;Arial Unicode MS" w:cs="FuturisLightC" w:ascii="FuturisLightC" w:hAnsi="FuturisLightC"/>
                <w:b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eastAsia="SchoolBookC;Arial Unicode MS" w:cs="SchoolBookC;Arial Unicode MS"/>
                <w:b/>
                <w:b/>
              </w:rPr>
            </w:pPr>
            <w:r>
              <w:rPr>
                <w:rFonts w:eastAsia="SchoolBookC;Arial Unicode MS" w:cs="SchoolBookC;Arial Unicode MS"/>
                <w:b/>
              </w:rPr>
              <w:t>10 ч</w:t>
            </w:r>
          </w:p>
          <w:p>
            <w:pPr>
              <w:pStyle w:val="Normal"/>
              <w:autoSpaceDE w:val="false"/>
              <w:jc w:val="center"/>
              <w:rPr>
                <w:rFonts w:ascii="SchoolBookC;Arial Unicode MS" w:hAnsi="SchoolBookC;Arial Unicode MS" w:eastAsia="SchoolBookC;Arial Unicode MS" w:cs="SchoolBookC;Arial Unicode MS"/>
                <w:b/>
                <w:b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ви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м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исат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астицу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>не</w:t>
            </w:r>
            <w:r>
              <w:rPr>
                <w:rFonts w:eastAsia="SchoolBookC-Italic;Arial Unicode MS" w:cs="SchoolBookC-Italic;Arial Unicode MS" w:ascii="SchoolBookC-Italic;Arial Unicode MS" w:hAnsi="SchoolBookC-Italic;Arial Unicode MS"/>
                <w:i/>
                <w:iCs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гола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2</w:t>
            </w:r>
            <w:r>
              <w:rPr>
                <w:rFonts w:eastAsia="SchoolBookC-Bold;Arial Unicode MS" w:cs="SchoolBookC-Bold;Arial Unicode MS"/>
                <w:b/>
                <w:bCs/>
              </w:rPr>
              <w:t>7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Неопределённая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форма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глагола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9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ня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еопределённо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форм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гол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>Контрольное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>изложе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«Пишу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ильно»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(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ад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шибка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Неопределён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форм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гол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Образов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фор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ремен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т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еопределённо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формы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гол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Контроль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6</w:t>
            </w:r>
            <w:r>
              <w:rPr>
                <w:rFonts w:eastAsia="SchoolBookC;Arial Unicode MS" w:cs="SchoolBookC;Arial Unicode MS"/>
              </w:rPr>
              <w:t xml:space="preserve"> по теме «Глагол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«Пишу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ильно»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(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ад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шибка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1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бо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лагол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ак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аст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е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втор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11</w:t>
            </w:r>
            <w:r>
              <w:rPr>
                <w:rFonts w:eastAsia="SchoolBookC;Arial Unicode MS" w:cs="SchoolBookC;Arial Unicode MS"/>
              </w:rPr>
              <w:t xml:space="preserve">  по теме « Глагол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редложение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22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1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Виды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редложений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о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цел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высказывания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нтонации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3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Виды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цел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ысказывания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Интонац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я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,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злич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цел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ысказыва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Логическо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дарение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Восклицатель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евосклицатель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я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2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Глав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второстепен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члены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редложения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6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Грамматическ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снов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длежаще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казуемое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ви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м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аходит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длежаще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казуемое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ня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торостепен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лена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я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Составл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хе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хемам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спространён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ераспространённые</w:t>
            </w:r>
            <w:r>
              <w:rPr>
                <w:rFonts w:eastAsia="SchoolBookC;Arial Unicode MS" w:cs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нтроль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р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бо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3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редложения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однородным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членами</w:t>
            </w:r>
          </w:p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7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Однород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длежащ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казуемы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Упражн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ахождени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днород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лен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х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графическо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бозначен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ол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нак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пина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исьменно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еч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апят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я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днородн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ленам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ви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м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тавит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апятую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я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днородн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ленам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Глав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торостепен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днород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лены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Определ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днород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лен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Запят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я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днородн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лена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(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рок</w:t>
            </w:r>
            <w:r>
              <w:rPr>
                <w:rFonts w:eastAsia="Arial Unicode MS" w:cs="Arial Unicode MS" w:ascii="Arial Unicode MS" w:hAnsi="Arial Unicode MS"/>
              </w:rPr>
              <w:t>-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ктику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 ма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втор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зученно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вобод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4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рост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и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сложные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редложения</w:t>
            </w:r>
            <w:r>
              <w:rPr>
                <w:rFonts w:eastAsia="SchoolBookC-Bold;Arial Unicode MS" w:cs="SchoolBookC-Bold;Arial Unicode MS"/>
                <w:b/>
                <w:bCs/>
              </w:rPr>
              <w:t xml:space="preserve"> – 6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ня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сто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жно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Запят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жно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без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юзо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.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хем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жно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вит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м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зличат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жн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сты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днородн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лена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тавить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ни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апяты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Запят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сто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днородн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члена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/>
              </w:rPr>
              <w:t xml:space="preserve"> 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жно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вобод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азбо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сто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жно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втор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12</w:t>
            </w:r>
            <w:r>
              <w:rPr>
                <w:rFonts w:eastAsia="SchoolBookC;Arial Unicode MS" w:cs="SchoolBookC;Arial Unicode MS"/>
              </w:rPr>
              <w:t xml:space="preserve"> по теме «Предложение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Резервные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уроки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разделу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FuturisLightC" w:ascii="FuturisLightC" w:hAnsi="FuturisLightC"/>
                <w:b/>
              </w:rPr>
              <w:t>«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Предложение</w:t>
            </w:r>
            <w:r>
              <w:rPr>
                <w:rFonts w:eastAsia="SchoolBookC;Arial Unicode MS" w:cs="FuturisLightC" w:ascii="FuturisLightC" w:hAnsi="FuturisLightC"/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choolBookC;Arial Unicode MS" w:cs="FuturisLightC" w:ascii="FuturisLightC" w:hAnsi="FuturisLightC"/>
                <w:b/>
              </w:rPr>
              <w:t>3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верочной работы.. Закрепление пройденного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9 ма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-</w:t>
            </w:r>
          </w:p>
          <w:p>
            <w:pPr>
              <w:pStyle w:val="Normal"/>
              <w:rPr/>
            </w:pPr>
            <w:r>
              <w:rPr/>
              <w:t xml:space="preserve">жении с однородными членами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Знаки препинания в сложном предложении (обобщени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;Arial Unicode MS" w:cs="SchoolBookC;Arial Unicode MS"/>
                <w:b/>
                <w:b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Резервные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уроки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,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планируются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усмотрению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учите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  <w:b/>
                <w:b/>
              </w:rPr>
            </w:pPr>
            <w:r>
              <w:rPr>
                <w:rFonts w:eastAsia="SchoolBookC;Arial Unicode MS" w:cs="SchoolBookC;Arial Unicode MS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к\р по итогам 3 четверти</w:t>
            </w:r>
          </w:p>
          <w:p>
            <w:pPr>
              <w:pStyle w:val="Normal"/>
              <w:rPr/>
            </w:pPr>
            <w:r>
              <w:rPr/>
              <w:t>( диктант с грамматическим заданием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к\р по итогам  3 четверти</w:t>
            </w:r>
          </w:p>
          <w:p>
            <w:pPr>
              <w:pStyle w:val="Normal"/>
              <w:rPr/>
            </w:pPr>
            <w:r>
              <w:rPr/>
              <w:t>( списывани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Arial Unicode MS" w:cs="SchoolBookC-Bold;Arial Unicode MS"/>
                <w:b/>
                <w:b/>
                <w:bCs/>
              </w:rPr>
            </w:pP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 xml:space="preserve">33. </w:t>
            </w:r>
            <w:r>
              <w:rPr>
                <w:rFonts w:eastAsia="SchoolBookC-Bold;Arial Unicode MS" w:cs="SchoolBookC-Bold;Arial Unicode MS" w:ascii="SchoolBookC-Bold;Arial Unicode MS" w:hAnsi="SchoolBookC-Bold;Arial Unicode MS"/>
                <w:b/>
                <w:bCs/>
              </w:rPr>
              <w:t>Повторение</w:t>
            </w:r>
          </w:p>
          <w:p>
            <w:pPr>
              <w:pStyle w:val="Normal"/>
              <w:autoSpaceDE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-Bold;Arial Unicode MS" w:cs="SchoolBookC-Bold;Arial Unicode MS"/>
                <w:b/>
                <w:bCs/>
              </w:rPr>
              <w:t>4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втор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знани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,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тексте</w:t>
            </w:r>
            <w:r>
              <w:rPr>
                <w:rFonts w:eastAsia="SchoolBookC;Arial Unicode MS" w:cs="SchoolBookC;Arial Unicode MS"/>
              </w:rPr>
              <w:t xml:space="preserve">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  <w:t xml:space="preserve">Повторение знаний по теме </w:t>
            </w:r>
          </w:p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  <w:t>« Состав слов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rFonts w:eastAsia="SchoolBookC;Arial Unicode MS" w:cs="SchoolBookC;Arial Unicode MS"/>
                <w:u w:val="single"/>
              </w:rPr>
              <w:t>Контрольный словарный диктан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овтор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/>
              </w:rPr>
              <w:t>знаний о частях реч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Итогов</w:t>
            </w:r>
            <w:r>
              <w:rPr>
                <w:rFonts w:eastAsia="SchoolBookC;Arial Unicode MS" w:cs="SchoolBookC;Arial Unicode MS"/>
              </w:rPr>
              <w:t>ая контрольная рабо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;Arial Unicode MS" w:cs="SchoolBookC;Arial Unicode MS"/>
                <w:b/>
                <w:b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Резервные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уроки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,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планируются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усмотрению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b/>
              </w:rPr>
              <w:t>учителя</w:t>
            </w:r>
          </w:p>
          <w:p>
            <w:pPr>
              <w:pStyle w:val="Normal"/>
              <w:jc w:val="center"/>
              <w:rPr>
                <w:rFonts w:eastAsia="SchoolBookC;Arial Unicode MS" w:cs="SchoolBookC;Arial Unicode MS"/>
                <w:b/>
                <w:b/>
              </w:rPr>
            </w:pPr>
            <w:r>
              <w:rPr>
                <w:rFonts w:eastAsia="SchoolBookC;Arial Unicode MS" w:cs="SchoolBookC;Arial Unicode MS"/>
                <w:b/>
              </w:rPr>
              <w:t>3 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  <w:b/>
                <w:b/>
              </w:rPr>
            </w:pPr>
            <w:r>
              <w:rPr>
                <w:rFonts w:eastAsia="SchoolBookC;Arial Unicode MS" w:cs="SchoolBookC;Arial Unicode MS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– гласные и согласные букв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. работы и работа над ошибка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овторяем все, что знаем!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altName w:val="Arial Unicode MS"/>
    <w:charset w:val="80"/>
    <w:family w:val="auto"/>
    <w:pitch w:val="default"/>
  </w:font>
  <w:font w:name="FuturisLightC">
    <w:charset w:val="cc"/>
    <w:family w:val="auto"/>
    <w:pitch w:val="default"/>
  </w:font>
  <w:font w:name="SchoolBookC-Bold">
    <w:altName w:val="Arial Unicode MS"/>
    <w:charset w:val="80"/>
    <w:family w:val="auto"/>
    <w:pitch w:val="default"/>
  </w:font>
  <w:font w:name="SchoolBookC-Italic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SchoolBookC-BoldItalic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8:42:00Z</dcterms:created>
  <dc:creator>User</dc:creator>
  <dc:description/>
  <cp:keywords/>
  <dc:language>en-US</dc:language>
  <cp:lastModifiedBy>User</cp:lastModifiedBy>
  <dcterms:modified xsi:type="dcterms:W3CDTF">2011-06-08T16:05:00Z</dcterms:modified>
  <cp:revision>11</cp:revision>
  <dc:subject/>
  <dc:title/>
</cp:coreProperties>
</file>