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амый дорогостоящий товар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это мыслящие и образова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люди. Цель системы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олжна состоять в том, чтобы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ыло как можно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е, в общем своем развитии, движется в направлении совершенствования, накопления положитель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современными тенденциями развития для системы образования все более характерными становятся такие принципиально новые черты, как динамизм, вариативность, дифференци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дрение технологии РКМЧП становится актуальным, так как используемые приемы создают условия формирования у учащихся потребности в постоянном совершенствовании, в реализации творческих возможностей; помогают учащимся заметить достаточно тонкое движение мысли, которое они вряд ли отследили бы сами; стимулируют критическое или иное мышление высокого порядка на всех этапах работы; служат трамплином для дискуссии или письменной работы, то есть не замыкаются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ология РКМЧП характеризуется тем, что направлена на формирование обобщенных  знаний, умений, навыков и способов мышления: умение работать в группе, графически оформить текстовый материал, творчески интерпретировать имеющуюся информацию, ранжировать информацию по степени новизны и значимости; формируются направленность на самореализацию, потребность в рефлексии, в самоутвер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ципы технологии РКМЧ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ость субъектов образов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язь обучения с жизн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ценность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в об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ы РКМЧП и уроки предполагают применение определенных методов, приемов и стратегий обучения, каждый из которых направлен на раскрытие творческого потенциала обучающихся. В рамке базовой модели «вызов – реализация – рефлексия» могут быть использованы разнообразные стратегии обучения, достаточно известные и апробированные в педагогической практике: кооперативное обучение, проблемное обучение, организация дискуссии и т.д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становится продуктивным, если учитель отвечает на два основные вопро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должна быть информация, способствующая развитию критического мыш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ую стратегию следует выбрать и применить для эффективной реализации определений цели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есь необходимо подчеркнуть обязательную согласованность действий во всех элементах урока, основу которого должен составлять диалог учителя и учеников, а весь процесс учебной деятельности обеспечивается многократно повторяющейся и варьирующейся самостоятельной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е варианты технологической карты и урока показывают, что использование новой технологии позволяет модернизировать традиционные методы обучения, перестраивая материал по правилам технологии РКМЧП и помогает каждому ученику достичь поставленных дидактических задач внутри кажд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диционные методы обучения не настолько полно и эффективно дают возможность учащимся усвоить знания по программному материалу. Уроки РКМЧП результативнее и продуктивнее, способствуют высокому уровню специальных и профессиональ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ология РКМЧП разрушает следующие стереотипы педагоги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не должен делать ошиб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ель знает, как и что должен ответить обучающий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ель должен знать ответы на все вопросы, которые возникают на уро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опрос, поставленный учителем, всегда должен быть дан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ая форма обучения задает иную технологическую направленность: в центре внимания с одной стороны – учебно-познавательная деятельность самих учащихся, а не поурочные планы, а с другой – объективный контроль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19:00Z</dcterms:created>
  <dc:creator>sas</dc:creator>
  <dc:description/>
  <cp:keywords/>
  <dc:language>en-US</dc:language>
  <cp:lastModifiedBy>UserXP</cp:lastModifiedBy>
  <dcterms:modified xsi:type="dcterms:W3CDTF">2012-02-22T11:19:00Z</dcterms:modified>
  <cp:revision>2</cp:revision>
  <dc:subject/>
  <dc:title>                              Вовочка</dc:title>
</cp:coreProperties>
</file>