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Искусство быть читателем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Дорогая Марина!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Есть люди которые не умеют читать. Кто же виноват в том что у людей нет вкуса к чтению?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о-моему очень большой вред приносит неумелое и неумеренное пользованием телевизором. Вероятно и ты знаешь немало ребят которые своё свободное время и не только свободное а и отпущенное на приготовление уроков просиживают перед голубым экраном. Сколько драгоценных часов и минут это бездумное гляденье отнимает у книги у литературы!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Я милая Марина понимаю что нельзя в твоём возрасте читать одни сказки как нельзя человеку всю жизнь питаться скажем одним мёдом или земляникой. Уметь читать это искусство. И вот тебе мой совет юная читательница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родолжай читать сказки. Затем бери непременно сама бери в библиотеке такие книги как «Хижина дяди Тома» Бичер-Стоу  «Каштанка» Чехова. А дальше я уверен ты уже сама будешь ориентироваться в том огромном безбрежном океане который называется Мировая Литература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Желаю тебе успехов!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22:00Z</dcterms:created>
  <dc:creator>sas</dc:creator>
  <dc:description/>
  <cp:keywords/>
  <dc:language>en-US</dc:language>
  <cp:lastModifiedBy>UserXP</cp:lastModifiedBy>
  <cp:lastPrinted>2007-04-08T17:39:00Z</cp:lastPrinted>
  <dcterms:modified xsi:type="dcterms:W3CDTF">2012-02-22T11:22:00Z</dcterms:modified>
  <cp:revision>2</cp:revision>
  <dc:subject/>
  <dc:title>                    Искусство быть читателем</dc:title>
</cp:coreProperties>
</file>