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F243E"/>
        </w:rPr>
      </w:pPr>
      <w:r>
        <w:rPr>
          <w:rFonts w:cs="Times New Roman" w:ascii="Times New Roman" w:hAnsi="Times New Roman"/>
          <w:b/>
          <w:bCs/>
          <w:color w:val="0F243E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243E"/>
        </w:rPr>
      </w:pPr>
      <w:r>
        <w:rPr>
          <w:rFonts w:cs="Times New Roman" w:ascii="Times New Roman" w:hAnsi="Times New Roman"/>
          <w:color w:val="0F243E"/>
        </w:rPr>
        <w:t xml:space="preserve">Язык – духовная, культурно-историческая ценность народа, и образование младших школьников в области  родного русского языка представляет собой определяющее условие личностного, духовно-нравственного, эмоционального, интеллектуального развития младшего школьника, формирование индивидуальности ребенка. </w:t>
      </w:r>
    </w:p>
    <w:p>
      <w:pPr>
        <w:pStyle w:val="Normal"/>
        <w:spacing w:before="0" w:after="0"/>
        <w:ind w:left="-720" w:hanging="0"/>
        <w:rPr/>
      </w:pPr>
      <w:r>
        <w:rPr>
          <w:rFonts w:cs="Times New Roman" w:ascii="Times New Roman" w:hAnsi="Times New Roman"/>
          <w:color w:val="0F243E"/>
        </w:rPr>
        <w:t xml:space="preserve">          </w:t>
      </w:r>
      <w:r>
        <w:rPr>
          <w:rFonts w:cs="Times New Roman" w:ascii="Times New Roman" w:hAnsi="Times New Roman"/>
          <w:color w:val="0F243E"/>
        </w:rPr>
        <w:t>Мировой практикой доказано, что родной язык в начальных классах – главный предмет. Через    овладение языком: его лексикой, содержащей десятки, сотни общеупотребительных слов, его фразеологией – меткой, образной, поэтичной,  его грамматикой формируется собственная языковая способность человека, происходит становление личности. Постоянные занятия языком обогащают интеллект.   Данный факультатив разработан для способных детей, которые нуждаются в специальных  условиях организации обучения и развития, так как характеризуются более высоким уровнем любознательности, оригинальности мышления.    Факультатив  “Секреты орфографии” для учащихся 2 классов ставит следующие задач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-развитие интереса к русскому языку как учебному предмету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-расширение и углубление программного материала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-воспитание любви к великому русскому языку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-совершенствование общего языкового развития младших школьников;</w:t>
      </w:r>
    </w:p>
    <w:p>
      <w:pPr>
        <w:pStyle w:val="Normal"/>
        <w:spacing w:before="0" w:after="0"/>
        <w:ind w:left="-720" w:hanging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 xml:space="preserve">                       </w:t>
      </w:r>
      <w:r>
        <w:rPr>
          <w:rFonts w:cs="Times New Roman" w:ascii="Times New Roman" w:hAnsi="Times New Roman"/>
          <w:color w:val="0F243E"/>
        </w:rPr>
        <w:t>-формулировать учебную задачу, возможные варианты решения;</w:t>
      </w:r>
    </w:p>
    <w:p>
      <w:pPr>
        <w:pStyle w:val="Normal"/>
        <w:spacing w:before="0" w:after="0"/>
        <w:ind w:left="-720" w:hanging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 xml:space="preserve">                      </w:t>
      </w:r>
      <w:r>
        <w:rPr>
          <w:rFonts w:cs="Times New Roman" w:ascii="Times New Roman" w:hAnsi="Times New Roman"/>
          <w:color w:val="0F243E"/>
        </w:rPr>
        <w:t>- осуществлять сбор необходимой информации, делать выводы;</w:t>
      </w:r>
    </w:p>
    <w:p>
      <w:pPr>
        <w:pStyle w:val="Normal"/>
        <w:spacing w:before="0" w:after="0"/>
        <w:ind w:left="-720" w:hanging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 xml:space="preserve">                      </w:t>
      </w:r>
      <w:r>
        <w:rPr>
          <w:rFonts w:cs="Times New Roman" w:ascii="Times New Roman" w:hAnsi="Times New Roman"/>
          <w:color w:val="0F243E"/>
        </w:rPr>
        <w:t>- пользоваться различными словарями;</w:t>
      </w:r>
    </w:p>
    <w:p>
      <w:pPr>
        <w:pStyle w:val="Normal"/>
        <w:spacing w:before="0" w:after="0"/>
        <w:ind w:left="-720" w:hanging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 xml:space="preserve">                       </w:t>
      </w:r>
      <w:r>
        <w:rPr>
          <w:rFonts w:cs="Times New Roman" w:ascii="Times New Roman" w:hAnsi="Times New Roman"/>
          <w:color w:val="0F243E"/>
        </w:rPr>
        <w:t>-использовать приобретенные знания и умения в практической деятельности и                              повседневной жизни;</w:t>
      </w:r>
    </w:p>
    <w:p>
      <w:pPr>
        <w:pStyle w:val="Normal"/>
        <w:spacing w:before="0" w:after="0"/>
        <w:ind w:left="-720" w:hanging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 xml:space="preserve">                        </w:t>
      </w:r>
      <w:r>
        <w:rPr>
          <w:rFonts w:cs="Times New Roman" w:ascii="Times New Roman" w:hAnsi="Times New Roman"/>
          <w:color w:val="0F243E"/>
        </w:rPr>
        <w:t>-участвовать в олимпиадах различного уров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F243E"/>
        </w:rPr>
        <w:t>Организация деятельности младших школьников на занятиях основывается на следующих принципах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занимательно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научно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сознательность и активно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наглядно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доступно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связь теории с практик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индивидуальный подход к учащим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F243E"/>
        </w:rPr>
        <w:t xml:space="preserve">         </w:t>
      </w:r>
      <w:r>
        <w:rPr>
          <w:rFonts w:cs="Times New Roman" w:ascii="Times New Roman" w:hAnsi="Times New Roman"/>
          <w:color w:val="0F243E"/>
        </w:rPr>
        <w:t>Включение элементов занимательности является обязательным для занятий с младшими школьниками. В отборе материала к занятиям учитель должен ориентироваться на связи с программным материалом по русскому языку, учитывая необходимость осуществления преемственности между начальным и средним звен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F243E"/>
        </w:rPr>
        <w:t xml:space="preserve">        </w:t>
      </w:r>
      <w:r>
        <w:rPr>
          <w:rFonts w:cs="Times New Roman" w:ascii="Times New Roman" w:hAnsi="Times New Roman"/>
          <w:color w:val="0F243E"/>
        </w:rPr>
        <w:t>Программа данного курса позволяет показать уча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 процессе изучения грамматики школьники могут увидеть “волшебство знакомых слов”; понять, что обычные слова достойны изучения и внимания. Воспитание интереса должно пробуждать у учащихся стремление расширять свои знания по русскому языку, совершенствовать свою реч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F243E"/>
        </w:rPr>
        <w:t>Знание русского языка создает условия для успешного усвоения всех учебных предметов. Поэтому особое внимание на занятиях следует обращать на задания, направленные на развитие устной и письменной речи учащихся, на воспитание у них чувства языка. Воспитательные возможности русского языка как учебного предмета будут реализованы в большей мере, если усилить работу по воспитанию у младших школьников этических норм речевого пове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F243E"/>
        </w:rPr>
        <w:t>Содержание и методы обучения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 xml:space="preserve">Для успешного проведения занятий используются разнообразные виды работ: игр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, аудиозаписи, презент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F243E"/>
        </w:rPr>
      </w:pPr>
      <w:r>
        <w:rPr>
          <w:rFonts w:cs="Times New Roman" w:ascii="Times New Roman" w:hAnsi="Times New Roman"/>
          <w:b/>
          <w:bCs/>
          <w:color w:val="0F243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F243E"/>
        </w:rPr>
      </w:pPr>
      <w:r>
        <w:rPr>
          <w:rFonts w:cs="Times New Roman" w:ascii="Times New Roman" w:hAnsi="Times New Roman"/>
          <w:b/>
          <w:bCs/>
          <w:color w:val="0F243E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055"/>
        <w:gridCol w:w="2468"/>
      </w:tblGrid>
      <w:tr>
        <w:trPr>
          <w:trHeight w:val="350" w:hRule="atLeas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F243E"/>
              </w:rPr>
              <w:t>Кто-кто в алфавите живет?</w:t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Как  возникла наша письменность?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Кириллица или глаголица?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3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Меня зовут фонем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6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4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Поиграем с фонемам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5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Для всех ли фонем есть букв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6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Звонкие и глухие «двойняшки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       </w:t>
            </w:r>
            <w:r>
              <w:rPr>
                <w:rFonts w:cs="Times New Roman" w:ascii="Times New Roman" w:hAnsi="Times New Roman"/>
                <w:color w:val="0F243E"/>
              </w:rPr>
              <w:t>7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Звонкие и глухие «одиночки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        </w:t>
            </w:r>
            <w:r>
              <w:rPr>
                <w:rFonts w:cs="Times New Roman" w:ascii="Times New Roman" w:hAnsi="Times New Roman"/>
                <w:color w:val="0F243E"/>
              </w:rPr>
              <w:t>8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Как обозначить твердые и мягкие фонем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        </w:t>
            </w:r>
            <w:r>
              <w:rPr>
                <w:rFonts w:cs="Times New Roman" w:ascii="Times New Roman" w:hAnsi="Times New Roman"/>
                <w:color w:val="0F243E"/>
              </w:rPr>
              <w:t>9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Буква-помощниц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      </w:t>
            </w:r>
            <w:r>
              <w:rPr>
                <w:rFonts w:cs="Times New Roman" w:ascii="Times New Roman" w:hAnsi="Times New Roman"/>
                <w:color w:val="0F243E"/>
              </w:rPr>
              <w:t>10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Таинственная фонем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      </w:t>
            </w:r>
            <w:r>
              <w:rPr>
                <w:rFonts w:cs="Times New Roman" w:ascii="Times New Roman" w:hAnsi="Times New Roman"/>
                <w:color w:val="0F243E"/>
              </w:rPr>
              <w:t>11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Буква-подсказчица (ъ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      </w:t>
            </w:r>
            <w:r>
              <w:rPr>
                <w:rFonts w:cs="Times New Roman" w:ascii="Times New Roman" w:hAnsi="Times New Roman"/>
                <w:color w:val="0F243E"/>
              </w:rPr>
              <w:t>12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Вторая нагрузка  ь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     </w:t>
            </w:r>
            <w:r>
              <w:rPr>
                <w:rFonts w:cs="Times New Roman" w:ascii="Times New Roman" w:hAnsi="Times New Roman"/>
                <w:color w:val="0F243E"/>
              </w:rPr>
              <w:t>13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Буквы – «актеры»  (е, ё, ю, я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     </w:t>
            </w:r>
            <w:r>
              <w:rPr>
                <w:rFonts w:cs="Times New Roman" w:ascii="Times New Roman" w:hAnsi="Times New Roman"/>
                <w:color w:val="0F243E"/>
              </w:rPr>
              <w:t>14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Вот и алфавит. Проект  «Веселый алфавит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F243E"/>
              </w:rPr>
              <w:t>.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  <w:t>В путь за главным правилом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F243E"/>
              </w:rPr>
            </w:pPr>
            <w:r>
              <w:rPr>
                <w:rFonts w:cs="Times New Roman" w:ascii="Times New Roman" w:hAnsi="Times New Roman"/>
                <w:b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Тайна фонемы. Ключ к тайне фонем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Опасные согласны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На сцене гласны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6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Наши старые знакомые жи-ши, ча-ща, чу-щ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Страна «Имя существительное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Страна «Имя существительное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Страна «Глагол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Страна «Глагол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Страна «Имя прилагательное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Страна «Имя прилагательное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4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Дружба существительных и прилагательных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Слова – «родственники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Секреты родственных сло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Секреты родственных сло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Кто  «командует»  корнями?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6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Способы проверк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Игра «Словесный мяч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Когда без словаря не обойтис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>Работа с орфографическим словарем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  <w:tr>
        <w:trPr>
          <w:trHeight w:val="69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  <w:t xml:space="preserve">Итоговое занятие. Презентации  (сообщения) детей на выбранную тему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F243E"/>
              </w:rPr>
            </w:pPr>
            <w:r>
              <w:rPr>
                <w:rFonts w:cs="Times New Roman" w:ascii="Times New Roman" w:hAnsi="Times New Roman"/>
                <w:color w:val="0F243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Кто-кто в алфавите жив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зникла наша письменность. Кирилл и Мефод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ица или глаголица (общее представлени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зовут фонема. Игра в слова. Игра с фонемами (вынь фонему: горсть –гость, добавь фонему: роза – гроза, замени фонему: лапка – шапк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ли фонем есть буквы? Органы речи. Произношение зву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онкие и глухие «двойняшки». Парные звонкие и глухие согласны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онкие и глухие «одиночки». Звонкие согласные </w:t>
      </w:r>
      <w:r>
        <w:rPr>
          <w:rFonts w:cs="Times New Roman" w:ascii="Times New Roman" w:hAnsi="Times New Roman"/>
          <w:i/>
          <w:sz w:val="24"/>
          <w:szCs w:val="24"/>
        </w:rPr>
        <w:t>л, м, н, р</w:t>
      </w:r>
      <w:r>
        <w:rPr>
          <w:rFonts w:cs="Times New Roman" w:ascii="Times New Roman" w:hAnsi="Times New Roman"/>
          <w:sz w:val="24"/>
          <w:szCs w:val="24"/>
        </w:rPr>
        <w:t xml:space="preserve">. Глухие согласные </w:t>
      </w:r>
      <w:r>
        <w:rPr>
          <w:rFonts w:cs="Times New Roman" w:ascii="Times New Roman" w:hAnsi="Times New Roman"/>
          <w:i/>
          <w:sz w:val="24"/>
          <w:szCs w:val="24"/>
        </w:rPr>
        <w:t>х, ч, щ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ердые и мягкие фонемы. Роль гласных </w:t>
      </w:r>
      <w:r>
        <w:rPr>
          <w:rFonts w:cs="Times New Roman" w:ascii="Times New Roman" w:hAnsi="Times New Roman"/>
          <w:i/>
          <w:sz w:val="24"/>
          <w:szCs w:val="24"/>
        </w:rPr>
        <w:t>я, ю, е, ё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а-помощница.  Роль </w:t>
      </w:r>
      <w:r>
        <w:rPr>
          <w:rFonts w:cs="Times New Roman" w:ascii="Times New Roman" w:hAnsi="Times New Roman"/>
          <w:i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инственная фонема. Буква й и её роль (в словах типа яма, каюта, съел, соловьи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а-подсказчица. Буква ъ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нагрузка  мягкого знака (ь). Слова с разделительным 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-«актеры» (е,ё,ю,я). Слова типа тень, день, ёж, юб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алфавит. Работа с алфавитом. Работа со словарем. Проект «Веселый алфавит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В путь за главным прави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а фонемы. Ключ к тайне фонемы. Наблюдение за словами типа дуб, зуб (оглушение), сильная, слабая позиция. Определение позиции («ошибкоопасное место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пасные согласные.  Упражнения  в определении, проверке и  написании слов с парными согласны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е гласные.  Добрый «волшебник» - ударение. Сильная, слабая позиция. Упражнения  в определении, проверке и написании слов с безударной глас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старые знакомые жи-ши,  ча-ща, чу-щу. Подбор слов с данными сочетаниями. Упражнения в написании сл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рана «Имя существительное». Одушевленные и неодушевленные имена существительные, собственные и нарицательные. Изменение имен существительных по числам. Род имен существительных. Игры и упражн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а «Глагол». Неопределенная форма глагола. Изменение глаголов по числам. Игры и упражнен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рана «Имя прилагательное». Род, число имен прилагательных. Имена прилагательные, близкие и противоположные по смысл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ружба существительных и прилагательных. Связь прилагательных и существительных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 – «родственники». Корень. Признаки  родственных сл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ы родственных слов. Подбор родственных слов. Игра «Третий лишний».  Два секрета корня (общая часть, общее значение).  Игры и упражн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то «командует» корнями? Упражнения  на написание  корня слова (безударные гласные, парные согласные, непроверяемые безударные гласны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роверки (изменяем форму слова, подбираем однокоренно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«Словесный мяч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без словаря не обойтись. Виды словарей. Работа со словаря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ое занятие. Сообщения, презентации детей на выбранную тем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32:00Z</dcterms:created>
  <dc:creator>Елена</dc:creator>
  <dc:description/>
  <cp:keywords/>
  <dc:language>en-US</dc:language>
  <cp:lastModifiedBy>Елена</cp:lastModifiedBy>
  <cp:lastPrinted>2011-12-08T13:00:00Z</cp:lastPrinted>
  <dcterms:modified xsi:type="dcterms:W3CDTF">2012-09-22T09:35:00Z</dcterms:modified>
  <cp:revision>13</cp:revision>
  <dc:subject/>
  <dc:title/>
</cp:coreProperties>
</file>