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864" w:leader="none"/>
        </w:tabs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Головоломки со спичками»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ожите одну спичку, так чтобы равенство стало верным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727835" cy="487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+3-4=8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ожи одну спичку так, чтобы равенство стало верны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4805" cy="615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8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9885" cy="619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ожи одну спичку так, чтобы равенство стало верны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8615" cy="498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8615" cy="4997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ложите одну спичку, так чтобы равенство стало верным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8615" cy="3644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10+1=11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ложите одну спичку, так чтобы равенство стало верным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18615" cy="4921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(3 варианта)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65325" cy="15347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6:19:00Z</dcterms:created>
  <dc:creator>Admin</dc:creator>
  <dc:description/>
  <cp:keywords/>
  <dc:language>en-US</dc:language>
  <cp:lastModifiedBy>Admin</cp:lastModifiedBy>
  <dcterms:modified xsi:type="dcterms:W3CDTF">2012-05-26T15:50:00Z</dcterms:modified>
  <cp:revision>10</cp:revision>
  <dc:subject/>
  <dc:title/>
</cp:coreProperties>
</file>