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Приложение 5)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Задач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ин, Петров, Леонов, Сизов – 4 талантливых молодых человека. Один из них танцор, другой – художник, третий – певец, четвёртый – писатель. О них известно следующее.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ин и Леонов сидели в зале консерватории в тот вечер, когда певец дебютировал в сольном концерте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 и писатель позировали художнику.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тель написал биографическую повесть о Сизове и собирается написать о Ванине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нин никогда не слышал о Леонов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чем занимается?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4"/>
        <w:gridCol w:w="1914"/>
        <w:gridCol w:w="1914"/>
        <w:gridCol w:w="1914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о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ни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ве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атель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з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Задач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ойка лошадей пробежала вместе 5 км. А сколько пробежала каждая лошадь? 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вет:_____________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Задач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вум мальчикам, используя один велосипед, одновременно и в кратчайшее время добраться до станции, расстояние до которой  2400 м, если скорость каждого пешком 60 м/мин, а на велосипеде 120 м/мин?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шение: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04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tabs>
          <w:tab w:val="clear" w:pos="708"/>
          <w:tab w:val="left" w:pos="104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04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04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104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вет:________________________________________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0:09:00Z</dcterms:created>
  <dc:creator>Admin</dc:creator>
  <dc:description/>
  <cp:keywords/>
  <dc:language>en-US</dc:language>
  <cp:lastModifiedBy>Admin</cp:lastModifiedBy>
  <dcterms:modified xsi:type="dcterms:W3CDTF">2012-04-24T18:39:00Z</dcterms:modified>
  <cp:revision>18</cp:revision>
  <dc:subject/>
  <dc:title/>
</cp:coreProperties>
</file>