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ценированный классный час по формированию мотивации здорового образа жизн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блемы курения в современном мире сейчас стоит на первом месте, т. к. по последним данным, число курильщиков превышает 1 млрд. В России курят 58% мужчин и 12% женщин. Эта проблема сказывается на здоровье всей нации и всей страны. А при губительном воздействии табака на организм, встает вопрос о будущем нашей страны и наших дет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аспространения курения и современное состояние этого явления, социально-психологические причины, способствующие развитию никотиномании. Влияние курения на здоровье и работоспособность. Методы социальной профилактики курения в подростковой сред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ы новые ключевые пункты психологического воздействи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нас курят -страшная  сказка-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ам предстоит трудный разговор о коварном враге человечества - никотине. Вы, наверно, не раз слышали о вреде курения. Сегодня мы поговорим об этой несерьезной забаве, и какой вред здоровью приносит эта вредная привычка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 - не безобидное занятие, которое можно бросить без усилий. Это настоящая наркомания, и тем более опасная, что многие не принимают всерьез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один нормальный человек не хочет умирать. Это очевидно. Невероятно другое. Миллионы людей в России и во всем мире ежедневно сознательно убивают себя и окружающих. Удивительно, но их за это не сажают в психиатрические больницы и тюрьмы. Ведь они просто – курят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реде никотина сказано немало. Поэтому мы хотим внести свой посильный вклад в дело борьбы с курением с помощью юмора. Иногда это лучшее оружие против зл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е некую вымышленную школу, где сигарета – норма, а отказ от нее – преступление…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, Вовка, давно за тобой слежу. Мы уже второй день в первом классе учимся, а ты еще ни разу не курил, - догнав товарища после уроков, прошипела ябеда Леночк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я… это…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я расскажу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больше не буду… Я…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бя позоришь, класс позоришь, родителей. Что ты за человек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очка достала из мятой пачки «беломорину» и нервно затянулась. Проходивший мимо их классный руководитель Павел Алексеевич одобрительно броси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умничка! Второй день в школе, а уже третья пачка пошла. Наверное, еще в детском садике научилась, к школе готовилась. Сразу видно – семья благополучная, ей небезразлично будущее ребенка! Кстати, Вова, а ты что, уже докурил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он, Павел Алексеевич, вообще не курит! – злорадно выпалила Леночк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ителя от возмущения даже сигарета изо рта выпала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оо? Завтра же с родителями к директору!!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ругой день мимо примерно курящих в коридорах школы детей в кабинет Татьяны Викторовны зашли Вова и его папа. Учителя, которые уже были в курсе случившегося, с презрением косились на их цветущий вид и бодрую походку. А уборщица, по совместительству охранник, Анна Николаевна даже расчувствовалась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а люди? Сами не курят, да и дитенка туда же тянут. Поди, еще и спортом заниматься заставят. Ни стыда, ни совести… Ну, ничего, директор мозги быстренько вправит. Не таких обламывал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е как раз заканчивалась утренняя «летучка» учителей, пепельницы были полны окурков. Рядом на красивой подставке дымилась трубка директор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? – робко поинтересовался папа Вов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аа! Вот они, голубчики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ор школы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да только общественность смотрит, соседи? Ведь видят, что ребенок без сигарет из дома выходит, на улице не курит. Всем наплевать – не свои дети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фразы, вызванные законным возмущением учителей, так и неслись со всех сторон. А  старейший педагог школы, заслуженный учитель с полувековым стажем, уважаемый человек Эмилия Алексеевна от возмущения так закашлялась, что ее пришлось вести на урок под рук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дитесь. Курить не предлагаю, - ядовито прищурилась Татьяна Викторовна. – Вы, Владислав Вадимович, видимо, сами не курите, но это Ваше личное дело, Вы не ученик, а взрослый человек, сами за себя отвечаете. Но ведь перед нами – ребенок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ин папа покраснел и через силу выдави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понимаете, у нас и дедушка, и прадедушка тоже…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цо дурная наследственность! Знаете, что ждет Владимира? Мальчику двадцать – а он на шестой этаж без лифта. Двадцать пять – а ни одна девушка за него не выйдет, да и не поцелует даже – зубы-то белые, куревом не пропах – бррр! Тридцать – а легкие чистые, давление в норме, сердце – как часы. Сорок – а ни намека на рак. Пятьдесят – а…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ватит, - взмолился папа. Вовка же рыдал в голос. – Мы все поняли, Татьяна Викторовна, спасибо Вам огромное! Завтра же начинаем…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каких «завтра»! Сегодня, сейчас же. Прямо на моих глазах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иректорского кабинета Вова выходил, неумело попыхивая сигаретой, кашляя с непривычки и борясь с приступами тошноты. Зато первая красавица класса, Дашенька Лихачева, подбежала к нему и шепнула, слегка смущаясь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клевый, давно мне нравишься! Хочешь после уроков понести мой портфель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умайте о том, что вы сейчас услышали. Если ты считаешь, что вред, наносимый курением твоему здоровью, маячит где-то далеко, а может быть, и вообще минует тебя, — ты ошибаешься. Посмотри внимательно на курящих людей, на цвет их лица, кожу, пальцы, зубы, обрати внимание на их голос. Ты можешь заметить внешние признаки табачной интоксикации. Подумайте обо всем этом! Будьте разумны и воздержитесь от сигареты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вы думаете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едует ли бороться с курением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меры борьбы вы предлагаете и считаете наиболее эффективными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е лучшее средство борьбы с курением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дись этими словами</w:t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Я НЕ КУРЮ!      И ЭТО МНЕ НРАВИТСЯ.</w:t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2:00Z</dcterms:created>
  <dc:creator>A215</dc:creator>
  <dc:description/>
  <cp:keywords/>
  <dc:language>en-US</dc:language>
  <cp:lastModifiedBy>A23</cp:lastModifiedBy>
  <dcterms:modified xsi:type="dcterms:W3CDTF">2013-11-13T10:01:00Z</dcterms:modified>
  <cp:revision>8</cp:revision>
  <dc:subject/>
  <dc:title/>
</cp:coreProperties>
</file>