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утешествие в страну Непослушания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</w:rPr>
        <w:t>(1 - 4 классы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риал подготовила воспитатель Н. И. Ложенко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ая: </w:t>
      </w:r>
      <w:r>
        <w:rPr>
          <w:b w:val="false"/>
          <w:sz w:val="28"/>
          <w:szCs w:val="28"/>
        </w:rPr>
        <w:t xml:space="preserve">Формировать нравственные понятия, нормы и правил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д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Коррекционная:</w:t>
      </w:r>
      <w:r>
        <w:rPr>
          <w:b w:val="false"/>
          <w:sz w:val="28"/>
          <w:szCs w:val="28"/>
        </w:rPr>
        <w:t xml:space="preserve"> Коррекция эмоционально - волевой сферы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Оборудование: </w:t>
      </w:r>
      <w:r>
        <w:rPr>
          <w:b w:val="false"/>
          <w:sz w:val="28"/>
          <w:szCs w:val="28"/>
        </w:rPr>
        <w:t>Фонограмма песен: «Голубой вагон» и «Мы едем, едем, едем…»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рон, костюм королевы, школьные принадлежности, игрушки, подушка, 2 шлема, 2 меча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едущ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нам! Сюда! Собирайся народ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вас много интересного ждет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огие ребята, от школы отдыхающи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елиться очень желающие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зовем к себе всех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то любит шутку, веселье и смех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мы с вами отправимся в интересное путешествие, в страну Непослушанию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сня «Мы едем, едем…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сня «Голубой вагон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езжаем, оглядываемс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тересно, это и есть страна Непослушания?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стречаем мальчик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дравствуй!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то надо? (Грубо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что это за страна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послуш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правда существует такая страна?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Мальчик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на Непослуша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селая стран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ть может, вы не верит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все же есть он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ей горы непослушны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ма и ост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й можно перевертывать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личные дел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ты нас познакомишь с этой страной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просто. Пошлит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тоят часовы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послушном город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чень трудный день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овых всех сраз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лела лень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тучат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асовые спя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йти не хотя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тали в девять, тянутс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то-то к нам пришел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Ждите нас на улице,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сейчас приде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шли неумыты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рез полчас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т, зевая, красны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нные глаз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то такие? Куда путь держите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страну непослуш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ходит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/>
          <w:sz w:val="28"/>
          <w:szCs w:val="28"/>
        </w:rPr>
        <w:t xml:space="preserve">Сценка </w:t>
      </w:r>
      <w:r>
        <w:rPr>
          <w:b w:val="false"/>
          <w:sz w:val="28"/>
          <w:szCs w:val="28"/>
        </w:rPr>
        <w:t>«Королева и служанка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Шу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то это?</w:t>
      </w:r>
    </w:p>
    <w:p>
      <w:pPr>
        <w:pStyle w:val="Normal"/>
        <w:rPr/>
      </w:pPr>
      <w:r>
        <w:rPr>
          <w:b w:val="false"/>
          <w:sz w:val="28"/>
          <w:szCs w:val="28"/>
        </w:rPr>
        <w:t>- А! Это школа  непослушной нашей страны. Хотите, давайте заглянем в нее?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еремена, перемена!»</w:t>
      </w:r>
    </w:p>
    <w:p>
      <w:pPr>
        <w:pStyle w:val="Normal"/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ливается звонок.</w:t>
      </w:r>
    </w:p>
    <w:p>
      <w:pPr>
        <w:pStyle w:val="Normal"/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м Вова непременно</w:t>
      </w:r>
    </w:p>
    <w:p>
      <w:pPr>
        <w:pStyle w:val="Normal"/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летает за порог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летает за порог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мерых сбивает с ног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ужели это Вова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ремавший весь урок?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ужели это Вова 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ять минут назад ни слова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доски сказать не смог?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он, то, несомненно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ним - бо-о-льшая перемена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угонишься за Вовой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й, гляди, какой бедовый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 за пять минут успел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елать кучу дел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 поставил три подножки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аське, Кольке и Сережке)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катился кувырком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ила сел верхом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хо шлепнулся с перил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затыльник получил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оду дал кому-то сдачи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просил списать задачи -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вом сделал все, что мог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у, а тут опять звонок…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ва в класс плетется снова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дный! Нет лица на нем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ичего вздыхает Вова, -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уроке отдохнем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Мальчик 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нас все такие, мы даже давали клятву.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>Клятва двоечника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больше лениться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меньше учиться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чаще терять свой дневник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/>
      </w:pPr>
      <w:r>
        <w:rPr>
          <w:b w:val="false"/>
          <w:sz w:val="28"/>
          <w:szCs w:val="28"/>
        </w:rPr>
        <w:t>Рвать книжки, тетрадки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ыть о порядке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гда скажут вам: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ы плохой ученик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/>
      </w:pPr>
      <w:r>
        <w:rPr>
          <w:b w:val="false"/>
          <w:sz w:val="28"/>
          <w:szCs w:val="28"/>
        </w:rPr>
        <w:t>Девчонок лупите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больше дерзите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арте пишите плохие слова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щите, визжите, ничто не учите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гда про вас будет плохая молва!</w:t>
      </w:r>
    </w:p>
    <w:p>
      <w:pPr>
        <w:pStyle w:val="Normal"/>
        <w:tabs>
          <w:tab w:val="clear" w:pos="708"/>
          <w:tab w:val="left" w:pos="2700" w:leader="none"/>
          <w:tab w:val="left" w:pos="4368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Ведущий 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икто себя, случайно не узнает в этом герое?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ушки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непослушном городе мы живем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кусны, пряники жуем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ы частушек много знаем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х сейчас для вас споем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тавьте ушки на макушки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лушайте внимательно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опоем сейчас частушки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чень замечательно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Что за грохот, что за шум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Школа вся качается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Это наш начальный блок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ружно развлекается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Мы в столовой пошумели - 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от и стекла зазвенели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м сказали: «Тишина!»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столовой треснула стена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ома вертится в буфете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обивается вперед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жалейте Рому, дети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айте Роме бутерброд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стя сплетни узнает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А потом разносит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сем по сплетне раздает,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Хоть ее не просят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Любим мы на переменах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Бегать, прыгать и скакать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книгу Гиннеса мечтаем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рыгучести попасть!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гра «Собери школьные принадлежности»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чинает драться с победителями.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ы, наверное, совсем не знаешь правил поведения?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наю. Нас учили в школе.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ты пришел к знакомым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здоровайся ни с кем.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в «пожалуйста», «спасибо»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кому не говори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рнись и на вопросы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 на чьи не отвечай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тогда никто не скажет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тебя, что ты болтун.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Ведущий 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 вы знаете правила поведения. Сейчас провер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/>
      </w:pPr>
      <w:r>
        <w:rPr>
          <w:b w:val="false"/>
          <w:sz w:val="28"/>
          <w:szCs w:val="28"/>
        </w:rPr>
        <w:t>Мальчик вежливый и развитый говорит, встречаясь…(</w:t>
      </w:r>
      <w:r>
        <w:rPr>
          <w:b w:val="false"/>
          <w:i/>
          <w:sz w:val="28"/>
          <w:szCs w:val="28"/>
        </w:rPr>
        <w:t>здравствуйте</w:t>
      </w:r>
      <w:r>
        <w:rPr>
          <w:b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зеленеет даже пень, когда услышит…(</w:t>
      </w:r>
      <w:r>
        <w:rPr>
          <w:b w:val="false"/>
          <w:i/>
          <w:sz w:val="28"/>
          <w:szCs w:val="28"/>
        </w:rPr>
        <w:t>добрый день</w:t>
      </w:r>
      <w:r>
        <w:rPr>
          <w:b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/>
      </w:pPr>
      <w:r>
        <w:rPr>
          <w:b w:val="false"/>
          <w:sz w:val="28"/>
          <w:szCs w:val="28"/>
        </w:rPr>
        <w:t>Когда нас бранят за шалости, говорим…(</w:t>
      </w:r>
      <w:r>
        <w:rPr>
          <w:b w:val="false"/>
          <w:i/>
          <w:sz w:val="28"/>
          <w:szCs w:val="28"/>
        </w:rPr>
        <w:t>простите, пожалуйста</w:t>
      </w:r>
      <w:r>
        <w:rPr>
          <w:b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/>
      </w:pPr>
      <w:r>
        <w:rPr>
          <w:b w:val="false"/>
          <w:sz w:val="28"/>
          <w:szCs w:val="28"/>
        </w:rPr>
        <w:t>Растает даже ледяная глыба, от слова теплого…(</w:t>
      </w:r>
      <w:r>
        <w:rPr>
          <w:b w:val="false"/>
          <w:i/>
          <w:sz w:val="28"/>
          <w:szCs w:val="28"/>
        </w:rPr>
        <w:t>спасибо</w:t>
      </w:r>
      <w:r>
        <w:rPr>
          <w:b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/>
      </w:pPr>
      <w:r>
        <w:rPr>
          <w:b w:val="false"/>
          <w:sz w:val="28"/>
          <w:szCs w:val="28"/>
        </w:rPr>
        <w:t>Если больше есть не в силах, скажем маме мы…(</w:t>
      </w:r>
      <w:r>
        <w:rPr>
          <w:b w:val="false"/>
          <w:i/>
          <w:sz w:val="28"/>
          <w:szCs w:val="28"/>
        </w:rPr>
        <w:t>спасибо</w:t>
      </w:r>
      <w:r>
        <w:rPr>
          <w:b w:val="false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rPr/>
      </w:pPr>
      <w:r>
        <w:rPr>
          <w:b w:val="false"/>
          <w:sz w:val="28"/>
          <w:szCs w:val="28"/>
        </w:rPr>
        <w:t>И во Франции и Дании на прощание говорят…(</w:t>
      </w:r>
      <w:r>
        <w:rPr>
          <w:b w:val="false"/>
          <w:i/>
          <w:sz w:val="28"/>
          <w:szCs w:val="28"/>
        </w:rPr>
        <w:t>до свидания</w:t>
      </w:r>
      <w:r>
        <w:rPr>
          <w:b w:val="false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ьте всегда в хорошем настро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ьте общитель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ьте добрыми и справедливым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ьте тактичными и порядочн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ьте внимательны к дру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ите за своим т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ите за своим внешним видом.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альчик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не понравились ваши правила поведения, наверное, у вас хорошая страна. И я хотел бы побывать у вас в гостях.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едущий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ети, возьмем его с собой?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а!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Едем обратно в школу.</w:t>
      </w:r>
    </w:p>
    <w:p>
      <w:pPr>
        <w:pStyle w:val="Normal"/>
        <w:tabs>
          <w:tab w:val="clear" w:pos="708"/>
          <w:tab w:val="left" w:pos="270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br/>
        <w:t xml:space="preserve">                            </w:t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19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7:00Z</dcterms:created>
  <dc:creator/>
  <dc:description/>
  <dc:language>en-US</dc:language>
  <cp:lastModifiedBy>Wiktor</cp:lastModifiedBy>
  <dcterms:modified xsi:type="dcterms:W3CDTF">2009-04-16T15:37:00Z</dcterms:modified>
  <cp:revision>3</cp:revision>
  <dc:subject/>
  <dc:title/>
</cp:coreProperties>
</file>