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лександр Васильевич Суворов (1730—1800) — великий русский полководец, генералиссимус. Военную службу начал капралом. Одержал ряд блистательных побед, не проиграл ни одного сражения. Создал оригинальную систему взглядов на способы ведения войны и боя, воспитания и обучения войск. Враг догматизма и шаблона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жусь, что я — россиянин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русские и потому победим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рость нужна, а поспешность вредна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ренность отношений, правда в общении — вот дружба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ь чистосердечен с друзьями твоими, умерен в своих нуждах и бескорыстен в своих поступках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жба и дружба — две параллельные линии: не сходятся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еодолимого на свете нет ничего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олюбивая душа должна всегда быть занята своим ремеслом, и частые упражнения для нее столь же живительны, как обычные упражнения для тела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юных лет приучайся прощать проступки ближнего и никогда не прощай своих собственных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</w:rPr>
        <w:t>Возьми себе в образец героя древних времен, наблюдай его, иди за ним вслед, поравняйся, обгони — слава тебе!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яжу на предметы только в целом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сциплина — мать победы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здность — корень всему злу, особливо военному человеку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 нижнем звании бывают герои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гко в учении — тяжело в походе, тяжело в учении — легко в походе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реляй редко, да метко. Штыком коли крепко.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</w:rPr>
        <w:t>Пуля обмишулится, штык не обмишулится: пуля — дура, штык — молодец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дату надлежит быть здорову, храбру, тверду, решиму, правдиву, благочестиву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енье свет, а неученье — тьма.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о мастера боится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ученого трех неученых дают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який воин должен понимать свой маневр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 пройдет олень, там пройдет и солдат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дат не разбойник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ушание, обучение, дисциплина, чистота, здоровье, опрятность, бодрость, смелость, храбрость — победа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годен тот солдат, что отвечает «Не могу знать»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 погибай — товарища выручай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 напуган — наполовину побит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 бойся смерти, тогда наверное побьешь.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ум смертям не бывать, а одной не миновать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бою смены нет, есть только поддержка.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олеешь врага, тогда и служба кончится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бы плохо ни приходилось, никогда не отчаивайся, держись, пока силы есть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 идет бой — выручай здоровых, а раненых без тебя подберут. Побьешь врага — всем сразу легче станет: и раненым и здоровым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ложение к человеку — желать ему счастья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 добродетели нет ни славы, ни чести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люблю правду без украш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7:32:00Z</dcterms:created>
  <dc:creator>ls70-school</dc:creator>
  <dc:description/>
  <dc:language>en-US</dc:language>
  <cp:lastModifiedBy>Elena</cp:lastModifiedBy>
  <dcterms:modified xsi:type="dcterms:W3CDTF">2013-11-03T07:35:00Z</dcterms:modified>
  <cp:revision>3</cp:revision>
  <dc:subject/>
  <dc:title/>
</cp:coreProperties>
</file>