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62"/>
        <w:gridCol w:w="1691"/>
        <w:gridCol w:w="1701"/>
        <w:gridCol w:w="1701"/>
        <w:gridCol w:w="1843"/>
        <w:gridCol w:w="1701"/>
        <w:gridCol w:w="1843"/>
      </w:tblGrid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лдаты и матросы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ржанты и старши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порщики и мичманы</w:t>
            </w:r>
          </w:p>
        </w:tc>
      </w:tr>
      <w:tr>
        <w:trPr>
          <w:trHeight w:val="5198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Ряд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Ефрей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Младший сержан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Серж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Старши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сержан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Стар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Прапор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Старший прапорщи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211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2134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2155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2094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2117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2094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213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2132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701"/>
        <w:gridCol w:w="1560"/>
        <w:gridCol w:w="1559"/>
        <w:gridCol w:w="1701"/>
      </w:tblGrid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ладший офицерский состав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рший офицерский состав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86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Младший лейтенан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Лейтен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Старший лейтен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Капит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Май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Подполков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Полковник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8510" cy="2238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3430" cy="2254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8665" cy="2191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2189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205" cy="21913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6920" cy="2189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2240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701"/>
        <w:gridCol w:w="1701"/>
      </w:tblGrid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сший  офицерский состав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Генерал-майор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Генерал-лейтен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Генерал-полк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Генерал ар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Марша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2230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8" r="-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9145" cy="2240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8" r="-2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5970" cy="2238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2160" cy="2238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2160" cy="2238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7:18:00Z</dcterms:created>
  <dc:creator>Elena</dc:creator>
  <dc:description/>
  <dc:language>en-US</dc:language>
  <cp:lastModifiedBy>Elena</cp:lastModifiedBy>
  <dcterms:modified xsi:type="dcterms:W3CDTF">2013-11-03T17:55:00Z</dcterms:modified>
  <cp:revision>7</cp:revision>
  <dc:subject/>
  <dc:title/>
</cp:coreProperties>
</file>