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ект </w:t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«Слово не воробей, вылетит – не поймаешь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делятся на исследовательские групп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группа подбирает высказывания известных людей о язык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группа проводит лингвистическую экспедицию по селу «Нужно ли говорить правильно?, задавая вопрос:»Исправите ли вы собеседника, если он допустит ошибку?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группа проводит акцию «Говори правильн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группа проводит акцию «Грамотное поколение»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тем материал обрабатывается, готовится презентация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Если нуждаешься в твердой опоре –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н твой наставник великий, могучий,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н переводчик, он проводник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Если штурмуешь познания кручи –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ушкинской лирики чистый родник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лещут зеркальностью русского слова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Абдулла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, друзья русского слова! И сегодня мы посвящаем ему, русскому слову нашу встречу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1 групп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е писатели, мастера слова, восхищались русским языком, отмечали особенности его, своеобразие, неповторимость. Известный писатель К.Паустовский, обращаясь к современникам, напоминает: «Нам дан во владение самый богатый, самый меткий, могучий и поистине волшебный русский язы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к В.Г.Белинский отмечал: «Русский язык чрезвычайно богат, гибок и живописен для выражения простых, естественных понят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ый детский писатель С.Я.Маршак в статье «Воспитание словом» сказал: «Мы должны оберегать язык от засорения, помня, что слова, которыми мы пользуемся сейчас, - с придачей некоторого количества новых, - будут служить многие столетия после нас для выражения ещё неизвестных нам идей и мыслей, для создания новых, не поддающихся нашему предвидению поэтических творений. И мы должны быть глубоко благодарны предшествующим поколениям, которые донесли до нас это наследие – образный, емкий, умный язы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философ, писатель, публицист А.И.Герцен сказал: «Где не погибло слово, там и дело ещё не погибл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к русской литературы Н.В.Гоголь писал: «Нет слова, которое было бы так замашисто, бойко, так вырывалось бы из-под самого сердца, так бы кипело и животрепетало, как метко сказанное русское сло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мператрица Екатерина Великая однажды сказала меткую фразу: «Бранные слова оскорбляют уста, из которых исходят, столько же, сколько уши, в которые входя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что же происходит с нашим великим, могучим, свободным языком? Люди стали забывать его могущество и величавость. А это грозит бедой, катастрофой. Можно кричать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». Язык в опаснос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ша группа провела лингвистическую экспертизу. Своим родным и знакомым мы задавали вопрос: «Нужно ли говорить правильно?» Все ответили: «Да, нужно говорить правильно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на вопрос «исправите ли вы собеседника, если он допустит ошибку? – ответы были даны разные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«нет» среди причин звучал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не обиде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оказаться бестактным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не смуща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е «да, исправлю» звуча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равится, когда говорят неправиль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адо портить русский язы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человек не допускал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прошенные затруднялись ответить на этот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ми был проведен эксперимент, в котором вы сейчас можете поучаств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монстрируется слайд «В 2011 год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словами это числительное. Что у вас получилось? (Участники зачитываю свои вариан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у опрошенных нами эта цифра вызвала затруд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монстрируется слайд  «Результаты опроса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двухтысячно  одиннадцатом году – 10%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две тысячи  одиннадцатом году    - 15 %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двухтысяч  одиннадцатом году     - 75%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шибки допустили 85% опрошенных. Чем это вызвано? Тем, что так говорят почти все. Но ведь эти ошибки повторяются уже десять лет. Неужели нельзя запом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«Говори правильно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две тысячи  одиннадцатом  году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 две тысячи одиннадцатому  год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 итогам две тысячи одиннадцат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орядковое числительное. При склонении изменяется только последне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исатель А.Н. Толстой отмечал: «Обращаться с языком кое-как – значит и мыслить кое-как: неточно, приблизительно, неверно». Наша группа провела акцию «Говори правильно!» В ней приняли участие ученики, родители,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Демонстрируется слайд со словами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о было расставить ударения в следующих слова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онит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иве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лог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люз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рта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ониш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егчи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ова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вы тоже можете принять участие в этой акции, чтобы проверить себ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й дядя выяснял лет со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выяснить не мо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ть вернее творо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жет правильней творог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к-то он в молочной лав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увидел на прилавк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как роза, расцве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 купить он полк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отчас, на прилавок гляд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задумался мой дяд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ь, вероятно, он не доро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дет в ватрушку и пи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спросить: «Почем творог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жет правильнее творог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эту смог решить Мой дядя лишь дойдя до кас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 полкило творожной мас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ша мало разбиралась в местоименьях, паде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сказала: «Не остало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распродана уже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ы же результаты акции «Говори правильно?» Они огорчили нас. Из 13 предложенных слов ошибки были допущены в 6-5 сло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роверьте себя, нет ли у вас таких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.»Говори правиль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, наш язык в опасности. Что же будет с ним в середине или конце 21 века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4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ы исследовали проблемы засорения русского языка. Почему это происходит? Во-первых, наблюдается использование жаргонизмов не только в молодежной среде, но и средствах массовой информации. Во-вторых, наша речь засорена «словами-пустышками», мешающими что-либо сообщить. Наше исследование мы посвятили эт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группа занималась исследованием школьного сленга. У подростков есть желание говорить иначе, чем взрослые, вводя в речь необычные слова: жаргонизмы, вульгаризмы и даже нецензурную лекс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жаргонов является молодежный сленг, его употребляют в речи и малыши, и подростки. Лексика сленга весьма о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арались рассмотреть этот вопрос со всех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математики, идет контрольная работа. У одного мальчика несколько раз просили                            , на что он овечал:»Отвян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час на большой перемене можно было услышать: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Алена пришла в новом наряде. Действительно, очень красиво. Почему бы так и не сказать? Но со всех сторон несется: «Клево», «зашибись», супер, классный прики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жаргонные слова слышатся и пишутся все чаще. В чем причина жаргонизации нашей речи? Почему так часто употребляем мы ненормативную лексик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70% опрошенных отвечали, что все так говорили и я буду говор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% утверждали, что так легче общаться, многие слова непонятны взрослы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% отвечали, что им все равно, как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го стоят банальные правила поведения современного подростка, сформулированные на современном язы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езжай! Не грузи! Не гони! Не тормоз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удалось собрать часто используемые в школьной речи сл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но- страшно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моз – глупы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вый – хорош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рваться – веселить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ки – родител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инь – представ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езжать – пристават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азарь – не говор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гоги – не обманыва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мысле – как понят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тянуться –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амое страшное, такие слова слышатся с экрана телевизора: молодежные песни, реклама, даже мультфильмы полны этими словами. Что же получатся, их узаконили? А мы боремся со словесным мусором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бы быть достойным гражданином своего Отечества, необходимо в совершенстве владеть родным словом. Дмитрий Сергеевич Лихачев, ученый-филолог, истинный российский интеллигент, блестяще владеющий русским словом, в книге «О добром и прекрасном» пишет: «Неточности языка происходят прежде всего от неточности мысли. Поэтому ученому, инженеру, экономисту- человеку любой профессии следует заботиться, когда пишешь, прежде всего о точности мысли» И этому мы будем учиться</w:t>
      </w:r>
    </w:p>
    <w:sectPr>
      <w:type w:val="nextPage"/>
      <w:pgSz w:w="12240" w:h="15840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51:00Z</dcterms:created>
  <dc:creator>User</dc:creator>
  <dc:description/>
  <cp:keywords/>
  <dc:language>en-US</dc:language>
  <cp:lastModifiedBy>Горох </cp:lastModifiedBy>
  <dcterms:modified xsi:type="dcterms:W3CDTF">2011-11-16T09:38:00Z</dcterms:modified>
  <cp:revision>5</cp:revision>
  <dc:subject/>
  <dc:title/>
</cp:coreProperties>
</file>