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писание проек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Путешествие в Грамотеевку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Сведения об авторе (авторском коллективе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ский коллектив проект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щиеся  9-11 </w:t>
      </w:r>
      <w:r>
        <w:rPr>
          <w:rFonts w:cs="Times New Roman" w:ascii="Times New Roman" w:hAnsi="Times New Roman"/>
          <w:sz w:val="28"/>
          <w:szCs w:val="28"/>
        </w:rPr>
        <w:t xml:space="preserve"> класса МОУ СОШ села Ключи Лысогрского района Саратовской области», члены кружка «Живое слово»: Абросимова Анастасия, Горох Светлана, Лебедева Татьяна, Спирина Елизав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 Горох Надежда Геннадьев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ьность реализованного проект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образования детей в области языкознания, развитие интереса у них  к тайне под названием «русский язык» крайне актуальна: количество часов русского языка  сокращается, подготовка к ГИА и ЕГЭ зачастую превращает   уроки в натаскивание, и в результате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статочно твердые знания  детей лишь согласно указанному минимуму, отсутствие интереса у учащихся старшего звена к предмету «русский язык» и как следствие - отсутствие призёров в  муниципальном  туре олимпиады по русскому языку в течение последних трех  л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прое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а и развитие учащихся с хорошей мотивацией к изучению русского язы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профессиональная ориентация в области изучения гуманитарных предме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 творческих способностей учащих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тличительные особенности данного проекта от других проектов по той же тематике, реализованных на той же территории (в селе, городе, районе).</w:t>
      </w:r>
    </w:p>
    <w:p>
      <w:pPr>
        <w:pStyle w:val="Normal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ше маленькое «путешествие» – путь в большое будущее» - т</w:t>
      </w:r>
      <w:r>
        <w:rPr>
          <w:rFonts w:cs="Times New Roman" w:ascii="Times New Roman" w:hAnsi="Times New Roman"/>
          <w:bCs/>
          <w:sz w:val="28"/>
          <w:szCs w:val="28"/>
        </w:rPr>
        <w:t>ак мы определили основополагающую проблему  нашего проекта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мы отправляемся в  плавание по морям школьных знаний. Непростое плавание. Но оно может стать очень интересным, удачным и полезным. И станет таким, если мы будем терпеливыми, если каждый сразу определит, как важна для него цель путешествия – стать более умным, умелым, достойным человеком, не подвести свою школу и свои семьи, которые так верят в своих юных капитан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к важны здесь стремление к открытиям и, конечно, дружб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ждый день мы идем в школу, чтобы дружить, узнавать что-то новое, научиться интересному делу. Каждый день нас ждут нераскрытые секреты, маленькие открытия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какой, оказывается,  интересный предмет «Русский язык»! Докажем это самим себе и другим учащимся нашей школы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лан-график подготовки и реализации проект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тябрь – определение направлений работы, подготовка этапов проекта творческими группам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тябрь – реализация проекта «Путешествие в Грамотеевку»: мероприятия для учащихся 5-6, 7-8, 9-11 класс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ябрь – оформление материала в виде презентации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екта с кратким описанием форм и методов работ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Исследовательская работа учащихся 10 класса «Слово – не воробей, вылетит – не поймаешь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 эссе «Заговори, чтоб я тебя увидел» (Сократ) - 9-11 класс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ние участниками проекта  серии интерактивных игр по типу «Своя игра» для учащихся 5-8 классов, проведение отборочных игр для конкурса «Самый умный» для учащихся 5-8 классов. Номинац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как это по-русски?»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правиль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зык до Киева доведет»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логия в задачках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урс презентаций «Язык мой – друг мой» - 7-11 класс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ая конференция «Я русский бы выучил…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 Ресурсы, задействованные для реализации проек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gramma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ru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-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http://www.gramma.ru/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сайт «Филология в задачах» -  </w:t>
      </w:r>
      <w:r>
        <w:rPr>
          <w:rFonts w:cs="Times New Roman" w:ascii="Times New Roman" w:hAnsi="Times New Roman"/>
          <w:color w:val="0000FF"/>
          <w:sz w:val="28"/>
          <w:szCs w:val="28"/>
        </w:rPr>
        <w:t>http://www.philologia.ru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лимп» </w:t>
      </w:r>
      <w:hyperlink r:id="rId2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rgali.narod.ru/olimp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блоны презентаций с сайта «Сеть творческих учителей» - </w:t>
      </w:r>
      <w:r>
        <w:rPr>
          <w:rFonts w:cs="Times New Roman" w:ascii="Times New Roman" w:hAnsi="Times New Roman"/>
          <w:color w:val="0000FF"/>
          <w:sz w:val="28"/>
          <w:szCs w:val="28"/>
        </w:rPr>
        <w:t>http://www.itn.ru/communities.aspx?cat_no=130742&amp;tmpl=co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енко Ф. Л., Зарва М. В. Словарь ударений для работников радио и телевидения. Под ред. Д. Э. Розенталя. - М.,1984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аньян Э.Д. «Из жизни слов» М.: «Детская литература» 1989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интеллектуальный марафон: 5-8 кл. М.: Вербум-М, 2000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ий Л. «Слово о словах» Л.: Детская литература,1982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цов В.В. «Лингвистические парадоксы», М.: Просвещение 2010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 И. и Шведова Н. Ю. Толковый словарь русского языка.  Российская академия наук. Институт русского языка им. В. В. В</w:t>
      </w:r>
      <w:r>
        <w:rPr>
          <w:rFonts w:cs="Times New Roman" w:ascii="Times New Roman" w:hAnsi="Times New Roman"/>
          <w:sz w:val="28"/>
          <w:szCs w:val="28"/>
          <w:lang w:val="en-US"/>
        </w:rPr>
        <w:t>иноградова.- М.: «А ТЕМП», 2004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 А.О. Русский язык после уроков. М.: Просвещение, 2006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журналу «РЯШ» -  «Русский язык в школе и дома» за 2007-2010 г.г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ички-рубрики из различных газет и журналов: «Почему  мы так говорим», «Словарик», «А как это по-русски?»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детей. Т. 10. Языкознание. Русский язык. – М.: Аванта+, 200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лученные результаты, планируемые отсроченные результаты, методы оценки результативности проекта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тельской работы был собран интересный материал по  проблеме засорения русского языка, была проведена акция «Грамотное поколение», в которой приняли участие старшеклассники и педагоги школы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сочинений-рассуждений на тему «Заговори, чтоб я тебя увидел», вызвал неподдельный интерес, лучшие работы опубликованы  в школьном альманахе «Песчинки»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замечательная коллекция ЦОР для подготовки к олимпиаде по русскому языку силами учащихся,  в результате создания участники проекта овладели обширными знаниями в выбранной области: орфоэпия, фразеология, история языка, иноязычные слова  в нашем языке и т.д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вызвали интерес у учащихся 5-8 классов, в результате даже шестиклассники принимали участие в конкурсе презентаций «Язык мой – друг мой…»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событием в школьной жизни стала игра по языкознанию « Самый умный», в которой боролись за победу 6 человек. 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ференции не только были подведены итоги проведенной работы, но и состоялся интересный разговор о  проблемах культуры речи, о таких реалиях, как её американизация, жаргонизация. Стоит отметить и тот факт, что все педагоги школы приняли в ней участие, отмечая, что и их речь, к сожалению, далека от идеала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екта можно считать и тот факт, что в этом году в школьном этапе олимпиады по русскому языку приняли участие на 23% больше учащихся 5-7 классов,  а  учащиеся 8-11 классов показали хорошее качество знаний повышенного уровня сложности: процент выполнения победителей школьного этапа составлял в среднем 91%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в муниципальном этапе всероссийской олимпиады по русскому языку в 10 классе, 3 место – в 11 классе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 выражен  также в развитии познавательных способностей участников проекта и всех тех, кто был в нем задействован, развитии  самостоятельности в учебно-познаватель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лучил высокую оценку администрации округа, школы, педагогического коллектива и родите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gali.narod.ru/olim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04:00Z</dcterms:created>
  <dc:creator>Горох </dc:creator>
  <dc:description/>
  <cp:keywords/>
  <dc:language>en-US</dc:language>
  <cp:lastModifiedBy>Горох </cp:lastModifiedBy>
  <dcterms:modified xsi:type="dcterms:W3CDTF">2011-12-03T07:22:00Z</dcterms:modified>
  <cp:revision>13</cp:revision>
  <dc:subject/>
  <dc:title/>
</cp:coreProperties>
</file>