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/>
        <w:t>муниципальная общеобразовательная средняя школа села Ключ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ужка по русскому языку и литератур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Живое слово»</w:t>
      </w:r>
    </w:p>
    <w:p>
      <w:pPr>
        <w:pStyle w:val="Normal"/>
        <w:jc w:val="center"/>
        <w:rPr/>
      </w:pPr>
      <w:r>
        <w:rPr>
          <w:sz w:val="36"/>
          <w:szCs w:val="36"/>
        </w:rPr>
        <w:t>для работы с одаренными детьм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 - 10 класс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итель: Горох Н.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Программа  кружка  составлена в связи с назревшей проблемой в образовании учащихся 8-10 классов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тсутствием призёров в городском туре олимпиады по русскому язык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тсутствием интереса у учащихся старшего звена к предмету русского языка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достаточной подготовкой учащихся старших классов к устному экзамену по русскому языку в форме комплексного анализа текст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достаточной подготовкой учащихся выпускных классов к ЕГЭ по русскому язык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уществованием искусственного разрыва между высшей и средней школо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Наиболее острые проблемы, которые решает данная программа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величение занятости детей в свободное время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витие познавательных способностей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оддержка и развитие учащихся с хорошей мотивацией к учебному процессу и изучению русского языка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нняя профессиональная ориентация в области изучения гуманитарных предметов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Данная авторская программа основывается на учебных пособиях как вузовского уровня, так и общеобразовательного (см. УМК учителя и учащихся) Новизна её в том, что на занятиях кружка учащиеся будут изучать как серьёзные вопросы языкознания, так и решать сложные задачи олимпиадного уровня, развивать языковое чутьё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Пояснительная записк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Цели программы: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еодолеть искусственный разрыв, созданный между средней и высшей школой, помочь учащимся подготовиться к поступлению в вуз гуманитарного профиля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 возможности подготовить призёров городской олимпиады по русскому языку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ивить учащимся интерес к предмету русского язык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ограмма разработана в соответствии с учебным пособием Дроздовой О. Е.  На занятиях учащиеся будут получать теоретические знания по таким лингвистическим дисциплинам, как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овременный русский язык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ультура речи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сторическая грамматик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иалектологи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ведение в языкознани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илисти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Актуальность </w:t>
      </w:r>
      <w:r>
        <w:rPr/>
        <w:t xml:space="preserve">программы осуществляется тем, что учащиеся должны иметь мотивацию к обучению литературы и русского языка, стремиться развивать свои интеллектуальные возможности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Данная программа позволяет учащимся ознакомиться со многими интересными вопросами языкознания, литературоведения, культуры речи, грамматики русского языка, выходящими за рамки школьной программы, расширить целостное представление о проблемах данных наук. Решение лингвистических задач, связанных с вопросами истории развития языка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Не менее важным фактором  реализации данной программы является  и стремление развить у учащихся умений самостоятельно работать с различными источниками информации, решать творческие задачи, а также совершенствовать навыки  диалогического рассуждения, определения и аргументации собственной позиции по определенному вопрос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Содержание программы соответствует познавательным возможностям старшеклассников и предоставляет им возможность работать на уровне повышенных требований, развивая их учебную мотив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Содержание занятий кружка представляет собой введение в некоторые  вопросы языкознания, как сопутствующие изучению русского языка, а также расширенный углубленный вариант наиболее актуальных вопросов базовых предметов – русского языка и литературы. Особенностью занятий может стать интегрированная основа план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Творческие работы, проектная деятельность и другие технологии, используемые в системе работы кружка, должны быть ориентированы на то, чтобы ученик получил широкую практику работы с различными текстами. Данная практика поможет ему успешно овладеть не только общеучебными умениями и навыками, но и осваивать более сложный уровень знаний по предметам, достойно выступать на олимпиадах и участвовать в различных конкурса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Программа кружка рассчитана на 1 год. Занятия 1 раз в неделю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ципы програм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Актуа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Умение правильно и выразительно передать свои мысли средствами язы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Научн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итература и русский язык – учебные дисциплины, развивающие умение найти не только точное средство для выражения своей мысли, но и наиболее доходчивое (т.е. выразительное) и, следовательно, стилистически оправданно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</w:rPr>
        <w:t>Системность.</w:t>
      </w:r>
      <w:r>
        <w:rPr/>
        <w:t xml:space="preserve"> Курс строится от частных вопросов (особенности отдельных вопросов литературоведения и русского языка) к общим (качество идеальной речи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</w:rPr>
        <w:t>Практическая направленность.</w:t>
      </w:r>
      <w:r>
        <w:rPr/>
        <w:t xml:space="preserve"> Содержание занятий кружка направлено на освоение норм литературного языка в целом, умение проводить комплексный анализ текста, что положительно скажется при подготовке как к олимпиадам по предмету, так и при подготовке к выпускным экзаменам за курс основной школ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</w:rPr>
        <w:t>Обеспечение мотивации.</w:t>
      </w:r>
      <w:r>
        <w:rPr/>
        <w:t xml:space="preserve"> Во-первых, развитие интереса к русскому языку и литературе как наукам гуманитарного направления, во-вторых, успешная сдача экзаменов и успешное выступление на олимпиадах по литературе и русскому язык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</w:rPr>
        <w:t>Реалистичность.</w:t>
      </w:r>
      <w:r>
        <w:rPr/>
        <w:t xml:space="preserve"> С точки зрения возможности усвоения основного содержания программы – возможно усвоение за 34 занят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Курс ориентационный.</w:t>
      </w:r>
      <w:r>
        <w:rPr/>
        <w:t xml:space="preserve"> Он осуществляет учебно-практическое знакомство со многими разделами русского языка и литературы, удовлетворяет познавательный интерес школьников к проблемам литературы, русского языка, культуры речи, расширяет кругозор, углубляет знания в области этих учебных дисциплин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</w:rPr>
        <w:t>Инвариантивность.</w:t>
      </w:r>
      <w:r>
        <w:rPr/>
        <w:t xml:space="preserve"> Программа применима для учащихся 8 – 11 класс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едполагаемые результат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нятия в  кружке должны помочь учащим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воить основные базовые знания по русскому языку и литературе; ключевые понятия литературы и русского языка; литературные нормы: орфоэпические, грамматические, синтаксические, лексические и лексико-фразеологические, стилистическ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ширить знания о качествах идеальной реч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ть творческое мышл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пособствовать улучшению качества письменной и устной речи учащихся; успешному выступлению на олимпиадах различного уровня; успешной сдаче экзамен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а с источниками информации: поиск, сопоставление информации, грамотное оформление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деление фактов, доказательств пробл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а с текстом и его анали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/>
        <w:t>творчески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/>
        <w:t>исследовательская и проектная деятельность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 тематическое планирование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71"/>
        <w:gridCol w:w="22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Диагностическая олимпиада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Интеллектуальная игра. Подготовка к олимпиаде. ИК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Интеллектуальная игра. Подготовка к олимпиаде. ИК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Языки мира. Карта языков мира. Родственные связи языков. Кирилл и Мефод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зменения в азбуке.  История буквы ять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История азбуки. иг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Лексика современного русского языка с точки зрения её происхождения. ИК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чины и источники заимствования слов. Жизнь слова в чужом язык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Активизация словаря. Синонимы, синонимические ряды, градац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аронимы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Фразеологизмы. Происхождение фразеологизмов. Источники русских фразеологизм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Крылатые слова и выраж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Омонимы. Омофоны, омографы, омоформы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«Своя игра». ИК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Ученые-лингвисты. Доклады учащихс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Интеллектуальный марафон «Знатоки грамматики» ИК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Культура речи. Орфоэпические нормы русского литературного языка. Акцентуац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Трудные случаи акцентуаци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ультура речи. Лексические, грамматические, синтаксические нормы литературного русского язык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19. Тестовая работа по культуре речи.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20. Творческая работа «Я работаю корректором»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21. Библеизмы в русской реч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22. Антитеза как лексическое и синтаксическое средство. Стилистические приемы антитезы. Анализ стихотворений в прозе И.С.Тургенев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23. Работа с текстом Д.С.Лихачева «Зависть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23. Тропы. Работа с текстом: выявление художественных средств языка.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24. Творческая работа. Создание сочинения-миниатюры по определенной теме с использованием заданных троп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25. Сочинение-размышление « Что мне дали занятия в кружке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МК учащихс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ой учебник:</w:t>
      </w:r>
    </w:p>
    <w:p>
      <w:pPr>
        <w:pStyle w:val="Normal"/>
        <w:rPr/>
      </w:pPr>
      <w:r>
        <w:rPr/>
        <w:t xml:space="preserve">   </w:t>
      </w:r>
      <w:r>
        <w:rPr/>
        <w:t>Дроздова О. Е. Уроки языкознания для школьников. Пособие для учащихся. – М.: Владос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К учителя: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>Современный русский язык. Учебник для студентов пед. Институтов. / Н. М. Шанский и др. М.: Просвещение, 1987.</w:t>
      </w:r>
    </w:p>
    <w:p>
      <w:pPr>
        <w:pStyle w:val="Normal"/>
        <w:numPr>
          <w:ilvl w:val="0"/>
          <w:numId w:val="3"/>
        </w:numPr>
        <w:rPr/>
      </w:pPr>
      <w:r>
        <w:rPr/>
        <w:t>Горбачевич К. С. Нормы современного русского литературного языка. М.: Просвещение, 1989.</w:t>
      </w:r>
    </w:p>
    <w:p>
      <w:pPr>
        <w:pStyle w:val="Normal"/>
        <w:numPr>
          <w:ilvl w:val="0"/>
          <w:numId w:val="3"/>
        </w:numPr>
        <w:rPr/>
      </w:pPr>
      <w:r>
        <w:rPr/>
        <w:t>Современный русский язык в программированных упражнениях. Учебное пособие для студентов и абитуриентов. М.: издательство МГЛУ, 200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Зайцева О. Н. Уроки истории языка в школе: Предпрофильное обучение: Методическое пособие для учителя. М.: Вербум-М, 200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Дроздова О. Е. Методические рекомендации к урокам языкознания: Пособие для учителя, М.: Владос, 20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0:10:00Z</dcterms:created>
  <dc:creator>Миша</dc:creator>
  <dc:description/>
  <cp:keywords/>
  <dc:language>en-US</dc:language>
  <cp:lastModifiedBy>Горох </cp:lastModifiedBy>
  <cp:lastPrinted>2010-09-25T08:35:00Z</cp:lastPrinted>
  <dcterms:modified xsi:type="dcterms:W3CDTF">2011-11-16T10:54:00Z</dcterms:modified>
  <cp:revision>27</cp:revision>
  <dc:subject/>
  <dc:title>Муниципальное общеобразовательное учреждение средняя общеобразовательная школа №9</dc:title>
</cp:coreProperties>
</file>