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ценарий  школьного конкурса «Мисс Школы 2012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>Внимание, внимание! Настройтесь все на праздничный лад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начинаем наш конкурс «Мисс школа-2011»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х, сколько красавиц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бралось сегодня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ть западный вкус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манера востока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красные дамы Шекспира и Блока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донн, балерин, Незнакомок портреты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где идеал? Да стандарта-то нету!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идеал сегодня будет  выбирать  наше уважаемое жюри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зде есть хорошие люди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х много, что ни говори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На этот раз судить вас будет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верхобъективное жюри!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</w:t>
      </w:r>
      <w:r>
        <w:rPr>
          <w:rFonts w:cs="Cambria" w:ascii="Cambria" w:hAnsi="Cambria"/>
          <w:sz w:val="28"/>
          <w:szCs w:val="28"/>
        </w:rPr>
        <w:t>(Представление жюри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А теперь , давайте поприветствуем самых красивых, самых умных и неповторимых наших участниц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 сцену вышло обая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люс юность, привлекательность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селье и уме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мекалка, оптимиз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 с вами обязательно идут они всю жизнь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так, мы начинаем наш конкурс. Пожелайте успеха участницам конкурса. А мы желаем, чтобы наш конкурс принес вам хоть немного радости и веселых минут. И как вы понимаете, без вашей поддержки нам никак не обойтис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ие болельщики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 ладоши для них не жалейте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 овации в зале гремят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За своих девчонок «болейте» -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плодисменты  жюри убедят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ветствием начинается день или разговор. Приветствие – обычай, нашедший распространение в нашей повседневной жизни.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«Здравствуйте, это я»</w:t>
      </w:r>
      <w:r>
        <w:rPr>
          <w:rFonts w:cs="Cambria" w:ascii="Cambria" w:hAnsi="Cambria"/>
          <w:sz w:val="28"/>
          <w:szCs w:val="28"/>
        </w:rPr>
        <w:t xml:space="preserve"> - так называется наш первый конкурс, в котором девушкам предоставляется право рассказать о себе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расота  - неповторимый дар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ари нам добрый взгляд на памят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ари нам свой счастливый смех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вой  портрет нам нарисуй при всех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беди, что ты нам не приснилась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 сцену приглашается  участница под номером 1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 номером 2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 номером 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 номером 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д номером 5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 номером 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 номером 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К</w:t>
      </w:r>
      <w:r>
        <w:rPr>
          <w:rFonts w:cs="Cambria" w:ascii="Cambria" w:hAnsi="Cambria"/>
          <w:sz w:val="28"/>
          <w:szCs w:val="28"/>
        </w:rPr>
        <w:t>ем бы ни была женщина, она всегда остается любительницей помодничать. И уже при эффектном выходе наши  девушки показали себя во всей красе.    Самый необходимый аксессуар в дополнении к образу – это конечно же СУМОЧКА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Вот и наш следующий конкурс называется </w:t>
      </w:r>
      <w:r>
        <w:rPr>
          <w:rFonts w:cs="Cambria" w:ascii="Cambria" w:hAnsi="Cambria"/>
          <w:b/>
          <w:sz w:val="28"/>
          <w:szCs w:val="28"/>
        </w:rPr>
        <w:t>«ДАМСКАЯ СУМОЧКА»!</w:t>
      </w:r>
      <w:r>
        <w:rPr>
          <w:rFonts w:cs="Cambria" w:ascii="Cambria" w:hAnsi="Cambria"/>
          <w:sz w:val="28"/>
          <w:szCs w:val="28"/>
        </w:rPr>
        <w:t xml:space="preserve"> Многие молодые люди ломают головы, а в чем тайна этого аксессуара, ведь в нужный момент из него появляются совершенно несвойственные предметы. Кстати, девушки порой сами не могут понять, откуда в сумочке такой клад и не всегда быстро находят нужное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авайте узнаем, какие тайны скрывает этот аксессуар. Перед вами таблица с буквами, но среди них по горизонтали и вертикали можно отыскать слова. Девочки получают 1 балл за каждый верный ответ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 горизонтали - Помада, нитки, духи, игла, крем, чек,  ключи, заколка, кольцо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вертикали -  пудра, ручка, лак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8"/>
          <w:szCs w:val="28"/>
        </w:rPr>
        <w:t xml:space="preserve">Наши конкурсантки сегодня просто очаровательны, наверное, уже сразили ваши сердца. Элегантные наряды, красивые прически, аккуратный макияж. Интересно им мамы помогали с косметическими средствами? Вот наш следующий конкурс так и называется </w:t>
      </w:r>
      <w:r>
        <w:rPr>
          <w:rFonts w:cs="Cambria" w:ascii="Cambria" w:hAnsi="Cambria"/>
          <w:b/>
          <w:sz w:val="28"/>
          <w:szCs w:val="28"/>
        </w:rPr>
        <w:t>«Макияж».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т, никого мы дополнительно красить не будем, мы просто узнаем, а знают ли девушки последовательность нанесения макияжа. Я раздам  вам листы и карандаши,  а ваша задача записать цифры в нужной последовательности. Дерзайте!</w:t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7. Помада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твет: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 </w:t>
      </w:r>
      <w:r>
        <w:rPr>
          <w:rFonts w:cs="Cambria" w:ascii="Cambria" w:hAnsi="Cambria"/>
          <w:b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</w:t>
      </w:r>
      <w:r>
        <w:rPr>
          <w:rFonts w:cs="Cambria" w:ascii="Cambria" w:hAnsi="Cambria"/>
          <w:b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</w:t>
      </w:r>
      <w:r>
        <w:rPr>
          <w:rFonts w:cs="Cambria" w:ascii="Cambria" w:hAnsi="Cambria"/>
          <w:b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</w:t>
      </w:r>
      <w:r>
        <w:rPr>
          <w:rFonts w:cs="Cambria" w:ascii="Cambria" w:hAnsi="Cambria"/>
          <w:b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</w:t>
      </w:r>
      <w:r>
        <w:rPr>
          <w:rFonts w:cs="Cambria" w:ascii="Cambria" w:hAnsi="Cambria"/>
          <w:b/>
          <w:i/>
          <w:sz w:val="28"/>
          <w:szCs w:val="28"/>
        </w:rPr>
        <w:t xml:space="preserve">7. Помада.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</w:t>
      </w:r>
      <w:r>
        <w:rPr>
          <w:rFonts w:cs="Cambria" w:ascii="Cambria" w:hAnsi="Cambria"/>
          <w:b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</w:t>
      </w:r>
      <w:r>
        <w:rPr>
          <w:rFonts w:cs="Cambria" w:ascii="Cambria" w:hAnsi="Cambria"/>
          <w:b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сим  листочки подписать и сдать членам жюри. Пока они подсчитывают правильные ответы, участницы конкурса могут немного отдохнуть и подготовиться для  следующего конкурс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едующий конкурс 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гадк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Шуба нова, а на подоле дыра. (Прорубь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Сидит на ложке, свесив ножки. (Лапша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Какое мороженое в шоколаде? (Эскимо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Как называются ремни или веревки для управления лошадью в упряжке? (Вожжи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Как называется сборник географических карт и таблиц? (Атлас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Где сухого камня не найдешь? (В воде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 Что вниз верхушкой растет? (Сосулька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. Висит сито, не руками свито. (Паутина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9. Какой зверь падок до малины? (Медведь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0. Большой вязаный платок. (Шаль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1. Африканский крокодил. (Аллигатор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2. Где раньше тает снег — в лесу или в городе? (В городе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3. Самая большая обезьяна. (Горилла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4. Самая быстроногая птица. (Страус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5. Эмблема государства. (Герб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6. Самое крупное наземное животное. (Слон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7. Детский юмористический киножурнал. (Ералаш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8. Что идет, не двигаясь с места? (Время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ка участницы готовятся, идет игра с зало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прошу участниц подписать свои ответы и отдать их в жюр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сейчас участницы  покажут нам грандиозное музыкальное шоу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Я прошу всех участниц подготовиться к следующему конкурсу. А пока девочки готовятся, жюри подведет итоги конкурса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 xml:space="preserve">Вот и закончились все наши конкурсы, и наступил самый торжественный момент награждения и вручения призов. Просим выйти всех наших участниц   на сцену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олельщики – аплодисменты для наших участниц!!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От всей души мы благодарим наших милых девушек – участниц конкурса «Мисс школа 2012 ». Надеемся, что если не жюри, то сама судьба вас не забудет и отблагодарит щедрой рукой за ваши труды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деюсь, жюри успело подвести итоги? Итак, жюри, будучи крайне пристрастным, совершенно не объективным, но абсолютно независимым, постановило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о предоставляется председателю жюр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(Награждение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асибо нашему замечательному жюр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, вот и подошел наш праздник красоты к своему логическому завершению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асибо большое за то, что вы были с нами, за ваши улыбки и аплодисменты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 прощаемся с вами, счастья, удачи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 новых встреч!!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Загадк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Шуба нова, а на подоле дыр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Сидит на ложке, свесив ножки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3. Какое мороженое в шоколад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4. Как называются ремни или веревки для управления лошадью в упряжк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5. Как называется сборник географических карт и таблиц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6. Где сухого камня не найдешь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7. Что вниз верхушкой растет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8. Висит сито, не руками свито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9. Какой зверь падок до малины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0. Большой вязаный платок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1. Африканский крокодил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2. Где раньше тает снег — в лесу или в город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3. Самая большая обезьян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4. Самая быстроногая птиц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5. Эмблема государств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6. Самое крупное наземное животное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7. Детский юмористический киножурнал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8. Что идет, не двигаясь с места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гадк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Шуба нова, а на подоле дыр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Сидит на ложке, свесив ножки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3. Какое мороженое в шоколад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4. Как называются ремни или веревки для управления лошадью в упряжк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5. Как называется сборник географических карт и таблиц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6. Где сухого камня не найдешь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7. Что вниз верхушкой растет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8. Висит сито, не руками свито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9. Какой зверь падок до малины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0. Большой вязаный платок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1. Африканский крокодил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2. Где раньше тает снег — в лесу или в городе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3. Самая большая обезьян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4. Самая быстроногая птиц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5. Эмблема государства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6. Самое крупное наземное животное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7. Детский юмористический киножурнал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8. Что идет, не двигаясь с места? 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7. Помада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7. Помада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7. Помада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7. Помада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8. Сухие румяна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тветы для жюри</w:t>
      </w:r>
    </w:p>
    <w:p>
      <w:pPr>
        <w:pStyle w:val="Normal"/>
        <w:tabs>
          <w:tab w:val="clear" w:pos="708"/>
          <w:tab w:val="left" w:pos="72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  «Дамская сумочка»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 горизонтали - Помада, нитки, духи, игла, крем, чек,  ключи, заколка, кольцо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вертикали -  пудра, ручка, лак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 «Макияж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7. Помада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вет: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</w:t>
      </w:r>
      <w:r>
        <w:rPr>
          <w:rFonts w:cs="Cambria" w:ascii="Cambria" w:hAnsi="Cambria"/>
          <w:i/>
          <w:sz w:val="28"/>
          <w:szCs w:val="28"/>
        </w:rPr>
        <w:t>1. Нанесение тонального крема - база под макияж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</w:t>
      </w:r>
      <w:r>
        <w:rPr>
          <w:rFonts w:cs="Cambria" w:ascii="Cambria" w:hAnsi="Cambria"/>
          <w:i/>
          <w:sz w:val="28"/>
          <w:szCs w:val="28"/>
        </w:rPr>
        <w:t>2. Корректировка или моделирование лица при помощи пудры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</w:t>
      </w:r>
      <w:r>
        <w:rPr>
          <w:rFonts w:cs="Cambria" w:ascii="Cambria" w:hAnsi="Cambria"/>
          <w:i/>
          <w:sz w:val="28"/>
          <w:szCs w:val="28"/>
        </w:rPr>
        <w:t>4. Контур глаз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</w:t>
      </w:r>
      <w:r>
        <w:rPr>
          <w:rFonts w:cs="Cambria" w:ascii="Cambria" w:hAnsi="Cambria"/>
          <w:i/>
          <w:sz w:val="28"/>
          <w:szCs w:val="28"/>
        </w:rPr>
        <w:t>5. Тени для век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i/>
          <w:sz w:val="28"/>
          <w:szCs w:val="28"/>
        </w:rPr>
        <w:t>6. Окрашивание ресниц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i/>
          <w:sz w:val="28"/>
          <w:szCs w:val="28"/>
        </w:rPr>
        <w:t xml:space="preserve">7. Помада.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i/>
          <w:sz w:val="28"/>
          <w:szCs w:val="28"/>
        </w:rPr>
        <w:t>3. Контур губ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</w:t>
      </w:r>
      <w:r>
        <w:rPr>
          <w:rFonts w:cs="Cambria" w:ascii="Cambria" w:hAnsi="Cambria"/>
          <w:i/>
          <w:sz w:val="28"/>
          <w:szCs w:val="28"/>
        </w:rPr>
        <w:t>8. Сухие румяна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гадк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1. </w:t>
      </w:r>
      <w:r>
        <w:rPr>
          <w:rFonts w:cs="Cambria" w:ascii="Cambria" w:hAnsi="Cambria"/>
          <w:i/>
          <w:sz w:val="28"/>
          <w:szCs w:val="28"/>
        </w:rPr>
        <w:t>Шуба нова, а на подоле дыра. (Прорубь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2. Сидит на ложке, свесив ножки. (Лапша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3. Какое мороженое в шоколаде? (Эскимо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4. Как называются ремни или веревки для управления лошадью в упряжке? (Вожжи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5. Как называется сборник географических карт и таблиц? (Атлас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6. Где сухого камня не найдешь? (В воде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7. Что вниз верхушкой растет? (Сосулька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8. Висит сито, не руками свито. (Паутина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9. Какой зверь падок до малины? (Медведь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0. Большой вязаный платок. (Шаль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1. Африканский крокодил. (Аллигатор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2. Где раньше тает снег — в лесу или в городе? (В городе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3. Самая большая обезьяна. (Горилла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4. Самая быстроногая птица. (Страус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5. Эмблема государства. (Герб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6. Самое крупное наземное животное. (Слон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7. Детский юмористический киножурнал. (Ералаш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18. Что идет, не двигаясь с места? (Время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41:00Z</dcterms:created>
  <dc:creator>комната школьника</dc:creator>
  <dc:description/>
  <cp:keywords/>
  <dc:language>en-US</dc:language>
  <cp:lastModifiedBy>001</cp:lastModifiedBy>
  <cp:lastPrinted>2012-04-28T13:14:00Z</cp:lastPrinted>
  <dcterms:modified xsi:type="dcterms:W3CDTF">2013-01-09T15:25:00Z</dcterms:modified>
  <cp:revision>8</cp:revision>
  <dc:subject/>
  <dc:title/>
</cp:coreProperties>
</file>