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центр детского творчества г. Кургани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СЕКРЕТЫ БАБУШКИНОГО СУНДУКА»</w:t>
      </w:r>
    </w:p>
    <w:p>
      <w:pPr>
        <w:pStyle w:val="Normal"/>
        <w:tabs>
          <w:tab w:val="clear" w:pos="708"/>
          <w:tab w:val="left" w:pos="4125" w:leader="none"/>
          <w:tab w:val="center" w:pos="4677" w:leader="none"/>
          <w:tab w:val="right" w:pos="9355" w:leader="none"/>
        </w:tabs>
        <w:ind w:left="4128" w:hanging="41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знавательно-игровая программа </w:t>
      </w:r>
    </w:p>
    <w:p>
      <w:pPr>
        <w:pStyle w:val="Normal"/>
        <w:tabs>
          <w:tab w:val="clear" w:pos="708"/>
          <w:tab w:val="left" w:pos="4125" w:leader="none"/>
          <w:tab w:val="center" w:pos="4677" w:leader="none"/>
          <w:tab w:val="right" w:pos="9355" w:leader="none"/>
        </w:tabs>
        <w:ind w:left="4128" w:hanging="412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детей младшего школьного возрас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  <w:tab/>
        <w:tab/>
      </w:r>
      <w:r>
        <w:rPr>
          <w:sz w:val="28"/>
          <w:szCs w:val="28"/>
        </w:rPr>
        <w:t>Разработала:</w:t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.А. Каныгина</w:t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етодист</w:t>
      </w:r>
    </w:p>
    <w:p>
      <w:pPr>
        <w:pStyle w:val="Normal"/>
        <w:tabs>
          <w:tab w:val="clear" w:pos="708"/>
          <w:tab w:val="left" w:pos="724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МАОУ ДОД ЦДТ</w:t>
      </w:r>
    </w:p>
    <w:p>
      <w:pPr>
        <w:pStyle w:val="Normal"/>
        <w:tabs>
          <w:tab w:val="clear" w:pos="708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. Курганинска</w:t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0г</w:t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задачи:</w:t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70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развивать у детей познавательную активность к истории возникновения обрядовой кук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70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учить  детей из ниток делать обрядовых кукол «Мартиничек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70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воспитывать интерес к изготовлению традиционных обрядовых кукол.</w:t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:</w:t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картинки с изображением обрядовых куко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инструкционные карты (9 шт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анкета для де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вязальные нит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шаблоны из карт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ткани для куклы «Пеленашк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70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  <w:t>ножницы.</w:t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70" w:leader="none"/>
          <w:tab w:val="left" w:pos="7245" w:leader="none"/>
        </w:tabs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рассаживаются по местам. Звучит народная музыка. Входит «Мастер» в народном костюме. На столе лежат принадлежности для изготовления кукол (вязальные нитки 2-х цветов). На доске развешаны картинки с изображениями обрядовых куко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стерица.</w:t>
      </w:r>
      <w:r>
        <w:rPr>
          <w:sz w:val="28"/>
          <w:szCs w:val="28"/>
        </w:rPr>
        <w:t xml:space="preserve">  – Добрый день гости дорогие. Мне очень приятно, всех вас видеть сегодня у нас в гостях. Сегодня  я хочу рассказать вам о кукл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кла – первая среди игрушек. Она известна с глубокой древности, оставаясь вечно юной. Её история прослеживается со времён строительства египетских пирамид до наших дней. На неё не влияет время, она по-прежнему находит свой путь к сердцам детей и взрослы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укла не рождается сама: её создаёт человек. Она обретает жизнь при помощи воображения и воли своего создателя. Являясь частью культуры всего человечества, кукла сохраняет в своём образе самобытность и характерные черты создающего её на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лы в древности служили обрядовым символом. При изготовлении обрядовых кукол недопустимо использовать колющие и режущие предметы, которыми человек мог пораниться. Поэтому тряпочки и нитки для будущих кукол нужно было не резать, а р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клам приписывались различные волшебные свойства: они могли защитить человека от злых сил, принять на себя болезни и несчастья, помочь хорошему урож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куклы-талисманы бережно хранились в семье, передавались из поколения в поколение вместе с традиционными приёмами их изготовления. Игрушки никогда не оставляли на улице, не разбрасывали по избе, а берегли в корзинах, коробах, запирали в ларчики. Брали на жатву и на посиделки. Кукол разрешалось брать в гости, их клали в приданое. Все куклы, изготовляемые в семье – обереги, они оберегали человека от несчаст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огда наступала пора, бабушка доставала из заветного сундука волшебных куколок, разноцветные лоскутки, мотки ниток и начинала обучать внучку старинному искусству кукольного рукодел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асскажу о некоторых. Названия кукол были очень просты и наи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Баба» -</w:t>
      </w:r>
      <w:r>
        <w:rPr>
          <w:sz w:val="28"/>
          <w:szCs w:val="28"/>
        </w:rPr>
        <w:t xml:space="preserve"> самая первая кукла делалась из золы. Из очага бралась зола, смешивалась с водой. Потом скатывался шарик, и к нему прикреплялась юбка. Эта кукла передавалась от бабушки к внучке, дарилась в день свадьбы. Эта кукла была оберегом для женщины, дома, очага. При переезде в новый дом куклу из золы домашнего очага обязательно брали  собой, чтобы на новом месте был снова очаг, уютный 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стна ещё одна очень древняя история. Когда женщина остригала свои волосы, то она собирала их в небольшой мешочек и делала куклу, а когда человек заболевал, куклу прикладывал к больному и он выздоравливал.  (Показ кук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Стригушка» -</w:t>
      </w:r>
      <w:r>
        <w:rPr>
          <w:sz w:val="28"/>
          <w:szCs w:val="28"/>
        </w:rPr>
        <w:t xml:space="preserve"> делалась она из стриженой травы. Женщина уходила в поле, брала ребёнка и, чтобы он мог играть с чем-то, делала ему куклу. В неё вплетали лечебные травы и ребёнок, играя, дыхал аромат трав, что оказывало лечебное действие.          (Показ кук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обрядовая кукла безлика, она считалась предметом неодушевлённым, недоступным для вселения в него злых, недобрых сил, а значит, и безвредным для своего владель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же были куклы, которые женщина давала мужчине, когда тот уходил в дорогу или на войну. Считалось, что кукла оберегает мужчину и напоминает о его родном до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Вепсская кукла», </w:t>
      </w:r>
      <w:r>
        <w:rPr>
          <w:sz w:val="28"/>
          <w:szCs w:val="28"/>
        </w:rPr>
        <w:t xml:space="preserve">в некоторых районах Руси, она называлась </w:t>
      </w:r>
      <w:r>
        <w:rPr>
          <w:b/>
          <w:sz w:val="28"/>
          <w:szCs w:val="28"/>
        </w:rPr>
        <w:t xml:space="preserve">«Капустка»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 xml:space="preserve">«Рванка». </w:t>
      </w:r>
      <w:r>
        <w:rPr>
          <w:sz w:val="28"/>
          <w:szCs w:val="28"/>
        </w:rPr>
        <w:t>Найдена она была где-то под Прибалтикой. Делалась из старых вещей матери, без использования ножниц и иглы, для того чтобы жизнь ребёнка была не «резаная и не колотая». Кукла висела над колыбелькой и охраняла малыша от порчи. Когда ребёнок подрастал, он с ней играл.             (Показ кук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кла «Десятиручка» - </w:t>
      </w:r>
      <w:r>
        <w:rPr>
          <w:sz w:val="28"/>
          <w:szCs w:val="28"/>
        </w:rPr>
        <w:t>это кукла в помощь хозяйке. Кукла «Десятиручка» помогала девушке или молодухе в хозяйстве. Такую куклу дарили на свадьбу, чтобы женщина всё успевала, и всё у неё ладилось.                             (Показ кук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кла «Зерновушка» </w:t>
      </w:r>
      <w:r>
        <w:rPr>
          <w:sz w:val="28"/>
          <w:szCs w:val="28"/>
        </w:rPr>
        <w:t>делалась из мешочка с зерном осеннего сбора. Её обшивали, одевали, и всю зиму с ней играли дети. Весной зерно доставали и сеяли. Урожай был отменным. Говорят, что причина тому – положительная детская энергетика.               (Показ кук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кла «Бессонница» - </w:t>
      </w:r>
      <w:r>
        <w:rPr>
          <w:sz w:val="28"/>
          <w:szCs w:val="28"/>
        </w:rPr>
        <w:t>когда без видимой причины начинал плакать младенец, мать, чтобы успокоить его и защитить от злых духов, быстро сворачивала из двух лоскутов ткани куклу-оберег и кидала его в колыбель, приговаривая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нница-бессоница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играй моим дитятком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играй этой куколкой…</w:t>
      </w:r>
    </w:p>
    <w:p>
      <w:pPr>
        <w:pStyle w:val="Normal"/>
        <w:tabs>
          <w:tab w:val="clear" w:pos="708"/>
          <w:tab w:val="left" w:pos="489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890" w:leader="none"/>
        </w:tabs>
        <w:jc w:val="both"/>
        <w:rPr/>
      </w:pPr>
      <w:r>
        <w:rPr>
          <w:sz w:val="28"/>
          <w:szCs w:val="28"/>
        </w:rPr>
        <w:t>Такая кукла оставалась в доме навсегда.</w:t>
        <w:tab/>
        <w:t xml:space="preserve">                (Показ кукл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клы «Лихоманки» - </w:t>
      </w:r>
      <w:r>
        <w:rPr>
          <w:sz w:val="28"/>
          <w:szCs w:val="28"/>
        </w:rPr>
        <w:t>к концу зимы, в феврале, организм человека наиболее подвержен простудным заболеваниям. Это подметили наши предки и объясняли так: наравне со здоровым питанием одним из главных условий поддержания сил организма они считали активный образ жизни. Говорилось: «Кто спит под вечер в феврале, тот наспит Кумоху». Кумохой крестьяне называли весеннюю простудную лихорадку. По верованиям, Кумоха – дородная женщина, живущая в лесу со своими двенадцатью сестрами, похожими друг на друга как сёстры-близнецы, которые всегда и во всём её слушали и были  ей послушны. Зовут их: Аввареуша, Глазея, Глухея, Желтея, Каркуша, Ледея, Немея, Огнея, Отпея, Пухлея, Трясея, Храпуша. По приказанию Кумохи сёстры нападают на расслабившегося человека и не дают ему продыху – ломают, трясут, бросают то в жар, то в холод. Проникают они в избы через печные трубы вечерами, как всякая другая нечисть и лихая си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кла «Кострома» - «Масленица» - </w:t>
      </w:r>
      <w:r>
        <w:rPr>
          <w:sz w:val="28"/>
          <w:szCs w:val="28"/>
        </w:rPr>
        <w:t>из семи дней Масленицы наиболее известен пятый, называемый «Тещины блины», когда молодой зять первый раз после свадьбы ехал в отчий дом жены. Жених вместе с дружкой ехал к тёщи на блины, прихватив ведро пива. Гости мужа  шли в дом тёщи «ряженными». Любые ряженные считались неведомыми злыми силами. Поэтому тёща делала куклу из лыка – КОСТРОМУ, основа которой делалась из свежих берёзовых прутьев, которые собирались в крестовину. Наряжали Кострому лоскутами разноцветной ткани. Куклу выставляли в окно перед приходом гостей. Во время празднества Кострому сжигали. Огонь в народе всегда считался очистительной си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кла – «Пеленашка» - </w:t>
      </w:r>
      <w:r>
        <w:rPr>
          <w:sz w:val="28"/>
          <w:szCs w:val="28"/>
        </w:rPr>
        <w:t xml:space="preserve">Кукла–пеленашка шилась будущей мамой на последнем месяце беременности, с добрыми мыслями о будущем дитятке. Ткани для изготовления пеленашки, как правило, были кусками от одежды матери, бабушки, отца и т.п. Это обеспечивало родовую защиту. Кукла-пеленашка, как оберег для ребёнка. В первые месяцы жизни биополе ребёнка особенно уязвимо для дурного глаза. До сих пор матери новорожденных опасаются показывать малыша не только друзьям, но и родственникам. На помощь приходит кукла-пеленашка. При приходе гостей в дом в складки постельки ребёнка помещается кукла, а гости, дабы не сглазить, говорят: До чего ж кукленок хорош! Но кукла-пеленашка – это не только оберег… Она несёт в себе ещё много другой полезной и необходимой информации. Куколка-пеленашка может быть особенно полезна для ребёнка с родовыми травмами и другими проблемами. </w: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Кубышка-травница, кукла оберег</w:t>
        </w:r>
      </w:hyperlink>
      <w:r>
        <w:rPr>
          <w:sz w:val="28"/>
          <w:szCs w:val="28"/>
        </w:rPr>
        <w:t xml:space="preserve"> - Кубышка-травница наполнена душистой лекарственной травой. Куклу надо помять в руках и по комнате разнесется травяной дух, который отгонит духов болезни. Кукла следит за тем, чтобы болезнь не проникла в дом. Такую куклу можно подвесить над кроватью ребенка, дать ему поиграть. Еще ее можно оставить у кровати больного.Такая кукла может служить прекрасным подарком, сувениром, оберегом.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Каргопольская игрушка -</w:t>
      </w:r>
      <w:r>
        <w:rPr>
          <w:sz w:val="28"/>
          <w:szCs w:val="28"/>
        </w:rPr>
        <w:br/>
      </w: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Образ куклы связан с образом Параскевы Пятницы. В традиционной русской культуре значимость образа Праскевы Пятницы, покровительницы домашнего очага и женского рукоделия, соразмерна с христианской Богородицей. На севере России культ Параскевы связывается с обрядом поклонения воде, когда колодезной или родниковой воде приносились жертвенные пряжи и кудели, - ведь многие работы, связанные с обработкой льна, производились у воды. Над святыми источниками устанавливались образы Параскевы Пятницы, Мастерски вырезанные из дерева, Колоды и другие чистые источники украшались куклами.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ргопольскую куклу, как образ покровительницы женских рукоделий, в отличии от большинства обрядовых кукол, сшивают иглой.</w:t>
      </w:r>
    </w:p>
    <w:p>
      <w:pPr>
        <w:pStyle w:val="Style15"/>
        <w:jc w:val="both"/>
        <w:rPr/>
      </w:pPr>
      <w:r>
        <w:rPr>
          <w:b/>
          <w:sz w:val="28"/>
          <w:szCs w:val="28"/>
        </w:rPr>
        <w:t xml:space="preserve">Куклы «Мартиничка» - </w:t>
      </w:r>
      <w:r>
        <w:rPr>
          <w:sz w:val="28"/>
          <w:szCs w:val="28"/>
        </w:rPr>
        <w:t xml:space="preserve">Раньше эти куклы являлись неизменным атрибутом обряда «закликания» весны, в которых в основном участвовала молодежь и дети. </w:t>
      </w:r>
      <w:r>
        <w:rPr>
          <w:rStyle w:val="StrongEmphasis"/>
          <w:sz w:val="28"/>
          <w:szCs w:val="28"/>
        </w:rPr>
        <w:t>Кукол вязали парами: из белых ниток – символ уходящей зимы, из красных – символ весны и жаркого солнца.</w:t>
      </w:r>
      <w:r>
        <w:rPr>
          <w:sz w:val="28"/>
          <w:szCs w:val="28"/>
        </w:rPr>
        <w:t xml:space="preserve"> Такие пары куколок развешивали на ветвях деревьев. Имели эти куколки и второе значение. С рождением ребенка в семье </w:t>
      </w:r>
      <w:r>
        <w:rPr>
          <w:rStyle w:val="StrongEmphasis"/>
          <w:sz w:val="28"/>
          <w:szCs w:val="28"/>
        </w:rPr>
        <w:t>неразлучная пара свадебных кукол чуть раздвигалась в стороны, давая место куколке на родительском плече</w:t>
      </w:r>
      <w:r>
        <w:rPr>
          <w:sz w:val="28"/>
          <w:szCs w:val="28"/>
        </w:rPr>
        <w:t xml:space="preserve">. С каждым ребенком в семье родительские плечи раздвигались шире. </w:t>
      </w:r>
      <w:r>
        <w:rPr>
          <w:rStyle w:val="StrongEmphasis"/>
          <w:sz w:val="28"/>
          <w:szCs w:val="28"/>
        </w:rPr>
        <w:t>Сколько детей, столько и куклят на плече свадебной пары.</w:t>
      </w:r>
      <w:r>
        <w:rPr>
          <w:sz w:val="28"/>
          <w:szCs w:val="28"/>
        </w:rPr>
        <w:t xml:space="preserve"> На первый взгляд куклята так, пучок ниток, но для семьи они имели особый смысл. Красовалась неразлучная пара со своим потомством в красном углу избы под иконами. В 19 в. в возрасте до 5 лет как девочки так и мальчики носили только длинную полотняую рубаху, поэтому и </w:t>
      </w:r>
      <w:r>
        <w:rPr>
          <w:i/>
          <w:iCs/>
          <w:sz w:val="28"/>
          <w:szCs w:val="28"/>
        </w:rPr>
        <w:t>куколки эти изготавливались без обозначения пола</w:t>
      </w:r>
      <w:r>
        <w:rPr>
          <w:sz w:val="28"/>
          <w:szCs w:val="28"/>
        </w:rPr>
        <w:t>, имея только общие признаки человека: голову, руки, туловище. В 60-х гг. 20 в., когда символическое значение заместилось декоративно-художественным восприятием образов, стали делать куколку-девочку и куколку-мальчика. Они различаются так: косы и платья с фартучками у девочек и короткая прическа и ноги (штаны) у мальчиков. Конечно и цвета ниток стали намного разнообраз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сегодня мы постараемся сделать такую кукл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Я не привыкла напрасно хвалиться, все называют  меня Мастерице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 то, что сама я куклу свою, вяжу, вышиваю и шью, и кро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я вам покажу, как можно сделать куклу «Мартиничк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 выполнения куклы «Мартиничк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двести итог нашего мастер-класса мне хотелось бы притч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тча «О мудреце и хитрец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нажды хитрец, прослышав о мудром старце, решил испытать его, так как был уверен, что он мудр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итрец поймал бабочку и пришёл к мудрец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кажи мне, о мудрейший, что у меня в кула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не волшебник, не могу видеть сквозь твои паль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адно, правда твоя, там бабочка. Тогда ответь мне, живая она или мёртвая? – спросил хитрец и подумал: «Если мудрец скажет, что бабочка живая, то я её раздавлю, а если скажет, что она мёртвая, разожму и выпущу её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ец посмотрел на хитреца и сказа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ё в твоих ру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ительно всё в наших руках, которые сегодня прекрасно потруд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 за внимание, доброжелательное отно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kukla.ru/article/trya/2011-04-04-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4:32:00Z</dcterms:created>
  <dc:creator>Татьяна</dc:creator>
  <dc:description/>
  <cp:keywords/>
  <dc:language>en-US</dc:language>
  <cp:lastModifiedBy>User</cp:lastModifiedBy>
  <cp:lastPrinted>2011-07-15T14:28:00Z</cp:lastPrinted>
  <dcterms:modified xsi:type="dcterms:W3CDTF">2012-11-24T17:05:00Z</dcterms:modified>
  <cp:revision>8</cp:revision>
  <dc:subject/>
  <dc:title>Все рассаживаются по местам</dc:title>
</cp:coreProperties>
</file>