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РАФИК СФОРМИРОВАННОСТИ ВОСПИТАТЕЛЬНЫХ КОМПЕТЕНЦИЙ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УЧ-СЯ __КЛАССА __________________________________20__ УЧ. ГОДА</w:t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620250" cy="6132830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0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19:00Z</dcterms:created>
  <dc:creator>Acer</dc:creator>
  <dc:description/>
  <dc:language>en-US</dc:language>
  <cp:lastModifiedBy>Acer</cp:lastModifiedBy>
  <dcterms:modified xsi:type="dcterms:W3CDTF">2012-05-13T17:19:00Z</dcterms:modified>
  <cp:revision>2</cp:revision>
  <dc:subject/>
  <dc:title/>
</cp:coreProperties>
</file>