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ЦЕПОЧКА ПО СОСТАВЛЕНИЮ ИНДИВИДУАЛЬНОЙ ВОСПИТАТЕЛЬНОЙ ТРАЕКТОР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амоанализ содержания  воспитательной деятельности, определение начального уровня развития  воспитательных компетенций. (Приложение 1)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строение начального индивидуального «графика компетенций». (Приложение 2)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нализ индивидуального «графика компетенций», выделение «западающий качеств», определение «зоны ближайшего развития»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пись индивидуальных краткосрочных воспитательных задач в графу, «каким я хочу стать?» индивидуальной  воспитательной траектории учащихся. (Приложение 3)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пределение прогнозируемого результата воспитательной деятельности и запись его в графу «Чего я должен достигнуть?»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пределение видов практической деятельности воспитательного компонента школы, способствующих изменению «западающего качества».</w:t>
      </w:r>
    </w:p>
    <w:p>
      <w:pPr>
        <w:pStyle w:val="Style15"/>
        <w:numPr>
          <w:ilvl w:val="0"/>
          <w:numId w:val="1"/>
        </w:numPr>
        <w:rPr/>
      </w:pPr>
      <w:r>
        <w:rPr>
          <w:sz w:val="28"/>
          <w:szCs w:val="28"/>
        </w:rPr>
        <w:t>Регулярное фиксирование в течение года процесса индивидуальной воспитательной работы в графе «практическая деятельность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пись  реального уровня воспитательных достижений в графу, «Каким я стал?», определение индивидуального уровня развития воспитательных компетенций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строение индивидуального «графика компетенций» по итогам года, анализ произошедших изменений. (Приложение 2)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Подведение итогов индивидуальной воспитательной деятельности за год и определение воспитательных задач на следующий год, их запись в графу «Воспитательные задачи на следующий год»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Построение сводного графика развития воспитательных компетенций по классу. (Приложение 4)</w:t>
      </w:r>
    </w:p>
    <w:p>
      <w:pPr>
        <w:pStyle w:val="Style15"/>
        <w:numPr>
          <w:ilvl w:val="0"/>
          <w:numId w:val="1"/>
        </w:numPr>
        <w:spacing w:before="0" w:after="200"/>
        <w:contextualSpacing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Построение сводной таблицы развития воспитательных компетенций класса. (Приложение 5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17:20:00Z</dcterms:created>
  <dc:creator>Acer</dc:creator>
  <dc:description/>
  <dc:language>en-US</dc:language>
  <cp:lastModifiedBy>Acer</cp:lastModifiedBy>
  <dcterms:modified xsi:type="dcterms:W3CDTF">2012-05-13T17:20:00Z</dcterms:modified>
  <cp:revision>2</cp:revision>
  <dc:subject/>
  <dc:title/>
</cp:coreProperties>
</file>