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</w:rPr>
      </w:pPr>
      <w:r>
        <w:rPr>
          <w:b/>
        </w:rPr>
        <w:t>ИНДИВИДУАЛЬНАЯ ВОСПИТАТЕЛЬНАЯ  ТРАЕКТОРИЯ  УЧЕНИКА ______КЛАССА ______________________________________________________20__/20__ УЧ. ГОДА</w:t>
      </w:r>
    </w:p>
    <w:tbl>
      <w:tblPr>
        <w:tblW w:w="6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646"/>
        <w:gridCol w:w="2498"/>
        <w:gridCol w:w="4871"/>
        <w:gridCol w:w="2373"/>
        <w:gridCol w:w="2079"/>
        <w:gridCol w:w="1949"/>
      </w:tblGrid>
      <w:tr>
        <w:trPr>
          <w:trHeight w:val="137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И ЦЕЛЬ ДЕЯТЕЛЬНОСТ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ВИДУАЛЬНЫЕ КРАТКОСРОЧНЫЕ ВОСПИТАТЕЛЬНЫЕ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им я хочу стать?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ИРУЕМЫЙ РЕЗУЛЬ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го я должен достигнуть?)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КТИЧЕСК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то я делаю, чтобы добиться результата?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ЕТЕН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его я достиг?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СПИТАТЕЛЬНЫЕ ЗАДАЧИ НА СЛЕДУЮЩИЙ Г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7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ОРТИВНО-ОЗДОРОВИТЕЛЬН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ЦЕЛЬ –</w:t>
            </w:r>
            <w:r>
              <w:rPr>
                <w:sz w:val="18"/>
                <w:szCs w:val="18"/>
              </w:rPr>
              <w:t xml:space="preserve"> формирование потребности сознательного следования принципам ЗОЖ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1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ИНТЕЛЛЕКТ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 формирование навыков самостоятельного  поиска и использования новых зн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500" w:type="pct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605"/>
        <w:gridCol w:w="2373"/>
        <w:gridCol w:w="5026"/>
        <w:gridCol w:w="2437"/>
        <w:gridCol w:w="2053"/>
      </w:tblGrid>
      <w:tr>
        <w:trPr>
          <w:trHeight w:val="376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УХОВНО-НРАВСТВЕНН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ЦЕЛЬ: </w:t>
            </w:r>
            <w:r>
              <w:rPr>
                <w:sz w:val="18"/>
                <w:szCs w:val="18"/>
              </w:rPr>
              <w:t>формирование общегражданских и общечеловеческих ценност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6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ДЕЯТЕЛЬ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ЦЕЛЬ:</w:t>
            </w:r>
            <w:r>
              <w:rPr>
                <w:sz w:val="18"/>
                <w:szCs w:val="18"/>
              </w:rPr>
              <w:t xml:space="preserve"> формирование навыков социального общения и норм социального повед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6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КУЛЬТУРНАЯ ДЕЯТЕЛЬ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ЦЕЛЬ: </w:t>
            </w:r>
            <w:r>
              <w:rPr>
                <w:sz w:val="18"/>
                <w:szCs w:val="18"/>
              </w:rPr>
              <w:t>развитие индивидуаль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их способност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993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7:20:00Z</dcterms:created>
  <dc:creator>Acer</dc:creator>
  <dc:description/>
  <dc:language>en-US</dc:language>
  <cp:lastModifiedBy>Acer</cp:lastModifiedBy>
  <dcterms:modified xsi:type="dcterms:W3CDTF">2012-05-13T17:20:00Z</dcterms:modified>
  <cp:revision>2</cp:revision>
  <dc:subject/>
  <dc:title/>
</cp:coreProperties>
</file>