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>СОДЕРЖАНИЕ ВОСПИТАТЕЛЬНОЙ ДЕЯТЕЛЬНОСТИ (САМОАНАЛИЗ УЧАЩИХСЯ)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.Проанализируйте и оцените свою деятельность по четырехбальной системе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0 баллов</w:t>
      </w:r>
      <w:r>
        <w:rPr>
          <w:sz w:val="24"/>
          <w:szCs w:val="24"/>
        </w:rPr>
        <w:t xml:space="preserve"> – негативно-отрицательное отношение к процессу (не хочу знать, не хочу выполнять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1 балл</w:t>
      </w:r>
      <w:r>
        <w:rPr>
          <w:sz w:val="24"/>
          <w:szCs w:val="24"/>
        </w:rPr>
        <w:t xml:space="preserve"> – знание и первичное понимание процесса деятельности (знаю, понимаю, но нет желания выполнять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2 балла</w:t>
      </w:r>
      <w:r>
        <w:rPr>
          <w:sz w:val="24"/>
          <w:szCs w:val="24"/>
        </w:rPr>
        <w:t xml:space="preserve"> – устойчивое позитивное отношение к социальным знаниям и ценностям (знаю, понимаю важность, положительно отношусь, но не всегда получается выполнить)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3 балла</w:t>
      </w:r>
      <w:r>
        <w:rPr>
          <w:sz w:val="24"/>
          <w:szCs w:val="24"/>
        </w:rPr>
        <w:t xml:space="preserve"> – позитивное отношение к социальным знаниям и самостоятельная осознанная деятельность (знаю, понимаю важность, самостоятельно действую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610"/>
        <w:gridCol w:w="1610"/>
        <w:gridCol w:w="8024"/>
        <w:gridCol w:w="567"/>
        <w:gridCol w:w="928"/>
      </w:tblGrid>
      <w:tr>
        <w:trPr>
          <w:trHeight w:val="89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-с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ятельности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уровень</w:t>
            </w:r>
          </w:p>
        </w:tc>
      </w:tr>
      <w:tr>
        <w:trPr>
          <w:trHeight w:val="34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оздоровитель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Формирование потребности сознательно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дован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а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Ж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гиена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ормированность гигиенических навыков (выполнение ежедневных гигиенических процедур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я оздоровительной гимнастикой (корригирующая гимнастика, спецмедгруппа,  гимнастика пробуждения, оздоровительные упражнения на уроках и самоподготовк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спортивных кружков и с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спортивных соревнованиях различн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портивны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аганда ЗОЖ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редных привы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чных вещей и внешний 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урочная деятельность по пропаганде ЗОЖ(участие в тематических мероприятия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интеллектуаль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поиска и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ых знани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а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певаемость по предм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речи(наличие богатого словарного запаса, способности четко выражать мысль, использование слов-паразитов, ненормативной лекс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развитие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образование (интерес к чтению, участие в предметных олимпиадах, неделях, конкурсах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чебных достижений(призовые места в конкурсах, олимпиад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е предметных круж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д развитием личностных качеств(по курсу Г.К.Селевк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й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ес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та интересов (наличие постоянного увлечения, стремление к новым видам деятель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определенность (заинтересованность определенным видом профессиональной деятельности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о-нравственно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ражданских и общечеловеческих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е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ерантность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пимое и уважительное отношение к близким, забота о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пимое отношение к окружающим, осознание ценности человеческой жизни, принятие индивидуальности отдельной лич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азвития нравственных качеств (совестливость, щедрость, порядочность. милосердие, сочувствие, сдержанность, доброта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азвития ценностных ориенти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триотизм 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ие своих прав и обязанностей гражданина и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ость за свою стра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 уважительное отношение к Малой Род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утверждение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Уровень развития личностных качеств (сила воли, настойчивость, ответственность, стремление к победе, умение отстаивать свое м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проявить свои способности в различных сферах учебной и внеучебной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повышению социального статуса (стремление проявить себя в классном коллективе, среди сверстников и т.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ая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ыков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г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ния и нор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го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дения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кативные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качества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азвития коммуникативных качеств(взаимопонимание, взаимопомощь, общительность, умение слушать, умение дружить, сотруд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общения (следование правилам социальных норм поведения, отсутствие грубости, хамства, рукоприкла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азвития отношений с одноклассни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азвития отношений со взросл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овая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тру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результатам чужого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ственная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й статус в классе (лидерство, наличие друзей, широта общ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деятельность в классе (работа в классном самоуправлении, наличие общественных поруч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ая деятельность в школе (работа в школьном самоуправлен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культурная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х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ей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о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жков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емление к развитию творческих способ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творческ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активность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лассных твор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школьных твор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гиональных творческих мероприят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24"/>
          <w:szCs w:val="24"/>
        </w:rPr>
        <w:t xml:space="preserve">2.По каждому виду деятельности вычислите средний балл </w:t>
      </w:r>
      <w:r>
        <w:rPr>
          <w:sz w:val="18"/>
          <w:szCs w:val="18"/>
        </w:rPr>
        <w:t xml:space="preserve"> (среднее арифметическое, т.е. сложите количество баллов по виду деятельности и поделите сумму на количество подпунк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20:00Z</dcterms:created>
  <dc:creator>Acer</dc:creator>
  <dc:description/>
  <dc:language>en-US</dc:language>
  <cp:lastModifiedBy>Acer</cp:lastModifiedBy>
  <dcterms:modified xsi:type="dcterms:W3CDTF">2012-05-13T17:20:00Z</dcterms:modified>
  <cp:revision>2</cp:revision>
  <dc:subject/>
  <dc:title/>
</cp:coreProperties>
</file>