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бюджетное общеобразовательное учреждение средня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образовательная школа № 16 станицы </w:t>
      </w:r>
      <w:r>
        <w:rPr>
          <w:b/>
        </w:rPr>
        <w:t>Б</w:t>
      </w:r>
      <w:r>
        <w:rPr>
          <w:b/>
          <w:sz w:val="28"/>
          <w:szCs w:val="28"/>
        </w:rPr>
        <w:t>ал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Единый Всекубанский  классный час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Краю – 75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мним, гордимся, наследуем!»</w:t>
      </w:r>
    </w:p>
    <w:p>
      <w:pPr>
        <w:pStyle w:val="Normal"/>
        <w:spacing w:before="280" w:after="28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eastAsia="ru-RU"/>
        </w:rPr>
        <w:t xml:space="preserve">«Навстречу </w:t>
      </w:r>
    </w:p>
    <w:p>
      <w:pPr>
        <w:pStyle w:val="Normal"/>
        <w:spacing w:before="280" w:after="280"/>
        <w:ind w:left="0" w:firstLine="709"/>
        <w:jc w:val="center"/>
        <w:rPr>
          <w:rFonts w:ascii="Times New Roman" w:hAnsi="Times New Roman" w:eastAsia="Times New Roman" w:cs="Times New Roman"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eastAsia="ru-RU"/>
        </w:rPr>
        <w:t>75-летию образования Краснодарского края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-9 класс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103" w:hanging="5103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одготовила  Григорьева Людмила Николаевна учитель математики МБОУ СОШ №16 станицы Балковской муниципального образования Выселковский район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л. 8918942587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948" w:hRule="atLeast"/>
        </w:trPr>
        <w:tc>
          <w:tcPr>
            <w:tcW w:w="9445" w:type="dxa"/>
            <w:tcBorders/>
          </w:tcPr>
          <w:p>
            <w:pPr>
              <w:pStyle w:val="Normal"/>
              <w:spacing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40"/>
                <w:szCs w:val="4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учение и расширение знаний учащихся об истории и культуре Кубани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 Развивать у учащихся память, мышление, навыки анализа, умения обобщать и систематизировать, умение работать в группе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Формировать у учащихся сознания причастности к судьбе Отечества, его прошлому, настоящему, будущему, ответственности за сохранение культурно – исторического наследия малой родины – Кубани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омплекты иллюстраций и фотографий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ставка книг по истории Кубани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ультимедиа.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Карта Краснодарского края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На доске написан эпиграф. Могучие горы, Родные просторы, Приморского берега грань, Леса и поляны, сады и лиманы – Все это родная Кубань. В. Подкопаев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резентация</w:t>
            </w:r>
          </w:p>
          <w:p>
            <w:pPr>
              <w:pStyle w:val="Normal"/>
              <w:spacing w:before="280" w:after="280"/>
              <w:ind w:left="0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ind w:left="0"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Ход урок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лайд 1)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убанское солнышко</w:t>
            </w:r>
          </w:p>
          <w:p>
            <w:pPr>
              <w:pStyle w:val="Normal"/>
              <w:ind w:left="0" w:firstLine="10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ит нам в класс,</w:t>
            </w:r>
          </w:p>
          <w:p>
            <w:pPr>
              <w:pStyle w:val="Normal"/>
              <w:ind w:left="0" w:firstLine="10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лучик, играя, приветствует вас:</w:t>
            </w:r>
          </w:p>
          <w:p>
            <w:pPr>
              <w:pStyle w:val="Normal"/>
              <w:ind w:left="0" w:firstLine="10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ого утра, хорошего дня!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hanging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Я пожелаю вам, детвора!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лайд 2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и дорогие гости! Сегодня мы собрались вместе, чтобы поговорить о Родине, о родной стороне, в которой мы живем. Кубань – это частица нашей великой Родины – России. И наш Классный час мы посвящаем Кубани. 2012 год является юбилейным в истории Краснодарского края: исполняется 220 лет с начала освоения кубанских земель черноморскими казаками и 75 лет со дня образования Краснодарского края. Именно этим событиям и посвящен сегодня наш классный час. 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 ученик.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и малая частица,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я похожая на рай.</w:t>
            </w:r>
          </w:p>
          <w:p>
            <w:pPr>
              <w:pStyle w:val="Normal"/>
              <w:numPr>
                <w:ilvl w:val="0"/>
                <w:numId w:val="0"/>
              </w:numPr>
              <w:ind w:left="360" w:firstLine="720"/>
              <w:jc w:val="both"/>
              <w:outlineLvl w:val="1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лубизна морей, разлив пшеницы –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ё это Краснодарский край!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 ученик.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ань моя, степная дочь России.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да не глянь - повсюду хлебные поля.</w:t>
            </w:r>
          </w:p>
          <w:p>
            <w:pPr>
              <w:pStyle w:val="Normal"/>
              <w:ind w:left="360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как защитники родного края,</w:t>
            </w:r>
          </w:p>
          <w:p>
            <w:pPr>
              <w:pStyle w:val="Normal"/>
              <w:ind w:left="36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т на страже топол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(слайд 3-6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III. Рассказ учител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снодарский край (Кубань) - самый южный регион России. Его площадь - 76 тысяч квадратных километров или 0,4 процента всей территории России. Наибольшая протяженность Кубани с севера на юг -372 километра, с запада на восток - 380 километров. Краснодарский край граничит с Ростовской областью. Ставропольским краем, Республикой Адыгея и Грузией. Кубань - край двух морей: Азовского и Черного. Из общей протяженности границы, 1540 километров проходят вдоль моря. В состав края входят 38 районов; 15 городов краевого и 11 -районного подчинения; 24 поселка городского типа; 386 сельских административных округов, объединяющих 1750 сельских населенных пунктов. Административный центр - город Краснодар. Край делится рекой Кубань на две части: северную - равнинную (2/3 территории) и южную горную (1/3). Главный Кавказский хребет начинается в долине реки Сукко - недалеко от Анапы. Самая высокая точка на территории края - пик Смидовича (3363 м). Климат на большей части Кубани - умеренно-континентальный, на Черноморском побережье (южнее Туапсе) - субтропический. Средняя температура января на равнине - минус 3-5 градусов, июля - плюс 22-24 градуса. Годовое количество осадков - от 400 до 600 мм в равнинной части до 3242 мм и более - в горной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Кубань - древняя земля. Благоприятные природные условия и мягкий климат этнографическая станица Атамань единственный в России музей под открытым небом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итель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ом Краснодарского края стала историческая песня Кубанских казаков «Ты, Кубань, ты наша Родина». Написана Она была в годы первой мировой войны, когда казаки воевали за Кавказом, полковым священником Константином Образцовым. С тех пор текст гимна остался практически без изменения, получив музыкальную обработку кубанского композитора профессора Виктора Захарченко. Послушаем гимн Краснодарского края 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вучит гимн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лайд 7-9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.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1 января 1874 года был высочайше (его императорским величеством Александром II) утвержден герб Кубанской области.13 февраля 1919 года Кубанская законодательная Рада приняла флаг Кубанского края, отражавший в основе своей процесс формирования этнического состава населения Кубани тех времен и богатство края. На стенде вы видите, как сейчас выглядит символика Куба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Любовь к труду, умение не щадить себя ради поставленной цели одно из ярких качеств, которое испокон веков вырабатывалось в наших земляках. Мы живём в мирное время. Где же можно применить сегодня свою богатырскую силу? Конечно в спорт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лайд 10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чит фрагмент песни «Олимпийский огонь золотой» в исполнении Т.Мя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«спортивный обозревате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об участии кубанских спортсменов в Олимпиадах в составе сборных команд Советского Союза.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й «спортивный обозревате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ие олимпийцы продолжили традиции Советских спортсменов. Рассказ кубанцах - победителях олимпиады в Лондоне. 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.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ногие поэты в своих произведениях воспевали красоту кубанского края. Послушаем некоторые поэтические строк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лайд 11-15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учени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одимый край, простор полей безбрежных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леба стеной кругом, куда ни глянь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землю эту преданно и нежно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овем певучим именем Кубань!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учени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тепь в хлебах, над степью соколы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сады, отрада глаз…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ть кубанцем честь высокая: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й особенный у нас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учени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Краснодарский край, он богат лежит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степи река с гор крутых бежит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ни полюшко – славой венчано.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ь – земля Кубань будет вечно!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учени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Пока жива людская память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аждый день прошедший свят –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ва история Кубани!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бань – цветущий вечно сад!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еник.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.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, друзья, внимания!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м ваши знания.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опросы отвечаем,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из прошлого мы знаем.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то подписал жалованную грамоту черноморскому казачеству?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катерина II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ренной житель Кубани? (Казак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зовите главный город Кубани?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Краснодар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Какой город назван в честь императрицы Екатерины? (Екатеринодар). Что означает это название?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Главная река нашего края (Кубань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В какое море она впадает? (Азовское море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Как называются жилища казаков? (Курень)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Как называется этническая станица, рассказывающая о жизни казаков, где она находится? </w:t>
            </w:r>
          </w:p>
          <w:p>
            <w:pPr>
              <w:pStyle w:val="Normal"/>
              <w:ind w:left="540" w:hanging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Сколько куреней было основано казаками – переселенцами на Кубани? (40))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В каком году образован Краснодарский край?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Назовите символы Краснодарского края?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лаг, герб, гимн)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 Что символизируют на флаге все три цвета?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Дружную семью народов, надежду на мирное 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уществование без войны, честность и справедливость)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алиновый, зелёный, синий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 Расскажите первый куплет гимна Краснодарского края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 Кто является руководителем Краснодарского края?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еник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анские загадки: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т столбом, горыть огнём, ни жару, ни пару, ни угольев. (свеча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я посудына уся в дырах. (решето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овтый шар сыпэ жар.(солнце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сит, телепается, всяк за него хватается. (рушнык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инна дровыняка в желизо нарядылась, в работе 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одылась.(лопата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лы хлопци в ряд, проходыть нэ велять. (плэтэнь)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ьють мэнэ ломакою, рижуть мэнэ ножакою, за то мэнэдюже губять, </w:t>
            </w:r>
          </w:p>
          <w:p>
            <w:pPr>
              <w:pStyle w:val="Normal"/>
              <w:ind w:left="0" w:firstLine="70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що вси мэнэ дюже любять.(хлеб) 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Если перевернуть несколько страниц истории нашего края – Кавказская война, первая железная дорога, Гражданская война, создание колхозов и 13 сентября1937 года - образование Краснодарского края. Сегодня мы празднуем день рождения нашего края. Возраст совсем небольшой ему - 75 лет ! </w:t>
            </w:r>
          </w:p>
          <w:p>
            <w:pPr>
              <w:pStyle w:val="Normal"/>
              <w:ind w:left="36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итель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4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юбили казаки свой край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евратили его в рай!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ли, строили, служили,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ычаи и веру сохранили.</w:t>
            </w:r>
          </w:p>
          <w:p>
            <w:pPr>
              <w:pStyle w:val="Normal"/>
              <w:ind w:left="360" w:firstLine="108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ы их не пропали даром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4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й град назвали Краснодаром!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ся новый XXI век, а с ним и новое тысячелетие. Что же представляет собой Кубань сейчас, в наше настоящее время? </w:t>
            </w:r>
          </w:p>
          <w:p>
            <w:pPr>
              <w:pStyle w:val="Normal"/>
              <w:ind w:left="0" w:right="17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бань – крупнейший производитель зерна в России. Кубанскую степь называют житницей России. Из Новороссийска уходят в плавание пароходы, трюмы которых загружены кубанской пшеницей, купленной разными странами. Богата талантами земля кубанская. </w:t>
            </w:r>
          </w:p>
          <w:p>
            <w:pPr>
              <w:pStyle w:val="Normal"/>
              <w:ind w:left="-180" w:right="17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Хлеб идёт!» -На Кубани все, от мала до велика, понимают важность этих двух простых слов. Нельзя пропустить ни дня, ни часа: Опоздать нельзя! Нелёгок труд земледельца, не случайно хлеборобов сравнивают с бойцами, с богатырями, называют героями. </w:t>
            </w:r>
          </w:p>
          <w:p>
            <w:pPr>
              <w:pStyle w:val="Normal"/>
              <w:ind w:left="-180" w:right="175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ени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1 задание </w:t>
            </w:r>
          </w:p>
          <w:p>
            <w:pPr>
              <w:pStyle w:val="Normal"/>
              <w:ind w:left="-180" w:right="175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правильную последовательность выращивания пшеницы:</w:t>
            </w:r>
          </w:p>
          <w:p>
            <w:pPr>
              <w:pStyle w:val="Normal"/>
              <w:ind w:left="0" w:right="17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тва, подготовка семян, посев, пахота, прополка.</w:t>
            </w:r>
          </w:p>
          <w:p>
            <w:pPr>
              <w:pStyle w:val="Normal"/>
              <w:ind w:left="0" w:right="175" w:hanging="0"/>
              <w:jc w:val="both"/>
              <w:rPr>
                <w:rFonts w:eastAsia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2 задание </w:t>
            </w:r>
          </w:p>
          <w:p>
            <w:pPr>
              <w:pStyle w:val="Normal"/>
              <w:ind w:left="-180" w:right="175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рать профессии, относящиеся к выращиванию хлеба:</w:t>
            </w:r>
          </w:p>
          <w:p>
            <w:pPr>
              <w:pStyle w:val="Normal"/>
              <w:ind w:left="-180" w:right="175"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айнёр, хлебороб, земледелец, агроном, водитель, таксист. Найти лишнее слово.</w:t>
            </w:r>
          </w:p>
          <w:p>
            <w:pPr>
              <w:pStyle w:val="Normal"/>
              <w:ind w:left="0" w:right="175" w:hanging="0"/>
              <w:jc w:val="both"/>
              <w:rPr>
                <w:rFonts w:eastAsia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3 задание </w:t>
            </w:r>
          </w:p>
          <w:p>
            <w:pPr>
              <w:pStyle w:val="Normal"/>
              <w:ind w:left="0" w:right="17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м в жёлтый океан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ывает великан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безделья не выносит –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и ночь пшеницу косит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мальчишек нету тайн -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зовут его…комбайн 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айте, ребята, ещё одну загадку: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т щедрый урожай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т вкусный … (каравай)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ученик.</w:t>
            </w:r>
          </w:p>
          <w:p>
            <w:pPr>
              <w:pStyle w:val="Normal"/>
              <w:ind w:left="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63500" distB="635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68880" cy="407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407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88"/>
                                  </w:tblGrid>
                                  <w:tr>
                                    <w:trPr>
                                      <w:trHeight w:val="1704" w:hRule="atLeast"/>
                                    </w:trPr>
                                    <w:tc>
                                      <w:tcPr>
                                        <w:tcW w:w="38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ружно встали! Раз! Два! Тр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Мы теперь казак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Мы ладони к глазам пристави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Поворачиваясь вправо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глядимся велича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 налево тож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глядеть из – под ладоше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 направо ,и ещ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Через левое плеч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Буквой « Л» расставим ног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очно в танце руки в бок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клонились влево, впра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лучается на славу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38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клонились влево, впра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лучается на слав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(слайд 16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8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95" w:leader="none"/>
                                          </w:tabs>
                                          <w:snapToGrid w:val="false"/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321.2pt;mso-wrap-distance-left:0pt;mso-wrap-distance-right:9pt;mso-wrap-distance-top:5pt;mso-wrap-distance-bottom:5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ружно встали! Раз! Два! Три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ы теперь казаки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ы ладони к глазам приставим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ворачиваясь вправ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глядимся величав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 налево тож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глядеть из – под ладошек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 направо ,и ещ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рез левое плеч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уквой « Л» расставим ног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очно в танце руки в бок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клонились влево, вправ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лучается на слав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клонились влево, вправ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лучается на слав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(слайд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ое слово учите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ый Краснодарский край - важнейший сельскохозяйственный район России с развитой промышленностью. Ведущие отрасли - машиностроение и металлообработка, пищевая. Развиты также топливная, химическая и нефтехимическая, микробиологическая, легкая промышленность, деревообработка и производство стройматериалов. Важнейшие промышленные центры: Краснодар, Новороссийск, Армавир, Тихорецк, Ейск, Кропоткин. Для каждого из нас очень важно знать свои корни, гордиться своим прошлым, чувствовать пульс жизни. Как писал кубанский историк Ф.А.Щербина: «Знание родного края – наша сила и величие Родины». Надеемся, что вы многое узнали о Кубани, о ее людях и традициях, будете любить и помнить свою малую родину, где бы вы не оказались.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здесь, на Кубани,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хнет степью вода,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оснешься губами –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йдешь никуда.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земли этой милой,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ана нам судьбой,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уйти не под силу,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сстаться с тобой!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вучит песня «Краснодарский мой край»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238" w:hanging="323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erator">
    <w:name w:val="article_seperato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38:00Z</dcterms:created>
  <dc:creator>Admin</dc:creator>
  <dc:description/>
  <cp:keywords/>
  <dc:language>en-US</dc:language>
  <cp:lastModifiedBy>sosh16</cp:lastModifiedBy>
  <cp:lastPrinted>2012-08-17T08:43:00Z</cp:lastPrinted>
  <dcterms:modified xsi:type="dcterms:W3CDTF">2012-08-17T04:46:00Z</dcterms:modified>
  <cp:revision>10</cp:revision>
  <dc:subject/>
  <dc:title/>
</cp:coreProperties>
</file>