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е общеобразовательное учреждение средняя общеобразовательная школа имени Смирнова Юрия Михайловича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. Горки Солецкого муниципального района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Body"/>
        <w:tabs>
          <w:tab w:val="clear" w:pos="708"/>
          <w:tab w:val="left" w:pos="1160" w:leader="none"/>
        </w:tabs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Система патриотического и гражданского воспитания школьников</w:t>
      </w:r>
    </w:p>
    <w:p>
      <w:pPr>
        <w:pStyle w:val="TextBody"/>
        <w:tabs>
          <w:tab w:val="clear" w:pos="708"/>
          <w:tab w:val="left" w:pos="1160" w:leader="none"/>
        </w:tabs>
        <w:jc w:val="center"/>
        <w:rPr/>
      </w:pPr>
      <w:r>
        <w:rPr>
          <w:b/>
          <w:bCs/>
          <w:sz w:val="52"/>
        </w:rPr>
        <w:t>МОУСОШ Им. Смирнова Ю.М. д. Горки.</w:t>
      </w:r>
    </w:p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  <w:lang w:val="ru-RU"/>
        </w:rPr>
      </w:pPr>
      <w:r>
        <w:rPr>
          <w:b/>
          <w:bCs/>
          <w:sz w:val="4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080" w:leader="none"/>
        </w:tabs>
        <w:jc w:val="right"/>
        <w:rPr>
          <w:b/>
          <w:b/>
          <w:bCs/>
        </w:rPr>
      </w:pPr>
      <w:r>
        <w:rPr>
          <w:b/>
          <w:bCs/>
        </w:rPr>
        <w:tab/>
        <w:t>Мирошниченко С.В.</w:t>
      </w:r>
    </w:p>
    <w:p>
      <w:pPr>
        <w:pStyle w:val="TextBody"/>
        <w:tabs>
          <w:tab w:val="clear" w:pos="708"/>
          <w:tab w:val="left" w:pos="408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заместитель директора по учебной работе,</w:t>
      </w:r>
    </w:p>
    <w:p>
      <w:pPr>
        <w:pStyle w:val="TextBody"/>
        <w:tabs>
          <w:tab w:val="clear" w:pos="708"/>
          <w:tab w:val="left" w:pos="4080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учитель истории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tabs>
          <w:tab w:val="clear" w:pos="708"/>
          <w:tab w:val="left" w:pos="28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Горки. </w:t>
      </w:r>
    </w:p>
    <w:p>
      <w:pPr>
        <w:pStyle w:val="TextBody"/>
        <w:tabs>
          <w:tab w:val="clear" w:pos="708"/>
          <w:tab w:val="left" w:pos="2820" w:leader="none"/>
        </w:tabs>
        <w:jc w:val="center"/>
        <w:rPr>
          <w:b/>
          <w:b/>
          <w:bCs/>
        </w:rPr>
      </w:pPr>
      <w:r>
        <w:rPr>
          <w:b/>
          <w:bCs/>
        </w:rPr>
        <w:t>2008г.</w:t>
      </w:r>
      <w:r>
        <w:br w:type="page"/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  <w:t>Система патриотического и гражданского воспитания школьник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УСОШ им. Смирнова Ю.М.   д. Горк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40"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Великая духовная потребность участвовать</w:t>
      </w:r>
    </w:p>
    <w:p>
      <w:pPr>
        <w:pStyle w:val="TextBody"/>
        <w:tabs>
          <w:tab w:val="clear" w:pos="708"/>
          <w:tab w:val="left" w:pos="350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в управлении страной не может быть воспитана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в человеке в один день, и  если в ребенке с           </w:t>
      </w:r>
    </w:p>
    <w:p>
      <w:pPr>
        <w:pStyle w:val="TextBody"/>
        <w:tabs>
          <w:tab w:val="clear" w:pos="708"/>
          <w:tab w:val="left" w:pos="35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детства не воспитать это качество, не стоит </w:t>
      </w:r>
    </w:p>
    <w:p>
      <w:pPr>
        <w:pStyle w:val="TextBody"/>
        <w:tabs>
          <w:tab w:val="clear" w:pos="708"/>
          <w:tab w:val="left" w:pos="358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 xml:space="preserve">ожидать, что оно появится у взрослого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человека</w:t>
      </w:r>
      <w:r>
        <w:rPr/>
        <w:t>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</w:t>
      </w:r>
      <w:r>
        <w:rPr>
          <w:i/>
          <w:iCs/>
        </w:rPr>
        <w:t>Томас  Манн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следнее десятилетие20 и начало 21 века для России- время  формирования гражданского общества и правового государства, признания прав человека и его свобод высшей ценностью. </w:t>
      </w:r>
    </w:p>
    <w:p>
      <w:pPr>
        <w:pStyle w:val="TextBody"/>
        <w:rPr/>
      </w:pPr>
      <w:r>
        <w:rPr/>
        <w:t>Изменения, происходящие в обществе, определяют новые требования к образованию. Успешная самореализация личности в период ее обучения и после его окончания, ее социализация на рынке труда являются важнейшими задачами школы. Усиление воспитательной функции образования рассматривается как одно из базовых направлений государственной политики в области образ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Цель патриотического и гражданского воспитания состоит во всемерном содействии социализации личности, формированию ее активной позиции в социальных преобразованиях, происходящих в стран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Патриотизм </w:t>
      </w:r>
      <w:r>
        <w:rPr/>
        <w:t>– любовь к Родине, готовность к ее защите , участие в укреплении экономической и оборонной мощи, самостоятельности государства.  На личном уровне патриотизм выступает как важнейшая ,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TextBody"/>
        <w:rPr/>
      </w:pPr>
      <w:r>
        <w:rPr>
          <w:b/>
          <w:bCs/>
        </w:rPr>
        <w:t>Патриотизм</w:t>
      </w:r>
      <w:r>
        <w:rPr/>
        <w:t xml:space="preserve"> – чувство глубокое, древнее, что делает характер данного понятия внеисторическим, его объем – интернациональным, а содержание – кросскультурным.</w:t>
      </w:r>
    </w:p>
    <w:p>
      <w:pPr>
        <w:pStyle w:val="TextBody"/>
        <w:rPr/>
      </w:pPr>
      <w:r>
        <w:rPr>
          <w:b/>
          <w:bCs/>
        </w:rPr>
        <w:t>Патриотическое воспитание</w:t>
      </w:r>
      <w:r>
        <w:rPr/>
        <w:t xml:space="preserve"> – это интеграция личности ученика в мир ценностей своей Родины, духовные и материальные связи  с Отчизной, привязанность к родному краю.</w:t>
      </w:r>
    </w:p>
    <w:p>
      <w:pPr>
        <w:pStyle w:val="TextBody"/>
        <w:rPr/>
      </w:pPr>
      <w:r>
        <w:rPr>
          <w:b/>
          <w:bCs/>
        </w:rPr>
        <w:t>Гражданское образование</w:t>
      </w:r>
      <w:r>
        <w:rPr/>
        <w:t xml:space="preserve"> – это единый комплекс, стержнем которого является политическое, правовое и нравственное образование, реализуемое через создание демократического уклада школьной жизни, через формирование социальной и коммуникативной активности учащихся. </w:t>
      </w:r>
    </w:p>
    <w:p>
      <w:pPr>
        <w:pStyle w:val="TextBody"/>
        <w:rPr/>
      </w:pPr>
      <w:r>
        <w:rPr/>
        <w:t xml:space="preserve">      </w:t>
      </w:r>
      <w:r>
        <w:rPr/>
        <w:t>Проведенные в школе исследования показали, что 62% учащихся связывают патриотизм с любовью к Родине, 50% - к семье и близким, 42% - к своему селу, деревне, дому, 34% - к отечественной культуре, 27% - к своему народу, 23% -считают патриотизмом возрождение традиций русской культуры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Актуальность работы в данном направлении была определена на основе исследования, проведенного в школе. На основе анализа проблем гражданского и патриотического воспитания в школе, я могу отметить следующее:</w:t>
      </w:r>
    </w:p>
    <w:p>
      <w:pPr>
        <w:pStyle w:val="TextBody"/>
        <w:ind w:left="360" w:hanging="0"/>
        <w:rPr/>
      </w:pPr>
      <w:r>
        <w:rPr/>
        <w:t>Учителя школы считают необходимой целенаправленную работу по гражданскому и патриотическому воспитанию.</w:t>
      </w:r>
    </w:p>
    <w:p>
      <w:pPr>
        <w:pStyle w:val="TextBody"/>
        <w:ind w:left="360" w:hanging="0"/>
        <w:rPr/>
      </w:pPr>
      <w:r>
        <w:rPr/>
        <w:t>Родители учащихся считают необходимым воспитание чувства любви к своей деревне, Родине. Практически 75% родителей довольно часто посещают памятные и культурные места в Новгороде и Санкт-Петербурге, рассказывают детям об истории различных памятников, проводят досуг вместе с детьми, разговаривают на нравственные темы.</w:t>
      </w:r>
    </w:p>
    <w:p>
      <w:pPr>
        <w:pStyle w:val="TextBody"/>
        <w:rPr/>
      </w:pPr>
      <w:r>
        <w:rPr/>
        <w:t>Учащиеся вместе с родителями посещают культурные и памятные места только в праздничные дни, менее 50% родителей рассказывают об истории родного края и поддерживают семейные традиции. Анализ уровня воспитанности учащихся в гражданско-правовой сфере показал, что ученики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е умеют критически мыслить и действовать для изменения социальной действительности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е умеют грамотно отстаивать свои права и свободы, не нарушая прав и свободы других, </w:t>
      </w:r>
    </w:p>
    <w:p>
      <w:pPr>
        <w:pStyle w:val="TextBody"/>
        <w:numPr>
          <w:ilvl w:val="0"/>
          <w:numId w:val="2"/>
        </w:numPr>
        <w:rPr/>
      </w:pPr>
      <w:r>
        <w:rPr/>
        <w:t>не умеют отстаивать свою точку зрения, вести диалог,</w:t>
      </w:r>
    </w:p>
    <w:p>
      <w:pPr>
        <w:pStyle w:val="TextBody"/>
        <w:numPr>
          <w:ilvl w:val="0"/>
          <w:numId w:val="2"/>
        </w:numPr>
        <w:rPr/>
      </w:pPr>
      <w:r>
        <w:rPr/>
        <w:t>не всегда терпимы к инакомыслию и толерантны в широком смысле,</w:t>
      </w:r>
    </w:p>
    <w:p>
      <w:pPr>
        <w:pStyle w:val="TextBody"/>
        <w:ind w:left="360" w:hanging="0"/>
        <w:rPr>
          <w:b/>
          <w:b/>
          <w:bCs/>
          <w:sz w:val="40"/>
        </w:rPr>
      </w:pPr>
      <w:r>
        <w:rPr/>
        <w:t>-    не умеют руководствоваться демократическими ценностями и  не       имеют навыков гражданского поведения.</w:t>
      </w:r>
    </w:p>
    <w:p>
      <w:pPr>
        <w:pStyle w:val="TextBody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ind w:left="360" w:hanging="0"/>
        <w:rPr/>
      </w:pPr>
      <w:r>
        <w:rPr/>
        <w:t>На основании проанализированных данных мною была составлена программа по патриотическому и гражданскому воспитанию учащихся школы с целью систематизации патриотического и гражданского  образования и воспитания, и формирования гражданских компетентностей школьников. В ней реализуется модель гражданского образования через предметную деятельность, организацию школьного самоуправления и работу детских объединений, а также через проектную деятельность, которая осуществляется на уроках и во внеклассной работе.</w:t>
      </w:r>
      <w:r>
        <w:br w:type="page"/>
      </w:r>
    </w:p>
    <w:p>
      <w:pPr>
        <w:pStyle w:val="TextBody"/>
        <w:ind w:left="360" w:hanging="0"/>
        <w:rPr>
          <w:b/>
          <w:b/>
          <w:bCs/>
          <w:sz w:val="44"/>
        </w:rPr>
      </w:pPr>
      <w:r>
        <w:rPr>
          <w:b/>
          <w:bCs/>
          <w:sz w:val="44"/>
        </w:rPr>
        <w:t>Общешкольная программа патриотического и гражданского  воспитания</w:t>
      </w:r>
    </w:p>
    <w:p>
      <w:pPr>
        <w:pStyle w:val="TextBody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Я - гражданин России»</w:t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Утверждаю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Директор МОУСОШ им. Смирнова Ю.М. д. Горки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_____________________Филиппова Н.И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«01» сентября  2008_г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>
          <w:b/>
          <w:b/>
          <w:bCs/>
          <w:sz w:val="40"/>
        </w:rPr>
      </w:pPr>
      <w:r>
        <w:rPr>
          <w:b/>
          <w:bCs/>
          <w:sz w:val="40"/>
        </w:rPr>
        <w:t>Паспорт программы</w:t>
      </w:r>
    </w:p>
    <w:p>
      <w:pPr>
        <w:pStyle w:val="Normal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TextBody"/>
        <w:rPr/>
      </w:pPr>
      <w:r>
        <w:rPr/>
        <w:t xml:space="preserve">Наименование: программа «Я – гражданин России» по гражданскому и патриотическому воспитанию детей и подростков МОУСОШ им. </w:t>
      </w:r>
    </w:p>
    <w:p>
      <w:pPr>
        <w:pStyle w:val="TextBody"/>
        <w:rPr/>
      </w:pPr>
      <w:r>
        <w:rPr/>
        <w:t>Смирнова Ю.М. д. Горки Солецкого района на 2008 - 2009гг.</w:t>
      </w:r>
    </w:p>
    <w:p>
      <w:pPr>
        <w:pStyle w:val="TextBody"/>
        <w:rPr/>
      </w:pPr>
      <w:r>
        <w:rPr/>
        <w:t>Документальные основания для разработки программы: федеральные законы «Об образовании» от 10.12.2001г., «О ветеранах» от 24.12.2002г. № 176-ФЗ, «О днях воинской славы (победных днях) России2 от 13.03.1995г. № 39-ФЗ, Указы президента РФ « О концепции национальной безопасности РФ « ОТ 10.01.200Г. № 24, «Об утверждении Положения о подготовке граждан РФ к военной службе» от 31.12. 1999г. № 1441, Государственная программа «Патриотическое воспитание граждан РФ на 2006 -2010годы»; «Национальная доктрина образования в РФ»; « Концепция модернизации образования в РФ», «Национальная стратегия охраны здоровья детей в России» от 3.04.2001г., «Об организации воспитательной работы в учреждениях начального профессионального образования», нормативные акты администрации области и города, целевые программы города, района по гражданскому и патриотическому воспитанию молодеж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раткое обоснование создания програм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В Концепции модернизации российского образования на период 2010г. сформулированы важнейшие задачи воспитания: формирование у школьников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TextBody"/>
        <w:rPr/>
      </w:pPr>
      <w:r>
        <w:rPr/>
        <w:t xml:space="preserve">    </w:t>
      </w:r>
      <w:r>
        <w:rPr/>
        <w:t>Необходимость данной программы вызвана как позитивными, так и негативными тенденциями развития российского общества. С одной стороны, усиливаются демократические процессы в различных сферах общественной жизни, развивается диалог культур, Россия активно включается в мировое сообщество. Все это повышает социальный запрос на духовно- нравственную, творческую, деятельную, развивающуюся личность. С другой стороны, в последние годы падает уровень духовной культуры общества, подрастающего поколения, отсутствуют нравственно ориентированной ценности, привлекательной становится « легкая культура», освоение которой не требует от человека серьезной умственной и душевной работы, проявляются непонимание значимости культурно – исторических памятников, низкая культура чувств, незначительный интерес к истории,  непонимание ее закономерностей, преобладание абстрактных, схематических представлений о прошлом, идет процесс углубления противоречий между старшим и молодым поколением.</w:t>
      </w:r>
    </w:p>
    <w:p>
      <w:pPr>
        <w:pStyle w:val="TextBody"/>
        <w:rPr/>
      </w:pPr>
      <w:r>
        <w:rPr/>
        <w:t xml:space="preserve">     </w:t>
      </w:r>
      <w:r>
        <w:rPr/>
        <w:t>Программа призвана  обеспечить ценностно- смысловую определенность нравственного и гражданского патриотического воспитания. Программа позволяет всем, кто работает с детьми самого разного возраста, понять феномен «воспитательное пространство», сконструировать и смоделировать воспитательное пространства личности, развернуть его в социальном пространстве школ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сновные разработчики подпрограммы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Заместитель директора по учебно-воспитательной работе</w:t>
      </w:r>
    </w:p>
    <w:p>
      <w:pPr>
        <w:pStyle w:val="TextBody"/>
        <w:rPr/>
      </w:pPr>
      <w:r>
        <w:rPr/>
        <w:t>Руководители МО классных руководителей</w:t>
      </w:r>
    </w:p>
    <w:p>
      <w:pPr>
        <w:pStyle w:val="TextBody"/>
        <w:rPr/>
      </w:pPr>
      <w:r>
        <w:rPr/>
        <w:t>Социальный педагог</w:t>
      </w:r>
    </w:p>
    <w:p>
      <w:pPr>
        <w:pStyle w:val="TextBody"/>
        <w:rPr/>
      </w:pPr>
      <w:r>
        <w:rPr/>
        <w:t>Психолог</w:t>
      </w:r>
    </w:p>
    <w:p>
      <w:pPr>
        <w:pStyle w:val="TextBody"/>
        <w:rPr/>
      </w:pPr>
      <w:r>
        <w:rPr/>
        <w:t xml:space="preserve">     </w:t>
      </w:r>
      <w:r>
        <w:rPr/>
        <w:t>Ответственный за организацию военно-патриотической работы в школе.</w:t>
      </w:r>
    </w:p>
    <w:p>
      <w:pPr>
        <w:pStyle w:val="TextBody"/>
        <w:rPr/>
      </w:pPr>
      <w:r>
        <w:rPr/>
        <w:t xml:space="preserve">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Ведущая идея програм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бщая культура личности, патриотизм и гражданственность должны стать важной движущей силой российского общества для выхода из кризиса, формирования национального самосознания, смысла жизненных перспектив молодежи, социокультурной идентификации, сохранения  преемственности между поколения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ли програм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Создание единого социально- образовательного и воспитательного пространства школы и микрорайона, главной ценностью которого является личность каждого ребенка, а целью – воспитание в нем человека культуры, гражданина, патрио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дачи програм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Сохранение исторической преемственности поколений, развитие национальной культуры, воспитание бережного отношения к историческому и культурному наследию России.</w:t>
      </w:r>
    </w:p>
    <w:p>
      <w:pPr>
        <w:pStyle w:val="TextBody"/>
        <w:numPr>
          <w:ilvl w:val="0"/>
          <w:numId w:val="6"/>
        </w:numPr>
        <w:rPr/>
      </w:pPr>
      <w:r>
        <w:rPr/>
        <w:t>Формирование духовно – нравственных качеств личности.</w:t>
      </w:r>
    </w:p>
    <w:p>
      <w:pPr>
        <w:pStyle w:val="TextBody"/>
        <w:numPr>
          <w:ilvl w:val="0"/>
          <w:numId w:val="6"/>
        </w:numPr>
        <w:rPr/>
      </w:pPr>
      <w:r>
        <w:rPr/>
        <w:t>Воспитание патриотов России, граждан правового демократического государства, уважающих права и свободы личности, проявляющих национальную и религиозную терпимость.</w:t>
      </w:r>
    </w:p>
    <w:p>
      <w:pPr>
        <w:pStyle w:val="TextBody"/>
        <w:numPr>
          <w:ilvl w:val="0"/>
          <w:numId w:val="6"/>
        </w:numPr>
        <w:rPr/>
      </w:pPr>
      <w:r>
        <w:rPr/>
        <w:t>Разностороннее развитие детей и молодежи, формирование их творческих способностей, создание условий для самореализации личности.</w:t>
      </w:r>
    </w:p>
    <w:p>
      <w:pPr>
        <w:pStyle w:val="TextBody"/>
        <w:numPr>
          <w:ilvl w:val="0"/>
          <w:numId w:val="6"/>
        </w:numPr>
        <w:rPr/>
      </w:pPr>
      <w:r>
        <w:rPr/>
        <w:t>Формирование основ здорового образа жизни, сознательного отношения к семейной жизни.</w:t>
      </w:r>
    </w:p>
    <w:p>
      <w:pPr>
        <w:pStyle w:val="TextBody"/>
        <w:numPr>
          <w:ilvl w:val="0"/>
          <w:numId w:val="6"/>
        </w:numPr>
        <w:rPr/>
      </w:pPr>
      <w:r>
        <w:rPr/>
        <w:t>Формирование трудовой мотивации, обучение основным принципам построения профессиональной карьеры и навыкам поведения в социуме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Формирование социальной и коммуникативной компетентности школьников средствами всех учебных дисциплин.</w:t>
      </w:r>
    </w:p>
    <w:p>
      <w:pPr>
        <w:pStyle w:val="TextBody"/>
        <w:numPr>
          <w:ilvl w:val="0"/>
          <w:numId w:val="6"/>
        </w:numPr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Основные мероприятия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/>
      </w:pPr>
      <w:r>
        <w:rPr/>
        <w:t>- Создание программы «Я – гражданин России» в рамках целевой программы «Человек культуры, гражданин, патриот» по гражданскому и патриотическому воспитанию молодежи.</w:t>
      </w:r>
    </w:p>
    <w:p>
      <w:pPr>
        <w:pStyle w:val="TextBody"/>
        <w:numPr>
          <w:ilvl w:val="0"/>
          <w:numId w:val="6"/>
        </w:numPr>
        <w:rPr/>
      </w:pPr>
      <w:r>
        <w:rPr/>
        <w:t>Разработка модели и технологии патриотического воспитания в образовательно – воспитательном пространстве МОУСОШ д. Горки.</w:t>
      </w:r>
    </w:p>
    <w:p>
      <w:pPr>
        <w:pStyle w:val="TextBody"/>
        <w:numPr>
          <w:ilvl w:val="0"/>
          <w:numId w:val="6"/>
        </w:numPr>
        <w:rPr/>
      </w:pPr>
      <w:r>
        <w:rPr/>
        <w:t>Совершенствование взаимодействия с учреждениями объединениями в рамках выполнения программы.</w:t>
      </w:r>
    </w:p>
    <w:p>
      <w:pPr>
        <w:pStyle w:val="TextBody"/>
        <w:numPr>
          <w:ilvl w:val="0"/>
          <w:numId w:val="6"/>
        </w:numPr>
        <w:rPr/>
      </w:pPr>
      <w:r>
        <w:rPr/>
        <w:t>Обеспечение непрерывности и целостности процесса формирования у молодежи гражданских и патриотических качеств с учетом особенностей образовательно – воспитательного пространства МОУСОШ д. Горк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новные направления реализации программы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Повышение квалификации преподавателей, осуществляющих  обучение учащихся и воспитание у них гражданственности и патриотизма.</w:t>
      </w:r>
    </w:p>
    <w:p>
      <w:pPr>
        <w:pStyle w:val="TextBody"/>
        <w:numPr>
          <w:ilvl w:val="0"/>
          <w:numId w:val="6"/>
        </w:numPr>
        <w:rPr/>
      </w:pPr>
      <w:r>
        <w:rPr/>
        <w:t>Разработка содержания учебных дисциплин в интересах привития учащимся любви к родине, гордости за ее героическое прошлое, стремления укрепить ее авторитет в мире.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кружков, спортивных секций, объединений по интересам творческой направленности.</w:t>
      </w:r>
    </w:p>
    <w:p>
      <w:pPr>
        <w:pStyle w:val="TextBody"/>
        <w:numPr>
          <w:ilvl w:val="0"/>
          <w:numId w:val="6"/>
        </w:numPr>
        <w:rPr/>
      </w:pPr>
      <w:r>
        <w:rPr/>
        <w:t>Разработка положений и условий конкурсов, военно- спортивных состязаний и обеспечение массового участия в них учащихся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Разработка диагностических методик и внедрение их в практику образовательно – воспитательного процесса.</w:t>
      </w:r>
    </w:p>
    <w:p>
      <w:pPr>
        <w:pStyle w:val="TextBody"/>
        <w:numPr>
          <w:ilvl w:val="0"/>
          <w:numId w:val="6"/>
        </w:numPr>
        <w:rPr/>
      </w:pPr>
      <w:r>
        <w:rPr/>
        <w:t>Реализация функции образовательного процесса в гражданско – патриотическом воспитании учащихся.</w:t>
      </w:r>
    </w:p>
    <w:p>
      <w:pPr>
        <w:pStyle w:val="TextBody"/>
        <w:numPr>
          <w:ilvl w:val="0"/>
          <w:numId w:val="6"/>
        </w:numPr>
        <w:rPr/>
      </w:pPr>
      <w:r>
        <w:rPr/>
        <w:t>Организация встреч с ветеранами войны, уроков мужества, акций, операций, викторин, конкурсов гражданско – патриотической направленности.</w:t>
      </w:r>
    </w:p>
    <w:p>
      <w:pPr>
        <w:pStyle w:val="TextBody"/>
        <w:numPr>
          <w:ilvl w:val="0"/>
          <w:numId w:val="6"/>
        </w:numPr>
        <w:rPr/>
      </w:pPr>
      <w:r>
        <w:rPr/>
        <w:t>Укрепление связей с воинскими частями, военными комиссариатам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Основные формы деятельности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9"/>
        </w:numPr>
        <w:rPr/>
      </w:pPr>
      <w:r>
        <w:rPr/>
        <w:t>Учебная деятельность по предметам.</w:t>
      </w:r>
    </w:p>
    <w:p>
      <w:pPr>
        <w:pStyle w:val="TextBody"/>
        <w:numPr>
          <w:ilvl w:val="0"/>
          <w:numId w:val="9"/>
        </w:numPr>
        <w:rPr/>
      </w:pPr>
      <w:r>
        <w:rPr/>
        <w:t>Система классных часов, нетрадиционных уроков.</w:t>
      </w:r>
    </w:p>
    <w:p>
      <w:pPr>
        <w:pStyle w:val="TextBody"/>
        <w:numPr>
          <w:ilvl w:val="0"/>
          <w:numId w:val="9"/>
        </w:numPr>
        <w:rPr/>
      </w:pPr>
      <w:r>
        <w:rPr/>
        <w:t>Работа детских творческих коллективов: кружков, секций, клубов.</w:t>
      </w:r>
    </w:p>
    <w:p>
      <w:pPr>
        <w:pStyle w:val="TextBody"/>
        <w:numPr>
          <w:ilvl w:val="0"/>
          <w:numId w:val="9"/>
        </w:numPr>
        <w:rPr/>
      </w:pPr>
      <w:r>
        <w:rPr/>
        <w:t>Конференции, семинары, концерты, праздники.</w:t>
      </w:r>
    </w:p>
    <w:p>
      <w:pPr>
        <w:pStyle w:val="TextBody"/>
        <w:numPr>
          <w:ilvl w:val="0"/>
          <w:numId w:val="9"/>
        </w:numPr>
        <w:rPr/>
      </w:pPr>
      <w:r>
        <w:rPr/>
        <w:t>Система мероприятий библиотеки.</w:t>
      </w:r>
    </w:p>
    <w:p>
      <w:pPr>
        <w:pStyle w:val="TextBody"/>
        <w:numPr>
          <w:ilvl w:val="0"/>
          <w:numId w:val="9"/>
        </w:numPr>
        <w:rPr/>
      </w:pPr>
      <w:r>
        <w:rPr/>
        <w:t>Традиционные общешкольные коллективно- творческие дела.</w:t>
      </w:r>
    </w:p>
    <w:p>
      <w:pPr>
        <w:pStyle w:val="TextBody"/>
        <w:numPr>
          <w:ilvl w:val="0"/>
          <w:numId w:val="9"/>
        </w:numPr>
        <w:rPr/>
      </w:pPr>
      <w:r>
        <w:rPr/>
        <w:t>Участие в районных, городских, областных конкурсах, смотрах.</w:t>
      </w:r>
    </w:p>
    <w:p>
      <w:pPr>
        <w:pStyle w:val="TextBody"/>
        <w:numPr>
          <w:ilvl w:val="0"/>
          <w:numId w:val="9"/>
        </w:numPr>
        <w:rPr/>
      </w:pPr>
      <w:r>
        <w:rPr/>
        <w:t>Организация родительского всеобуча.</w:t>
      </w:r>
    </w:p>
    <w:p>
      <w:pPr>
        <w:pStyle w:val="TextBody"/>
        <w:numPr>
          <w:ilvl w:val="0"/>
          <w:numId w:val="9"/>
        </w:numPr>
        <w:rPr/>
      </w:pPr>
      <w:r>
        <w:rPr/>
        <w:t>Проведение совместных с родителями и учителями развлекательных игр, фольклорных, театрализованных праздников, спортивных мероприятий.</w:t>
      </w:r>
    </w:p>
    <w:p>
      <w:pPr>
        <w:pStyle w:val="TextBody"/>
        <w:numPr>
          <w:ilvl w:val="0"/>
          <w:numId w:val="9"/>
        </w:numPr>
        <w:rPr/>
      </w:pPr>
      <w:r>
        <w:rPr/>
        <w:t>Выставки творческих работ.</w:t>
      </w:r>
    </w:p>
    <w:p>
      <w:pPr>
        <w:pStyle w:val="TextBody"/>
        <w:numPr>
          <w:ilvl w:val="0"/>
          <w:numId w:val="9"/>
        </w:numPr>
        <w:rPr/>
      </w:pPr>
      <w:r>
        <w:rPr/>
        <w:t>Организация работы школьного самоуправления.</w:t>
      </w:r>
    </w:p>
    <w:p>
      <w:pPr>
        <w:pStyle w:val="TextBody"/>
        <w:numPr>
          <w:ilvl w:val="0"/>
          <w:numId w:val="9"/>
        </w:numPr>
        <w:rPr/>
      </w:pPr>
      <w:r>
        <w:rPr/>
        <w:t>Участие в акциях.</w:t>
      </w:r>
    </w:p>
    <w:p>
      <w:pPr>
        <w:pStyle w:val="TextBody"/>
        <w:numPr>
          <w:ilvl w:val="0"/>
          <w:numId w:val="9"/>
        </w:numPr>
        <w:rPr/>
      </w:pPr>
      <w:r>
        <w:rPr/>
        <w:t>Работа психолого – педагогической службы.</w:t>
      </w:r>
    </w:p>
    <w:p>
      <w:pPr>
        <w:pStyle w:val="TextBody"/>
        <w:numPr>
          <w:ilvl w:val="0"/>
          <w:numId w:val="9"/>
        </w:numPr>
        <w:rPr/>
      </w:pPr>
      <w:r>
        <w:rPr/>
        <w:t>Организация встреч с ветеранами, шефство над престарелыми.</w:t>
      </w:r>
    </w:p>
    <w:p>
      <w:pPr>
        <w:pStyle w:val="TextBody"/>
        <w:numPr>
          <w:ilvl w:val="0"/>
          <w:numId w:val="9"/>
        </w:numPr>
        <w:rPr/>
      </w:pPr>
      <w:r>
        <w:rPr/>
        <w:t>Организация встреч, концертов, проведение совместных дел с военнослужащими, комитетом солдатских матере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TextBody"/>
        <w:ind w:left="360" w:hanging="0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Основные исполнители программы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-    Администрация МОУСОШ им. Смирнова Ю.М. д. Горки </w:t>
      </w:r>
    </w:p>
    <w:p>
      <w:pPr>
        <w:pStyle w:val="TextBody"/>
        <w:ind w:left="360" w:hanging="0"/>
        <w:rPr/>
      </w:pPr>
      <w:r>
        <w:rPr/>
        <w:t>-    Руководитель м/о классных руководителей.</w:t>
      </w:r>
    </w:p>
    <w:p>
      <w:pPr>
        <w:pStyle w:val="TextBody"/>
        <w:numPr>
          <w:ilvl w:val="0"/>
          <w:numId w:val="6"/>
        </w:numPr>
        <w:rPr/>
      </w:pPr>
      <w:r>
        <w:rPr/>
        <w:t>Руководители кружков, функционирующих при школе.</w:t>
      </w:r>
    </w:p>
    <w:p>
      <w:pPr>
        <w:pStyle w:val="TextBody"/>
        <w:numPr>
          <w:ilvl w:val="0"/>
          <w:numId w:val="6"/>
        </w:numPr>
        <w:rPr/>
      </w:pPr>
      <w:r>
        <w:rPr/>
        <w:t>Руководители спортивных секций.</w:t>
      </w:r>
    </w:p>
    <w:p>
      <w:pPr>
        <w:pStyle w:val="TextBody"/>
        <w:numPr>
          <w:ilvl w:val="0"/>
          <w:numId w:val="6"/>
        </w:numPr>
        <w:rPr/>
      </w:pPr>
      <w:r>
        <w:rPr/>
        <w:t>Руководитель секции– спутника от ДЮСШ.</w:t>
      </w:r>
    </w:p>
    <w:p>
      <w:pPr>
        <w:pStyle w:val="TextBody"/>
        <w:numPr>
          <w:ilvl w:val="0"/>
          <w:numId w:val="6"/>
        </w:numPr>
        <w:rPr/>
      </w:pPr>
      <w:r>
        <w:rPr/>
        <w:t>Социальный педагог.</w:t>
      </w:r>
    </w:p>
    <w:p>
      <w:pPr>
        <w:pStyle w:val="TextBody"/>
        <w:numPr>
          <w:ilvl w:val="0"/>
          <w:numId w:val="6"/>
        </w:numPr>
        <w:rPr/>
      </w:pPr>
      <w:r>
        <w:rPr/>
        <w:t>Психолог.</w:t>
      </w:r>
    </w:p>
    <w:p>
      <w:pPr>
        <w:pStyle w:val="TextBody"/>
        <w:numPr>
          <w:ilvl w:val="0"/>
          <w:numId w:val="6"/>
        </w:numPr>
        <w:rPr/>
      </w:pPr>
      <w:r>
        <w:rPr/>
        <w:t>Классные руководители 1-11-х классов.</w:t>
      </w:r>
    </w:p>
    <w:p>
      <w:pPr>
        <w:pStyle w:val="TextBody"/>
        <w:numPr>
          <w:ilvl w:val="0"/>
          <w:numId w:val="6"/>
        </w:numPr>
        <w:rPr/>
      </w:pPr>
      <w:r>
        <w:rPr/>
        <w:t>Совет старшеклассников.</w:t>
      </w:r>
    </w:p>
    <w:p>
      <w:pPr>
        <w:pStyle w:val="TextBody"/>
        <w:numPr>
          <w:ilvl w:val="0"/>
          <w:numId w:val="6"/>
        </w:numPr>
        <w:rPr/>
      </w:pPr>
      <w:r>
        <w:rPr/>
        <w:t>Родительские комитеты школы и классов.</w:t>
      </w:r>
    </w:p>
    <w:p>
      <w:pPr>
        <w:pStyle w:val="TextBody"/>
        <w:numPr>
          <w:ilvl w:val="0"/>
          <w:numId w:val="6"/>
        </w:numPr>
        <w:rPr/>
      </w:pPr>
      <w:r>
        <w:rPr/>
        <w:t>Государственные, общественные организации, социальные службы.</w:t>
      </w:r>
    </w:p>
    <w:p>
      <w:pPr>
        <w:pStyle w:val="TextBody"/>
        <w:numPr>
          <w:ilvl w:val="0"/>
          <w:numId w:val="6"/>
        </w:numPr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Социальные связи</w:t>
      </w:r>
    </w:p>
    <w:p>
      <w:pPr>
        <w:pStyle w:val="TextBody"/>
        <w:ind w:left="360" w:hanging="0"/>
        <w:rPr/>
      </w:pPr>
      <w:r>
        <w:rPr/>
        <w:t>Администрация района.</w:t>
      </w:r>
    </w:p>
    <w:p>
      <w:pPr>
        <w:pStyle w:val="TextBody"/>
        <w:ind w:left="360" w:hanging="0"/>
        <w:rPr/>
      </w:pPr>
      <w:r>
        <w:rPr/>
        <w:t>Отдел образования администрации района.</w:t>
      </w:r>
    </w:p>
    <w:p>
      <w:pPr>
        <w:pStyle w:val="TextBody"/>
        <w:ind w:left="360" w:hanging="0"/>
        <w:rPr/>
      </w:pPr>
      <w:r>
        <w:rPr/>
        <w:t>Отдел культуры администрации района.</w:t>
      </w:r>
    </w:p>
    <w:p>
      <w:pPr>
        <w:pStyle w:val="TextBody"/>
        <w:ind w:left="360" w:hanging="0"/>
        <w:rPr/>
      </w:pPr>
      <w:r>
        <w:rPr/>
        <w:t>Комитет по дела семьи.</w:t>
      </w:r>
    </w:p>
    <w:p>
      <w:pPr>
        <w:pStyle w:val="TextBody"/>
        <w:ind w:left="360" w:hanging="0"/>
        <w:rPr/>
      </w:pPr>
      <w:r>
        <w:rPr/>
        <w:t>Комитет по делам молодежи.</w:t>
      </w:r>
    </w:p>
    <w:p>
      <w:pPr>
        <w:pStyle w:val="TextBody"/>
        <w:ind w:left="360" w:hanging="0"/>
        <w:rPr/>
      </w:pPr>
      <w:r>
        <w:rPr/>
        <w:t>Комиссия по делам несовершеннолетних.</w:t>
      </w:r>
    </w:p>
    <w:p>
      <w:pPr>
        <w:pStyle w:val="TextBody"/>
        <w:ind w:left="360" w:hanging="0"/>
        <w:rPr/>
      </w:pPr>
      <w:r>
        <w:rPr/>
        <w:t>Подразделение по делам несовершеннолетних РОВД.</w:t>
      </w:r>
    </w:p>
    <w:p>
      <w:pPr>
        <w:pStyle w:val="TextBody"/>
        <w:ind w:left="360" w:hanging="0"/>
        <w:rPr/>
      </w:pPr>
      <w:r>
        <w:rPr/>
        <w:t>Военный комиссариат  района.</w:t>
      </w:r>
    </w:p>
    <w:p>
      <w:pPr>
        <w:pStyle w:val="TextBody"/>
        <w:ind w:left="360" w:hanging="0"/>
        <w:rPr/>
      </w:pPr>
      <w:r>
        <w:rPr/>
        <w:t>ЦДТ</w:t>
      </w:r>
    </w:p>
    <w:p>
      <w:pPr>
        <w:pStyle w:val="TextBody"/>
        <w:rPr/>
      </w:pPr>
      <w:r>
        <w:rPr/>
        <w:t xml:space="preserve">     </w:t>
      </w:r>
      <w:r>
        <w:rPr/>
        <w:t>Дом молодежи</w:t>
      </w:r>
    </w:p>
    <w:p>
      <w:pPr>
        <w:pStyle w:val="TextBody"/>
        <w:rPr/>
      </w:pPr>
      <w:r>
        <w:rPr/>
        <w:t xml:space="preserve">     </w:t>
      </w:r>
      <w:r>
        <w:rPr/>
        <w:t>ДЮСШ</w:t>
      </w:r>
    </w:p>
    <w:p>
      <w:pPr>
        <w:pStyle w:val="TextBody"/>
        <w:ind w:left="360" w:hanging="0"/>
        <w:rPr/>
      </w:pPr>
      <w:r>
        <w:rPr/>
        <w:t>Наркологический кабинет.</w:t>
      </w:r>
    </w:p>
    <w:p>
      <w:pPr>
        <w:pStyle w:val="TextBody"/>
        <w:ind w:left="360" w:hanging="0"/>
        <w:rPr/>
      </w:pPr>
      <w:r>
        <w:rPr/>
        <w:t>Краеведческий музей.</w:t>
      </w:r>
    </w:p>
    <w:p>
      <w:pPr>
        <w:pStyle w:val="TextBody"/>
        <w:ind w:left="360" w:hanging="0"/>
        <w:rPr/>
      </w:pPr>
      <w:r>
        <w:rPr/>
        <w:t>Совет ветеранов.</w:t>
      </w:r>
    </w:p>
    <w:p>
      <w:pPr>
        <w:pStyle w:val="TextBody"/>
        <w:ind w:left="360" w:hanging="0"/>
        <w:rPr/>
      </w:pPr>
      <w:r>
        <w:rPr/>
        <w:t>Библиотека.</w:t>
      </w:r>
    </w:p>
    <w:p>
      <w:pPr>
        <w:pStyle w:val="TextBody"/>
        <w:ind w:left="360" w:hanging="0"/>
        <w:rPr/>
      </w:pPr>
      <w:r>
        <w:rPr/>
        <w:t>Центр психологической помощи детям и подросткам.</w:t>
      </w:r>
    </w:p>
    <w:p>
      <w:pPr>
        <w:pStyle w:val="TextBody"/>
        <w:ind w:left="360" w:hanging="0"/>
        <w:rPr/>
      </w:pPr>
      <w:r>
        <w:rPr/>
        <w:t>Социальные приюты.</w:t>
      </w:r>
    </w:p>
    <w:p>
      <w:pPr>
        <w:pStyle w:val="TextBody"/>
        <w:ind w:left="360" w:hanging="0"/>
        <w:rPr/>
      </w:pPr>
      <w:r>
        <w:rPr/>
        <w:t>Отдел опеки и попечительства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Теоретические основы формирования общей культуры, гражданственности, патриотизма у детей и подростков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Целью политики в сфере гражданского и патриотического воспитания в образовательном пространстве Солецкого района является создание эффективно действующей системы формирования человека культуры, гражданина, патриота Отечества.  Политика в сфере гражданского и патриотического воспитания осуществляется на двух уровнях: теоретико-проектном и практико- организационном.</w:t>
      </w:r>
    </w:p>
    <w:p>
      <w:pPr>
        <w:pStyle w:val="TextBody"/>
        <w:ind w:left="360" w:hanging="0"/>
        <w:rPr/>
      </w:pPr>
      <w:r>
        <w:rPr/>
        <w:t>Первый уровень определяет состояние и общую оценку социального воспитания, цели и приоритеты, организационную структуру системы и функции ее компонентов.  Второй уровень направлен на регулирование условий реализации системы патриотического воспитания.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Система гражданского, патриотического воспитания в структуре образовательного пространства МОУСОШ д. Горки представляет собой структурно- функциональное взаимодействие школы с органами местного самоуправления,  общественными объединениями, организациями, родительской общественностью и др.</w:t>
      </w:r>
    </w:p>
    <w:p>
      <w:pPr>
        <w:pStyle w:val="TextBody"/>
        <w:ind w:left="360" w:hanging="0"/>
        <w:rPr/>
      </w:pPr>
      <w:r>
        <w:rPr/>
        <w:t xml:space="preserve">  </w:t>
      </w:r>
      <w:r>
        <w:rPr/>
        <w:t>Система гражданского и патриотического воспитания МОУСОШ д. Горки предусматривает:</w:t>
      </w:r>
    </w:p>
    <w:p>
      <w:pPr>
        <w:pStyle w:val="TextBody"/>
        <w:numPr>
          <w:ilvl w:val="0"/>
          <w:numId w:val="6"/>
        </w:numPr>
        <w:rPr/>
      </w:pPr>
      <w:r>
        <w:rPr/>
        <w:t>освоение детьми и подростками социально значимых ценностей, формирование и развитие гражданственности и патриотизма учащихся в процессе воспитания и обучения в образовательном учреждении.</w:t>
      </w:r>
    </w:p>
    <w:p>
      <w:pPr>
        <w:pStyle w:val="TextBody"/>
        <w:numPr>
          <w:ilvl w:val="0"/>
          <w:numId w:val="6"/>
        </w:numPr>
        <w:rPr/>
      </w:pPr>
      <w:r>
        <w:rPr/>
        <w:t>Массовую патриотическую работу, организуемую и осуществляемую  в микрорайоне МОУСОШ им. Ю.М. Смирнова д. Горки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Создание и обеспечение деятельности детских объединений, клубов, кружков, секций, развитие и поддержка детского самоуправления; </w:t>
      </w:r>
    </w:p>
    <w:p>
      <w:pPr>
        <w:pStyle w:val="TextBody"/>
        <w:numPr>
          <w:ilvl w:val="0"/>
          <w:numId w:val="6"/>
        </w:numPr>
        <w:rPr/>
      </w:pPr>
      <w:r>
        <w:rPr/>
        <w:t>Использование различных форм повышения квалификации педагогических работников.</w:t>
      </w:r>
    </w:p>
    <w:p>
      <w:pPr>
        <w:pStyle w:val="TextBody"/>
        <w:numPr>
          <w:ilvl w:val="0"/>
          <w:numId w:val="6"/>
        </w:numPr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Основные приоритеты:</w:t>
      </w:r>
    </w:p>
    <w:p>
      <w:pPr>
        <w:pStyle w:val="TextBody"/>
        <w:ind w:left="360" w:hanging="0"/>
        <w:rPr/>
      </w:pPr>
      <w:r>
        <w:rPr>
          <w:b/>
          <w:bCs/>
        </w:rPr>
        <w:t>-</w:t>
      </w:r>
      <w:r>
        <w:rPr/>
        <w:t>развитие общей культуры личности</w:t>
      </w:r>
      <w:r>
        <w:rPr>
          <w:b/>
          <w:bCs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формирование гражданственности</w:t>
      </w:r>
      <w:r>
        <w:rPr>
          <w:b/>
          <w:bCs/>
        </w:rPr>
        <w:t>;</w:t>
        <w:tab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воспитание патриотизм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воспитание толерант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воспитание отношения к семье как к основе жизн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  <w:t>Основными принципами гражданского и патриотического воспитания является следующи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духовная наполненность содержания воспит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державность ( осознание необходимости целостности геополитического пространства государств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народность ( идентификация себя с великим народом и великим государством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уважение к конституционным основам государственного устройств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оборность как основа единения и средство выживания, как путь воспроизводства культу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национальная самобытност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оциальная опосредованность поведения и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 xml:space="preserve"> </w:t>
      </w:r>
      <w:r>
        <w:rPr/>
        <w:t>Социокультурная толерантность, гуманиз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пора на боевые, трудовые, культурно-исторические традиции района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На основе принципов гражданского и патриотического воспитания лежат основные признаки патриотизма и гражданственности, такие как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чувство Родины (ощущение связи с Родиной), преданность ей,  ответственность перед не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безграничная вера в будущее России, деятельность любовь к своим культурным и генетическим корня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гордость за свою малую и большую Родину, чувство долга, выражающееся в готовности к защите Отечества, осознание личной ответственности за стран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приверженность идеалам, ценностям и традициям своего народа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>Реализация данных принципов в образовательно-воспитательном пространстве МОУСОШ им. Смирнова Ю.М. д. Горки  осуществляется по следующим направлениям: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>
          <w:b/>
          <w:bCs/>
          <w:u w:val="single"/>
        </w:rPr>
        <w:t>Духовно- нравственное</w:t>
      </w:r>
      <w:r>
        <w:rPr/>
        <w:t xml:space="preserve"> - осознание личностью высших ценностей, идеалов и ориентиров, способность руководствоваться ими в практической деятельности и поведении; повышение культуры и образованности, осознание идеи, во имя которой проявляется готовность к достойному служению Отечеству, усвоение высоконравственных норм поведения, формирования чести, ответственности и коллективизма;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>
          <w:b/>
          <w:bCs/>
          <w:u w:val="single"/>
        </w:rPr>
        <w:t>Историческое</w:t>
      </w:r>
      <w:r>
        <w:rPr/>
        <w:t xml:space="preserve"> – познание наших корней, осознание неповторимости Отечества, его судьбы, своей неразрывности с ней, гордость за сопричастность к деяниям предков и современников и историческая ответственность за происходящее в обществе и государстве; изучение многовековой истории Отечества, места и роли России в мировом историческом процессе, военной организации в развитии и укреплении государства, его защите от внешних угроз, понимание особенностей менталитета, нравов, обычаев, верований и традиций нашего народа, героического прошлого различных поколений, боровшихся за независимость  и самостоятельность страны;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 xml:space="preserve"> </w:t>
      </w:r>
      <w:r>
        <w:rPr>
          <w:b/>
          <w:bCs/>
          <w:u w:val="single"/>
        </w:rPr>
        <w:t xml:space="preserve">Гражданское </w:t>
      </w:r>
      <w:r>
        <w:rPr/>
        <w:t>– воспитание правовой культуры и законопослушания, высокой нравственности и общей культуры, четкой гражданской позиции, постоянной готовности к сознательному, бескорыстному, добровольному служению своему народу; формирование у личности тех черт, которые позволят ей быть полноценным участником общественной жизни, чувства собственного достоинства, дисциплинированности, активной социальной позиции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 xml:space="preserve">  </w:t>
      </w:r>
      <w:r>
        <w:rPr>
          <w:b/>
          <w:bCs/>
          <w:u w:val="single"/>
        </w:rPr>
        <w:t>Политико - правовое</w:t>
      </w:r>
      <w:r>
        <w:rPr/>
        <w:t xml:space="preserve"> - формирование глубокого понимания конституционного и воинского долга, политических и правовых событий и процессов в обществе и государстве, военной политики, основных положений концепции безопасности страны и военной доктрины, места и роли Вооруженных Си РФ, других войск, воинских формирований и органов в политической системе общества государства; ознакомление с законами государства, особенно с правами и  обязанностями гражданина России, с функциями и правовыми основами деятельности военной организации общества, осознание положений военной присяги, воинских уставов, требований командиров, начальников, старших должностных лиц;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 xml:space="preserve">  </w:t>
      </w:r>
      <w:r>
        <w:rPr>
          <w:b/>
          <w:bCs/>
          <w:u w:val="single"/>
        </w:rPr>
        <w:t xml:space="preserve">Патриотическое </w:t>
      </w:r>
      <w:r>
        <w:rPr/>
        <w:t>– присвоение важнейших духовно - нравственных  и культурно- исторических ценностей, отражающих специфику формирования и развития нашего общества и государства, национального самосознания, образа жизни, миропонимания и судьбы россиян. Это беззаветная любовь и преданность своему Отечеству, гордость за принадлежность к великому народу, его свершениям, испытаниям и проблемам, почитание национальных святынь и символов, готовность к достойному и самоотверженному служению обществу и государству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 xml:space="preserve">  </w:t>
      </w:r>
      <w:r>
        <w:rPr/>
        <w:t>Основные субъекты гражданского и патриотического воспитани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емь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непосредственное социальное окружени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коллективы, в которых происходит социализация лич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жизнеобеспечивающее пространство развития личности ( микрорайон, район, улиц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бразовательно-воспитательное учреждени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бщественные организации и объединения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В качестве объектов патриотического воспитания МОУСОШ д. Горки выступают следующие категории подрастающего поколения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</w:t>
      </w:r>
      <w:r>
        <w:rPr>
          <w:b/>
          <w:bCs/>
        </w:rPr>
        <w:t>Младшие школьник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Цели и задачи: формирование представлений  о малой и большой Родине,  развитие гордости за героическое прошлое Отечества, интереса к отечественной истории и культуре, освоение родного языка, развитие трудолюбия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</w:t>
      </w:r>
      <w:r>
        <w:rPr>
          <w:b/>
          <w:bCs/>
        </w:rPr>
        <w:t>Подростки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Цели и задачи: формирование убежденности в том, что целостность государства - залог его могущества; развитие  преемственности между поколениями через знание своих корней, ознакомление с символами государства, региона, места проживания, социальная и культурная идентификация, аккумуляция переживаний героических событий в истории Отечества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  <w:t>Старшие школьники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Цели и задачи: формирование жизненных ценностей, чувства патриотического, гражданского долга, социально- трудовой активности, психологической готовности к защите Родины, стремления вести здоровый образ жизни, развитие способности к блокировке чуждых идеалов и ценностей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ханизм и условия реализации программы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Механизм реализации программы определяется ее статусом в образовательно - воспитательном пространстве МОУСОШ д. Горк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Данный статус закрепляется решением директора школы как нормативным документом, определяющим структуру образовательно- воспитательного пространства гражданского и патриотического воспитания,  функции субъектов выработки и осуществление программных мероприятий системы формирования гражданина и патриота Отечества в детской и  молодежной среде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Координацию деятельности по реализации программы гражданского  и патриотического воспитания осуществляет педагогический совет, который имеет следующие функци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Готовит и выносит на рассмотрение  администрации, ее структурных подразделений рекомендации, предложения, аналитические материалы по вопросам патриотического воспитания в пределах своей компетенци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 xml:space="preserve"> </w:t>
      </w:r>
      <w:r>
        <w:rPr/>
        <w:t>Содействует структурным  подразделениям администрации управления образованием района, учреждениям дополнительного образования в выработке целостной системы патриотического воспитания в образовательно - воспитательном пространстве микрорайон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ссматривает ход, результаты, проблемы организации патриотического воспитания детей и молодежи, а также затраты на него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Координирует взаимодействие с отраслевыми комитетами администрации района  и области в сфере патриотического воспитания детей и молодежи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Анализирует и обобщает результаты реализации программы, разрабатывает рекомендации по совершенствованию патриотического воспитания в образовательно- воспитательном пространстве района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</w:t>
      </w:r>
      <w:r>
        <w:rPr>
          <w:u w:val="single"/>
        </w:rPr>
        <w:t>Экспертный совет</w:t>
      </w:r>
      <w:r>
        <w:rPr/>
        <w:t xml:space="preserve"> создается решением директора школы для экспертизы программ гражданского и патриотического  воспитания и целесообразности их внедрения в практику обучения и воспитания детей и молодежи в образовательно-воспитательном пространстве школы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u w:val="single"/>
        </w:rPr>
        <w:t>Методический совет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ссматривает инновационные технологии патриотического воспитания в образовательно – воспитательных учреждениях, и социальной работы по месту жительств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бобщает и распространяет передовой опыт осуществления программы и подпрограмм гражданского и патриотического воспитания детей и молодежи микроучастк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зрабатывает рекомендации по совершенствованию патриотического воспит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рганизует повышение квалификации учителей школы в сфере патриотического воспитания детей и молодеж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Члены педагогического коллектива МОУСОШ д. Горки: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Разрабатывают собственные модели и подпрограммы гражданского и патриотического воспитания, перечни мероприятий и обеспечивают их осуществлени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вносят предложения администрации школы, начальнику РУО по совершенствованию воспитательного  и социального процесса детей и молодежи, повышению квалификации учителей школ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проводят диагностику эффективности проводимой работы в сфере гражданского и патриотического воспита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пределяют «болевые» точки в реализации программы и подпрограмм, меры по их устранению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Прогноз результатов реализации программы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В работе по формированию духовно-нравственных качеств личности, гражданской ответственности и правового самосознания  примут участие педагогический состав школы, педагоги дополнительного образования, работники правовых, методико-социальных институтов,  заинтересованных служб и ведомств, ветеранская организация района, родители.  В результате совместной работы названных выше служб ожида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оздание системы патриотического воспитания на основе единства деятельности школы и различных структур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активизация деятельности населения микрорайона по воспитанию молодежи на духовно-нравственной, трудовой, культурной основ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овершенствование системы воспитательной работы в социальном пространстве «школа-микрорайон»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оздание системы социально-педагогической и психологической защиты детей и подростк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здоровление внутрисемейных отношений, формирование позитивного влияния на личность ребенка через общую культуру семейных отношений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формирование образа выпускника – социально значимой личност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  <w:t>Оценка эффективности программы обеспечивается: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both"/>
        <w:rPr/>
      </w:pPr>
      <w:r>
        <w:rPr/>
        <w:t>-      средствами общественного контроля через конференции, круглые     столы, семинары, проводимые администрацией школы, регулярным обсуждением хода реализации в методических объединениях, на совещаниях, методических советах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jc w:val="both"/>
        <w:rPr/>
      </w:pPr>
      <w:r>
        <w:rPr/>
        <w:t>проведение диагностической  работы в ходе внедрения проектных мероприятий в практику воспитания школ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jc w:val="both"/>
        <w:rPr/>
      </w:pPr>
      <w:r>
        <w:rPr/>
        <w:t>координацией исполнения программы администрацией школы  совместно с руководителями структурных подразделений, представителями учреждений муниципального уровня, родительской общественность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jc w:val="both"/>
        <w:rPr/>
      </w:pPr>
      <w:r>
        <w:rPr/>
        <w:t>разработкой локальных актов, методических материалов, направленных на совершенствование системы воспитания в образовательном пространстве МОУСОШ д. Горк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jc w:val="both"/>
        <w:rPr>
          <w:b/>
          <w:b/>
          <w:bCs/>
        </w:rPr>
      </w:pPr>
      <w:r>
        <w:rPr/>
        <w:t>подготовкой и информационным обеспечением кадров, ведущих работу по реализации программы, объединением их усилий в рамках проблемно- творческих групп, временных творческих и научно-исследовательских  коллективов, общественных организаций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/>
      </w:pPr>
      <w:r>
        <w:rPr>
          <w:b/>
          <w:bCs/>
        </w:rPr>
        <w:t>Список использованной литературы</w:t>
      </w:r>
      <w:r>
        <w:rPr/>
        <w:t>: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1.Государственная программа « патриотическое воспитание граждан РФ на 2006-2010годы» М.2006г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2. Закон РФ « О днях воинской славы( победных днях) России» от 13 марта 1995г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60" w:leader="none"/>
        </w:tabs>
        <w:rPr/>
      </w:pPr>
      <w:r>
        <w:rPr/>
        <w:t>О военно-патриотическом воспитаниимолодежи: Письмо Министерства образования РФ и Генерального штаба Вооруженных сил РФ от 25 \26 октября 1999г. № 06-9ин\28-04036\\ Вестник образования. 2000. № 9 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60" w:leader="none"/>
        </w:tabs>
        <w:rPr/>
      </w:pPr>
      <w:r>
        <w:rPr/>
        <w:t xml:space="preserve">Настольная книга по патриотическому воспитанию школьников.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  </w:t>
      </w:r>
      <w:r>
        <w:rPr/>
        <w:t>Сост. А.Н.Вырщиков, М.Б.Кусмарцев и др.     М. Глобус.2007г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5.Система гражданского образования школьников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Сост. Г.В.Дмитренко, Т.С. Зорина, Т.В.Черникова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М. Глобус, 2006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60" w:leader="none"/>
        </w:tabs>
        <w:rPr/>
      </w:pPr>
      <w:r>
        <w:rPr/>
        <w:t xml:space="preserve">И.А. Агапова, М.А. Давыдова.  Мы – патриоты!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</w:t>
      </w:r>
      <w:r>
        <w:rPr/>
        <w:t>Классные часы и внеклассные мероприятия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 xml:space="preserve">         </w:t>
      </w:r>
      <w:r>
        <w:rPr/>
        <w:t>М. Вако.2006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60" w:leader="none"/>
        </w:tabs>
        <w:rPr/>
      </w:pPr>
      <w:r>
        <w:rPr/>
        <w:t xml:space="preserve">Н.Ф. Ромашина. Внеклассные мероприятия по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 </w:t>
      </w:r>
      <w:r>
        <w:rPr/>
        <w:t>гуманитарно-правовому воспитанию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 xml:space="preserve">          </w:t>
      </w:r>
      <w:r>
        <w:rPr/>
        <w:t>М. Глобус.2008г.</w:t>
      </w:r>
      <w:r>
        <w:br w:type="page"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тодика диагностики патриотического воспитания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Ориентировочная минимальная диагностическая программа изучения уровней проявления воспитанности младшего школьника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5517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отношения.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воспитанности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и уровни формирующихся качеств (от3 до0)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е к обществу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триотизм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. Отношение к родной природ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любит и бережет природу, побуждает к бережному отношению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любит и бережет природу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участвует в деятельности по охране природы под руководством учителя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природу не ценит и не бережет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. Гордость за свою страну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интересуется историческим прошлым Отечества, рассказывает об этом другим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- интересуется историческим прошлым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знакомится с историческим прошлым при побуждении взрослы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интересуется историческим прошлым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Служение своими сила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ind w:left="360" w:hanging="0"/>
              <w:rPr/>
            </w:pPr>
            <w:r>
              <w:rPr/>
              <w:t>3- находит дела на пользу малому Отечеству и организует 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ind w:left="360" w:hanging="0"/>
              <w:rPr/>
            </w:pPr>
            <w:r>
              <w:rPr/>
              <w:t>2 - находит дела на пользу малому Отечеству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ind w:left="360" w:hanging="0"/>
              <w:rPr/>
            </w:pPr>
            <w:r>
              <w:rPr/>
              <w:t>1 – участвует в делах на пользу малому Отечеству при организации и поддержке со стороны учителей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ind w:left="360" w:hanging="0"/>
              <w:rPr/>
            </w:pPr>
            <w:r>
              <w:rPr/>
              <w:t>0 – не принимает участия в делах на пользу малому Отечеству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4. Забота о своей школ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участвует в делах класса и привлекает к этому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испытывает гордость за свою школу, участвует в делах класса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в делах класса участвует при побуждении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- в делах класса не участвует, гордости за свою школу не испытывает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е к физическому труду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Трудолюбие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Инициативность и творчество в труд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- находит полезные дела в классе, школе и организует товарищей на творческий труд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находит полезные дела в классе. Школе выполняет их с интересом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участвует в полезных делах в классе, школе, организованных другими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в полезных делах не участвует, позитивную инициативу и творческий подход не проявляет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6. Самостоятельность в труд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хорошо трудится без контроля со стороны старших и побуждает к этому товарищей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сам хорошо трудится, но к труду других равнодушен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трудится при наличии контроля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в трудовых делах участия не принимает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7. Бережное отношение к результатам труда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бережет личное и общественное имущество, стимулирует к этому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- бережет личное и общественное имущество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требует контроля в отношении к личному и общественному имуществу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бережлив, допускает порчу личного и общественного имущества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8. Осознание значимости труда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осознает значение труда, сам находится работу по своим силам и помогает товарищам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осознает значение труда, сам находит работу по своим силам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не имеет четкого представления о значимости труда, при выполнении работ по силам нуждается в руководств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осознает значимости труда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не умеет и не любит трудиться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е к людям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брота и отзывчивость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9. Уважительное отношение к старшим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уважает старших, не терпит неуважительного отношения к ним со стороны сверстников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уважает старш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к старикам не всегда уважителен, нуждается в руководств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уважает старших, допускает грубость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0. Дружелюбное отношение к сверстникам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отзывчив к друзьям и близким, дружелюбно относится к сверстникам, осуждает грубость.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отзывчив к друзьям, близким и сверстникам.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проявляет дружелюбие, нуждается в побуждении со стороны товарищей и старш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отзывчив, иногда жесток.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1 Милосерди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сочувствует и помогает слабым, больным, беспомощным и настраивает на это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– сочувствует и помогает слабым и больным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помогает слабым, больным при наличии контроля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отзывчив, иногда жесток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2 Честность в отношениях с товарищами и взрослыми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честен в отношениях с товарищами и взрослыми, не терпит проявления лжи и обмана со стороны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2 - – честен в отношениях с товарищами и взрослыми, 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не всегда честен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е честен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тношение к себ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дисциплина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3. Развитая добрая воля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проявляет добрую волю и стремится развивать ее, поддерживает проявление доброй воли сверстниками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- проявляет добрую волю и стремится развивать е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развивает волю в организованных взрослыми ситуациях, нередко подчиняясь воле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силой воли не обладает и не стремится ее развивать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4. Самоуважение, соблюдение правил поведения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добровольно соблюдает правила поведения, требует этого от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- добровольно соблюдает правила поведения, не заботится о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нормы и правила выполняет в случае контроля со стороны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- нормы и правила не выполняет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5. Оригинальность и пунктуальность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своевременно и качественно выполняет любое дело, требует этого от други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- своевременно и качественно выполняет любое дело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при выполнении дел и заданий нуждается в контрол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начатые дела не выполняет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6. Требовательность к себе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3 – требователен к себе и товарищам, стремится проявить себя в хороших делах и поступка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2 - – требователен к себе и стремится проявить себя в хороших делах и поступка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 – не всегда требователен к себе, не стремится проявить себя в хороших делах и поступках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0 – к себе не требователен, проявляет себя в негативных поступках.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Приложение № 2.Анкета «Патриот»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Данная анкета может быть использована в работе с учащимися 8-11 классов для определения уровня сформированности  личностных качеств гражданина –патриота. На основании полученных результатов могут быть внесены коррективы в систему воспитательной работы с подрастающим поколением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Данную анкету могут проводить педагог. Воспитатель. Обработка и интерпретация проводятся только социально –педагогической службой ОУ ( социальный педагог, педагог – психолог)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Обработка и интерпретация результатов проводятся по методу контент -анализа ( по частоте встречающихся ответов). Количественный показатель позволяет вычислить процентное соотношение. Время проведения – 20 минут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Цель анкетирования: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Определить содержательную сторону направленности личности, основу отношения старшеклассника к окружающему миру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Определить актуальность вопросов патриотизма в системе ценностных ориентации школьников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Определить градацию личностных качеств, входящих в понятие                                   « патриот»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Образец опросного листа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Ф.И. _________Возраст _____________Пол___________________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Вам необходимо сейчас выполнить следующие задания. Ответьте, пожалуйста, на вопросы и выполните зад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60" w:leader="none"/>
        </w:tabs>
        <w:rPr/>
      </w:pPr>
      <w:r>
        <w:rPr/>
        <w:t>Считаете ли вы себя патриотом?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1.Да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2. Нет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3. Частично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4. Не знаю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.  Кто, на ваш взгляд, в большей степени повлиял на формирование ваших патриотических чувств?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60" w:leader="none"/>
        </w:tabs>
        <w:rPr/>
      </w:pPr>
      <w:r>
        <w:rPr/>
        <w:t>Школа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60" w:leader="none"/>
        </w:tabs>
        <w:rPr/>
      </w:pPr>
      <w:r>
        <w:rPr/>
        <w:t>Родител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60" w:leader="none"/>
        </w:tabs>
        <w:rPr/>
      </w:pPr>
      <w:r>
        <w:rPr/>
        <w:t>Окружающие люди, друзь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60" w:leader="none"/>
        </w:tabs>
        <w:rPr/>
      </w:pPr>
      <w:r>
        <w:rPr/>
        <w:t>СМ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60" w:leader="none"/>
        </w:tabs>
        <w:rPr/>
      </w:pPr>
      <w:r>
        <w:rPr/>
        <w:t>Органы власт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60" w:leader="none"/>
        </w:tabs>
        <w:rPr/>
      </w:pPr>
      <w:r>
        <w:rPr/>
        <w:t>Другое_______________________________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>III</w:t>
      </w:r>
      <w:r>
        <w:rPr/>
        <w:t>. По каким признакам или высказываниям вы определяете для себя понятие «патриотизм»?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национальное самосознание, гордость за принадлежность к  своей нации, народу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Непримиримость к представителям других наций и народов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Интернационализм, готовность к сотрудничеству с представителями других наций и народов в –интересах своей Родины- России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Бескорыстная любовь и служение Родине, готовность к самопожертвованию ради ее благо или спасения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Любовь к родному дому, городу, стране, верность национальной культуре, традициям, укладу жизн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Стремление трудиться для процветания Родины, для того, чтобы государство,  в котором ты живешь, было самым авторитетным, самым мощным и уважаемым в мире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Патриотизм сегодня не актуален, не современен, не для сегодняшней молодежи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Патриотизм- это лишь романтический образ, литературная выдумка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60" w:leader="none"/>
        </w:tabs>
        <w:rPr/>
      </w:pPr>
      <w:r>
        <w:rPr/>
        <w:t>Другое ______________________________________________________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>IV</w:t>
      </w:r>
      <w:r>
        <w:rPr/>
        <w:t>. Если вы не смогли определить для себя понятие «патриотизм», в чем причина вашего непонимания?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60" w:leader="none"/>
        </w:tabs>
        <w:rPr/>
      </w:pPr>
      <w:r>
        <w:rPr/>
        <w:t>Нет желани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60" w:leader="none"/>
        </w:tabs>
        <w:rPr/>
      </w:pPr>
      <w:r>
        <w:rPr/>
        <w:t>Нет возможност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60" w:leader="none"/>
        </w:tabs>
        <w:rPr/>
      </w:pPr>
      <w:r>
        <w:rPr/>
        <w:t>Считаю это не актуальным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4.  Перед вами список индивидуально-психологических характеристик и  жизненных ценностей человека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</w:t>
      </w:r>
      <w:r>
        <w:rPr/>
        <w:t>Определите для себя те качества и ценности, которыми должен обладать патриот (нужное подчеркните).  Оцените по 10-бальной шкале, насколько эти качества и ценности сформированы у вас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активная деятельная жизнь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жизненная мудрость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здоровье (физическое и психическое)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интересная работа ___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красота природы и искусства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любовь (духовная и физическая)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материальное обеспечение жизни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наличие хороших и верных друзей 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бщественное признание 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познание (образование, кругозор)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продуктивная жизнь   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звитие( постоянное духовное и физическое совершенствование) ____________________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звлечения_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вобода(самостоятельность, независимость в суждениях и поступках)___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частливая семейная жизнь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частье других (благосостояние, развитие и совершенствование других людей, всего народа, человечества в целом)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творчество (возможность творческой деятельности)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уверенность в себе (внутренняя гармония, свобода от внутренних противоречий) 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аккуратность (чистоплотность)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воспитанность___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высокие запросы (высокие требования к жизни и высокие притязания)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жизнерадостность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исполнительность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независимость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непримиримость к недостаткам в себе и других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бразованность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ответственность ( чувство долга, умение держать слово)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ционализм (умение здраво и логично мыслить, принимать обдуманные, рациональные решения)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амоконтроль (сдержанность, самодисциплина)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смелость в отстаивании своих взглядов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твердая воля (умение настоять на своем, не отступать перед трудностями)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терпимость (к взглядам и мнениям других, умение прощать другим их ошибки и заблуждения)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широта взглядов (умение понять чужую точку зрения, уважать иные вкусы, обычаи, привычки)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честность (правдивость, искренность)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эффективность в делах (трудолюбие, продуктивность в работе)____________________________________________________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чуткость (заботливость)___________________________________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>V</w:t>
      </w:r>
      <w:r>
        <w:rPr/>
        <w:t>. Отметьте, что в вашей компании, коллективе, кругу ваших друзей ценится выше всего?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умение ценить настоящую дружбу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готовность помочь другу в трудную минуту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взаимопонимание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честность, порядочность, принципиальность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приятная внешность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хорошие манеры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умение модно одеваться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смелость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решительность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интерес, знание литературы, искусства, музыки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интерес к политике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наличие фирменных вещей, дисков и т.п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наличие денег карманные расходы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60" w:leader="none"/>
        </w:tabs>
        <w:rPr/>
      </w:pPr>
      <w:r>
        <w:rPr/>
        <w:t>способности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>VI</w:t>
      </w:r>
      <w:r>
        <w:rPr/>
        <w:t>. из предложенных вариантов ответов выберите те, которые в наибольшей степени выражают Вашу точку зре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60" w:leader="none"/>
        </w:tabs>
        <w:rPr/>
      </w:pPr>
      <w:r>
        <w:rPr/>
        <w:t>Я люблю, когда другие люди меня ценя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60" w:leader="none"/>
        </w:tabs>
        <w:rPr/>
      </w:pPr>
      <w:r>
        <w:rPr/>
        <w:t>Я испытываю удовлетворение от хорошо выполненной работы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60" w:leader="none"/>
        </w:tabs>
        <w:rPr/>
      </w:pPr>
      <w:r>
        <w:rPr/>
        <w:t>Я люблю приятно проводить время с друзьям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>
          <w:lang w:val="en-US"/>
        </w:rPr>
        <w:t>VII</w:t>
      </w:r>
      <w:r>
        <w:rPr/>
        <w:t>. Закончите предложения: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1. Каждый из нас верит…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2. Каждый из нас готов…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3.Защищать свою Родину можно не только с оружием в руках,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но и …____________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60" w:leader="none"/>
        </w:tabs>
        <w:rPr/>
      </w:pPr>
      <w:r>
        <w:rPr/>
        <w:t>Когда я задумываюсь о будущем своей страны, то _____________________________________________________________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60" w:leader="none"/>
        </w:tabs>
        <w:rPr/>
      </w:pPr>
      <w:r>
        <w:rPr/>
        <w:t>Быть достойным гражданином своей страны - значит быть…_______________________________________________________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Приложение №3 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учителям и родителям по формированию патриотических и гражданских качеств личности учащихся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Одним из непременных условий патриотического и гражданского воспитания является налаженное взаимодействие всех участников образовательного процесса – педагогов, учащихся и родителей. Формы взаимодействия участников этого процесса могут быть самыми разнообразным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В системе взаимодействия « учитель – ученик» самыми распространенными будут уроки, внеурочная деятельность, факультативные занятия, проектная деятельность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В системе взаимодействия  « родитель – учитель» привычными становятся собрания, конференции, консультации, участие родителей в организации и проведении внеклассных и внешкольных мероприятий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В системе взаимодействия « ученик – родитель» это чаще всего совместные прогулки, экскурсии, беседы, просмотр видеофильмов и др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Предлагаю некоторые рекомендации по формированию патриотических и гражданских качеств личности школьника в различных системах взаимодействия с ним учителей и родителей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          </w:t>
      </w:r>
      <w:r>
        <w:rPr/>
        <w:t>Рекомендации для учителей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60" w:leader="none"/>
        </w:tabs>
        <w:rPr/>
      </w:pPr>
      <w:r>
        <w:rPr/>
        <w:t>Постоянно стремитесь к сотрудничеству с учащимися и родителями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Деятельность учителя должна быть направлена на диалог и отказ от логики диктата. Взгляд на  ученика и родителей должен быть как на равноправных участников образовательного процесса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60" w:leader="none"/>
        </w:tabs>
        <w:rPr/>
      </w:pPr>
      <w:r>
        <w:rPr/>
        <w:t>Выступайте не в роли наставника, а в роли организатора  образовательной деятельности учащихс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60" w:leader="none"/>
        </w:tabs>
        <w:rPr/>
      </w:pPr>
      <w:r>
        <w:rPr/>
        <w:t>Проявляйте в общении с учениками и родителями такие качества,  как коммуникативность, толерантность, лидерские умен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60" w:leader="none"/>
        </w:tabs>
        <w:rPr/>
      </w:pPr>
      <w:r>
        <w:rPr/>
        <w:t>Овладевайте методикой использования активных и  интерактивных методов обучения учащихся и организации работы с родителями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60" w:leader="none"/>
        </w:tabs>
        <w:rPr/>
      </w:pPr>
      <w:r>
        <w:rPr/>
        <w:t>Постоянно интересуйтесь событиями , происходящими в деревне, районе, области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Первые шаги по организации новой системы взаимодействия учителей и учащихся в условиях патриотического и гражданского воспитания и образования могут быть осуществлены в системе специальных мероприятий обучающего типа, например: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Стартовый семинар « Что такое патриотическое и гражданское образование: актуальность или мода?»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Педагогический совет « Осознание необходимости и актуальности гражданского образования в нашей школе», « Современные требования к личности учителя в новых культурных ценностях гражданского общества»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>Заседания МО школы по темам: « Мой предмет и патриотическое воспитание», « Патриотическое и гражданское воспитание во внеклассной работе»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  <w:t xml:space="preserve">              </w:t>
      </w:r>
      <w:r>
        <w:rPr/>
        <w:t>Рекомендации для родителей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60" w:leader="none"/>
        </w:tabs>
        <w:rPr/>
      </w:pPr>
      <w:r>
        <w:rPr/>
        <w:t>Воспринимайте учителя как значимого  партнер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60" w:leader="none"/>
        </w:tabs>
        <w:rPr/>
      </w:pPr>
      <w:r>
        <w:rPr/>
        <w:t>Постоянно интересуйтесь школьной жизнью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60" w:leader="none"/>
        </w:tabs>
        <w:rPr/>
      </w:pPr>
      <w:r>
        <w:rPr/>
        <w:t>Участвуйте в образовательном процессе в любой возможной для вас форме (организация экскурсий, вечеров, выступлений на классных часах, в совместных с детьми проектах и т. д.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60" w:leader="none"/>
        </w:tabs>
        <w:rPr/>
      </w:pPr>
      <w:r>
        <w:rPr/>
        <w:t>Старайтесь больше общаться с детьми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>В качестве примера мероприятий, направленных  на улучшение взаимодействия школы с родителями, можно проводи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дни открытых дверей;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>В нашей школе  д. Горки  вторник – день открытых двере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60" w:leader="none"/>
        </w:tabs>
        <w:rPr/>
      </w:pPr>
      <w:r>
        <w:rPr/>
        <w:t>разработку и осуществление совместных проектов родителей и детей социально-значимых проблем.</w:t>
      </w:r>
    </w:p>
    <w:p>
      <w:pPr>
        <w:pStyle w:val="TextBody"/>
        <w:tabs>
          <w:tab w:val="clear" w:pos="708"/>
          <w:tab w:val="left" w:pos="5660" w:leader="none"/>
        </w:tabs>
        <w:rPr/>
      </w:pPr>
      <w:r>
        <w:rPr/>
        <w:t>С учениками ежегодно проводятся «Уроки демократии», «Уроки России», «Уроки права», « Уроки гражданственности»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rPr>
          <w:b/>
          <w:b/>
          <w:bCs/>
        </w:rPr>
      </w:pPr>
      <w:r>
        <w:rPr>
          <w:b/>
          <w:bCs/>
        </w:rPr>
        <w:t>Приложение № 4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/>
      </w:pPr>
      <w:r>
        <w:rPr>
          <w:b/>
          <w:bCs/>
          <w:sz w:val="36"/>
        </w:rPr>
        <w:t>Циклограмма школьных мероприятий по патриотическому воспитанию</w:t>
      </w:r>
      <w:r>
        <w:rPr/>
        <w:t>.</w:t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660" w:leader="none"/>
        </w:tabs>
        <w:ind w:left="360" w:hanging="0"/>
        <w:jc w:val="center"/>
        <w:rPr/>
      </w:pPr>
      <w:r>
        <w:rPr/>
      </w:r>
    </w:p>
    <w:tbl>
      <w:tblPr>
        <w:tblW w:w="1181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598"/>
        <w:gridCol w:w="2235"/>
        <w:gridCol w:w="1586"/>
        <w:gridCol w:w="2424"/>
        <w:gridCol w:w="1586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Наименовани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Сроки провед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Направленность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 системе патриотического воспит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С кем проводитс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Ответственные за проведени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Урок Росс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Сентябр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-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1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Урок знаний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«Конституция Росс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Дека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-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атриотическо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роводится к Дню Конституции России (12 декабр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8-9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Учителя истории, заместитель директора по воспитательной работ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й час «Я –гражданин Росс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Дека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-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атриотическое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роводится к Дню Конституции России (12 декабр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Урок мужества «Поклонимся великим тем годам…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Май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патриотическое, героико- 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й час «Государственная символик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Сентя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 -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Учителя истории,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й час, посвященный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 </w:t>
            </w:r>
            <w:r>
              <w:rPr/>
              <w:t>Дню народного единства «Листая страницы истор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Ноя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 –патриотическое, историко-краевед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Учителя истори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й час «Мои пр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Ноябрь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 –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7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учителя обществознания.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й час «С чего начинается Родина? (святыни России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Октя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 –патриотическое, историко-краевед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Учителя  географии, истори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й час-лекций «Антитеррор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Сентя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ражданско –патриотическое Проводится к Дню солидарности в борьбе с терроризмом (3 сентября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раздничный классный час, посвященный Дню защитника Отече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Феврал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Родительское собрание, праздничный вечер, посвященный  Дню Матер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Нояб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Духовно- нравственн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Тематическая лекция «Защитник Родины. Каким ему быть?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Феврал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10-11 кл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Фольклорный праздник 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« Маслениц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Март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Духовно-нравственное, историко- краевед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5-11 кл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Фольклорный праздник «Рождеств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Январ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Духовно-нравственн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Игра-викторина «Знатоки истори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апрел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, историко- краевед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7-9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Учителя истори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онкурс песни и строя «Вперед, юнармейцы!» смотр строя и песн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Апрель феврал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7-9 кл. 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, учителя музыки.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одготовка к районной игре «Зарниц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Спотривно-патриотическое, военно- 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7-9 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, руководители спорт. секций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Шефство над ветеран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, социально-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, совет старшеклассников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стречи с ветеранам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Апрель-ма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, социально-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Проектная деятельность учащихся «Отечество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оенно- патриотическое,</w:t>
            </w:r>
          </w:p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героико- патриотическое, социально-патриоти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Классные руководители, заместитель директора по воспитательной работе, совет старшеклассников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Работа учащихся в музее школ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Историко-краеведческо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5-11 к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Учителя истории, руководители кружков, классные руководител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Спортивный праздник «А ну-ка парни!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Февраль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Спортивно-патриотическо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 xml:space="preserve">5-11кл.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60" w:leader="none"/>
              </w:tabs>
              <w:rPr/>
            </w:pPr>
            <w:r>
              <w:rPr/>
              <w:t>Учителя физкультуры, классные руководители</w:t>
            </w:r>
          </w:p>
        </w:tc>
        <w:tc>
          <w:tcPr>
            <w:tcW w:w="1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5660" w:leader="none"/>
        </w:tabs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45:00Z</dcterms:created>
  <dc:creator>Директор</dc:creator>
  <dc:description/>
  <dc:language>en-US</dc:language>
  <cp:lastModifiedBy>Директор</cp:lastModifiedBy>
  <cp:lastPrinted>2009-05-12T14:52:00Z</cp:lastPrinted>
  <dcterms:modified xsi:type="dcterms:W3CDTF">2009-06-04T03:45:00Z</dcterms:modified>
  <cp:revision>2</cp:revision>
  <dc:subject/>
  <dc:title>Общешкольная программа патриотического воспитания</dc:title>
</cp:coreProperties>
</file>