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апреля - Всемирный День здоровь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 в школе прошли соревнования между разновозрастными командами. Учащиеся проходили по маршрутам с разными направлениям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показать ребятам незаменимую ценность здоровья человека, вызвать у них желание сохранять и укреплять его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овать познавательную деятельность учащихся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опагандировать здоровый образ жизни;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интересовать учащихся изучением вопросов здоровья; - развивать творческие способности ребят;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я «Остаться в живых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я «Скорая помощь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я «Кафе «Робинзон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я «Спортивная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я «Неболей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я «Вредные привычки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ие Дня здоровья: (На улице в школьном дворе, присутствуют все учащиеся, их родители, учителя)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! Внимание! Гости и наша компания!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нем здоровья всех поздравляе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успехов огромных желаем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, 7 апреля, на всей планете люди отмечают День здоровья. Почему такой день существует? Да потому, что здоровье – это самое дорогое, что есть у человека. Но что же такое здоровье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ходят ученики и говорят по очереди, что для них значит это слово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доровье – это когда тебе хорошо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оровье – это когда ничего не боли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доровье – это красот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доровье – это сила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оровье – это гибкость и стройность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оровье – это выносливость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оровье – это гармония. </w:t>
        <w:tab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оровье – это когда утром просыпаешься бодрым и весёлы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доровье – это когда ты без труда можешь подняться на 4 этаж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доровье – это когда ты с радостью выполняешь любую необходимую работу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993366"/>
          <w:sz w:val="24"/>
          <w:szCs w:val="24"/>
        </w:rPr>
      </w:pPr>
      <w:r>
        <w:rPr>
          <w:rFonts w:cs="Times New Roman" w:ascii="Times New Roman" w:hAnsi="Times New Roman"/>
          <w:i/>
          <w:color w:val="993366"/>
          <w:sz w:val="24"/>
          <w:szCs w:val="24"/>
        </w:rPr>
        <w:t>1.Станция «Остаться в живых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то такое пожар? </w:t>
      </w:r>
    </w:p>
    <w:p>
      <w:pPr>
        <w:pStyle w:val="Normal"/>
        <w:spacing w:lineRule="atLeast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жа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fire) - неконтролируемое горение, причиняющее материальный ущерб, вред жизни и здоровью граждан, интересам общества и государства. </w:t>
      </w:r>
    </w:p>
    <w:p>
      <w:pPr>
        <w:pStyle w:val="Normal"/>
        <w:spacing w:lineRule="atLeast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жа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fire) - огонь, способный самостоятельно распространяться вне мест, специально предназначенных для его разведения и поддержания. При этом огонь не обязательно появляется в виде открытого пламени, достаточно тления и горения (накалива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чины пожар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сторожность с огне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сторожность при курени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правил эксплуатации электрооборудования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ая шалость с огне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жог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"Вопрос-ответ"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ий ли пожар можно тушить водой? Почему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ходит в первичные средства пожаротушения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тушить загоревшуюся одежду на человеке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опасны лесные и торфяные пожары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ли загореться искусственная елка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опасна в доме печь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нельзя трогать печную заслонку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Презентацию. По ПП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вопросов- 1 вопрос- 1 ба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экспрес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едини стрелочками номера телефонов и названия срочных служб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         газовая служб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         пожарная охра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         скорая помощ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необходимо сделать, прежде всего, если в доме неожиданно начался пожар, который ты не можешь потушить самостоятельно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бежать;</w:t>
        <w:br/>
        <w:t>б) закричать, позвать на помощь;</w:t>
        <w:br/>
        <w:t>в) вызвать пожарников по телефону 01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сли в подъезде дым, что ты должен сделать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ужно выйти и посмотреть, где и что горит;</w:t>
        <w:br/>
        <w:t>б) закрыть дверь и заткнуть щели мокрыми тряпками;</w:t>
        <w:br/>
        <w:t>в) не обращать внимания - ведь горит не в твоей квартир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чего прибивают железный лист на полу возле печк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сохранения тепла;</w:t>
        <w:br/>
        <w:t>б) для поддержания чистоты;</w:t>
        <w:br/>
        <w:t>в) чтобы угольки не попадали на пол и не вызвали пожар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чему пожарных называют борцами огненного фронта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меют быстро разжечь костер;</w:t>
        <w:br/>
        <w:t>б) умеют быстро потушить огонь;</w:t>
        <w:br/>
        <w:t>в) знают много игр с огне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color w:val="99336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93366"/>
          <w:sz w:val="24"/>
          <w:szCs w:val="24"/>
        </w:rPr>
        <w:t>2.Станция «Скорая помощь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бинт, шина, зелёные растения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Друг в беде. Скорей на помощь! Вам помогут травы и овощ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Представьте, что вы в походе поранили ногу. Бинта с собой нет, при помощи какого растения можно остановить кровотечение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орожник, тысячелистник, крапива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Какие растения используют как жаропонижающие средства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алина, лимон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Какие растения используют для лечения нарывов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лоэ, каланхоэ, подорожник, календула, капуста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Какие растения используют для снятия зубной боли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снок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 какого растения производят кровоостанавливающия препарат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еробой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Окажите первую доврачебную помощь при переломе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Какую помощь нужно оказать человеку, если он получил отравление угарным газом? (Вынести пострадавшего на улицу, питьё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Какую помощь нужно оказать при тепловом и солнечном ударах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color w:val="99336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93366"/>
          <w:sz w:val="24"/>
          <w:szCs w:val="24"/>
        </w:rPr>
        <w:t>3. Станция «Кафе «Робинзон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ются открытки, картинки, рисунки и текст с описанием и  с изображением  растения. Учащиеся должны определить к какому растению подходит опис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ответ- 1 бал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ки с изображением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шеные ягоды черники входят в состав многих лекарственных чаев, которые применяют при различных заболеваниях желудка.Свежая черника и сваренные из нее кисели очень полезны при заболеваниях желудочно-кишечного тракта. Черника очень полезна при малокровии, камнях в почках, подагре, ревматизме, кожных болезнях. Так как черника улучшает зрение, она рекомендуется для людей, профессия которых требует хорошего зрения. Черника снижает концентрацию сахара в крови и поэтому полезна при диабете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держанию марганца черника превосходит все другие ягоды, фрукты и овощи. Черника также содержит витамины С, В1, В2, каротин, дубильные вещества, пектины, сахара (5—6%), яблочную, хинную, янтарную и молочную кислоты. </w:t>
        <w:tab/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ушеные ягоды …… входят в состав многих лекарственных чаев, которые применяют при различных заболеваниях желудка. Свежая …… и сваренные из нее кисели очень полезны при заболеваниях желудочно-кишечного тракта. ……очень полезна при малокровии, камнях в почках, подагре, ревматизме, кожных болезнях. Так как ….. улучшает зрение, она рекомендуется для людей, профессия которых требует хорошего зрения. ….. снижает концентрацию сахара в крови и поэтому полезна при диабете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держанию марганца …… превосходит все другие ягоды, фрукты и овощи. ……. также содержит витамины С, В1, В2, каротин, дубильные вещества, пектины, сахара (5—6%), яблочную, хинную, янтарную и молочную кислоты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color w:val="99336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93366"/>
          <w:sz w:val="24"/>
          <w:szCs w:val="24"/>
        </w:rPr>
        <w:t>4. Станция «Спортивная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магнитофон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кат «Вини себя за вид болезненный и хмурый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нимаешься ты, видно, физкультурой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 оказывает хорошее влияние на здоровье. Давайте, выполним упражнения для рук, спины, шеи, ног, глаз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дети выполняют лёгкий комплекс упражнений вместе с ведущим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color w:val="99336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93366"/>
          <w:sz w:val="24"/>
          <w:szCs w:val="24"/>
        </w:rPr>
        <w:t>5.Станция «Неболей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кат «Ангина и кашель бывают у тех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мотрит со страхом на лыжи и снег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Часто в зимнее время многие из вас болеют гриппом и простудными заболеваниями. Какие меры профилактики гриппа вы знаете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 каждый пример – 1 балл)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Назовите болезни «Грязных рук»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Гепатит, желудочно - кишечные, дизентерия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Почему раньше аристократы в любое время года ходили в перчатках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Чтобы избежать заражения туберкулёзом или, как тогда называли, чахоткой, а также других болезней «грязных рук»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очему сразу после занятий физкультурой нельзя пить холодную воду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тому что резкое охлаждение на фоне общего разогревания организма может вызвать ангину, катар верхних дыхательных путей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Как избежать заболевания педикулёзом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ыть голову не реже 1 раза в неделю, не пользоваться чужими расческами, чужой одеждой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Почему нельзя гладить незнакомых собак и кошек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озможно заражение яйцами глистов, лишаями, блохами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Как избежать солнечного удара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осить головной убор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color w:val="99336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93366"/>
          <w:sz w:val="24"/>
          <w:szCs w:val="24"/>
        </w:rPr>
        <w:t>6. Станция «Клуб закаливания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губка, полотенце, вода, щетка, варежка из махрового полотенца, таблички «Водные процедуры»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Умывание холодной водой до пояса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Обливание холодной водой всего тела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Контрастный душ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Купание в водоёме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Обтирание снегом до пояса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команда выбирает (как билетик) перевёрнутые таблички-рисунки «Водные процедуры»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выбирает необходимые для процедуры предметы и рассказывает о правилах проведения процедуры закаливания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чего отвечает на вопросы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Если вы решите закалить свой организм, с чего начнете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 совета врача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Кто такие моржи? Можно ли без подготовки купаться зимой в водоёме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«Моржами» называют людей, купающихся зимой в прорубе. Для того чтобы стать моржом, нужно подготовку начинать летом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Можно ли соревноваться в закаливании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ет, у каждого должен быть свой режим и ритм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color w:val="99336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93366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color w:val="99336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93366"/>
          <w:sz w:val="24"/>
          <w:szCs w:val="24"/>
        </w:rPr>
        <w:t>7. Станция «Вредные привычки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ется плакат аккуратно одетого и причёсанного человека и накладные рисунки. При ответе на вопрос вредные привычки убираются, и остаётся только рисунок на плакате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. Перед вами образ неряшливого человека. Попробуем узнать, какие вредные привычки привели его к этому облику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Почему нельзя грызть кончик ручки? (Зубы будут неровными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Почему нельзя курить? (Желтые зубы, запах изо рта, кашель ит.д.)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Как часто нужно мыть голову? (1 Раз в 5-7 дней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Почему нельзя грызть ногти? (Под ногтями находятся возбудители различных заболеваний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Почему нельзя меняться одеждой, обувью, брать чужие головные уборы? (Можно заразиться кожными, инфекционными, грибковыми заболеваниями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Как влияет на здоровье и внешний вид человека алкоголь? (Расширяются сосуды – красный нос, разные болезни развиваются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Как можно догадаться, что человек употребляет наркотики? (Красный цвет лица, зрачки расширенные, агрессивность, бледность, зрачки прыгающие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ой вред приносит жевачка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ативное влияние жевательной резинк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зывает заболевания желудочно-кишечного тракта (гастриты, язвы желудка) – наиболее опасным является употребление жевательных резинок на голодный желудок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потребление сахаросодержащих жвачек – прямая дорога к заболеванию кариесом. Однако многочисленные сахарозаменители еще более вредны, чем сахар (про аспартам см. выше, а про вред других сахарозаменителей можно найти информацию в Интернете). 3. Надувные жевательные резинки нарушают прикус у детей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прилепленной жвачке несколько дней живут микробы больного, жевавшего её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 рынке огромный процент поддельной жвачки, которая может содержать ингредиенты, способные в лучшем случае вызвать местные и общие аллергические реакции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Из-за жвачки выпадают пломбы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ледует избегать заглатывания жвачки, поскольку она может накапливаться в толстом кишечнике и со временем приводит к его непроходимости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ызывает привыкание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 самое главное, необходимо помнить: ни одна жевательная резинка не заменяет обязательную двухразовую чистку зубов, особенно если зубная паста натуральна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команд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анц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ые оч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Остаться в живых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корая помощ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афе «Робинз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портив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болей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Вредные привы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балл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тся введение штрафных очков за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шумное поведение на конкурсах и в пути. </w:t>
      </w:r>
      <w:r>
        <w:br w:type="page"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ospas.ru/fire/t_blank" TargetMode="External"/><Relationship Id="rId3" Type="http://schemas.openxmlformats.org/officeDocument/2006/relationships/hyperlink" Target="http://www.samospas.ru/fire/t_bla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5:47:00Z</dcterms:created>
  <dc:creator>UserXP</dc:creator>
  <dc:description/>
  <cp:keywords/>
  <dc:language>en-US</dc:language>
  <cp:lastModifiedBy>UserXP</cp:lastModifiedBy>
  <dcterms:modified xsi:type="dcterms:W3CDTF">2012-05-27T17:26:00Z</dcterms:modified>
  <cp:revision>6</cp:revision>
  <dc:subject/>
  <dc:title/>
</cp:coreProperties>
</file>