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  <w:t>Сценарий праздника вручения паспортов: "Мы — граждане России"</w:t>
      </w:r>
    </w:p>
    <w:p>
      <w:pPr>
        <w:pStyle w:val="Style16"/>
        <w:rPr/>
      </w:pPr>
      <w:r>
        <w:rPr/>
      </w:r>
    </w:p>
    <w:p>
      <w:pPr>
        <w:pStyle w:val="TextBody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омочь детям ощутить значимость события – вручение паспортов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воспитывать гражданско-патриотические чувства, любовь к Родине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rPr/>
      </w:pPr>
      <w:r>
        <w:rPr/>
        <w:t xml:space="preserve">закрепить знания о государственной символике, основных документах государства и гражданина. </w:t>
      </w:r>
    </w:p>
    <w:p>
      <w:pPr>
        <w:pStyle w:val="TextBody"/>
        <w:jc w:val="center"/>
        <w:rPr/>
      </w:pPr>
      <w:r>
        <w:rPr/>
        <w:t>ХОД МЕРОПРИЯТИЯ</w:t>
      </w:r>
    </w:p>
    <w:p>
      <w:pPr>
        <w:pStyle w:val="TextBody"/>
        <w:rPr>
          <w:i/>
          <w:i/>
        </w:rPr>
      </w:pPr>
      <w:r>
        <w:rPr>
          <w:i/>
        </w:rPr>
        <w:t>На фоне музыки “Ты, Россия моя” учащиеся девятых классов входят в зал и садятся на специально приготовленные для них места, двое ведущих читают стих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b/>
        </w:rPr>
        <w:t>Ведущий 1.</w:t>
      </w:r>
      <w:r>
        <w:rPr/>
        <w:t xml:space="preserve"> Дорогие ребята, уважаемые гости! Мы посвящаем нашу встречу тем, кому в этом году исполнилось 14 лет, тем, кто в этот памятный день получит впервые паспорт гражданина Росс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ступает 2 класс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1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ликую землю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мую землю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мы родились и живем,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одиной светлой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Родиной нашей зове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2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ясные зори, умытые росами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усое поле с колосьями рослыми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реки разливные в пламене сине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я по-славянски назвали Росс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олье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нины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ы босые, седые осин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орого с детства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амятно с детств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 не можем никак наглядетьс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3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, Россия – края дорогие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издавна русские люди живут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рославляют просторы родные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ольные песни пою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есня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4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гите Россию –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т России другой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ее тишину и покой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5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бо и солнце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хлеб на стол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дное оконце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забытом селе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6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регите Россию-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нее нам не жит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ее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ечно ей быт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есня)  </w:t>
      </w:r>
    </w:p>
    <w:p>
      <w:pPr>
        <w:pStyle w:val="TextBody"/>
        <w:rPr/>
      </w:pPr>
      <w:r>
        <w:rPr>
          <w:b/>
        </w:rPr>
        <w:t xml:space="preserve">Ведущий 1. </w:t>
      </w:r>
      <w:r>
        <w:rPr>
          <w:sz w:val="32"/>
          <w:szCs w:val="32"/>
        </w:rPr>
        <w:t xml:space="preserve">3. Презентация. Паспортная система Росси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1. Россия - сильное и могучее государство с богатой историей и собственной символикой. Паспорт- документ и у него есть своя история. </w:t>
      </w:r>
    </w:p>
    <w:p>
      <w:pPr>
        <w:pStyle w:val="TextBody"/>
        <w:rPr/>
      </w:pPr>
      <w:r>
        <w:rPr>
          <w:sz w:val="32"/>
          <w:szCs w:val="32"/>
        </w:rPr>
        <w:t>* Это особый институт государственного управления -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защищает интересы общества. Охраняемые законом права граждан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Начало в 13 веке в г. Новгороде упоминается в летописях о «проезжих грамотах»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 1714 год - Указ Петра1 –«лица, не имеющие при себе проезжева письма, паспорта, признавались за «недобрых людей»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1833 год- Николай 1- Устав о паспортах и беглых людях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 1917 год, октябрь - попытка отменить паспортную систему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 1919 год – введение в Москве и Петрограде трудовых книжек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 1923 год – ВЦИК, СНК РСФСР издал декрет «Об удостоверении личности и о прописке граждан»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1933 год- Постановление СНК СССР « О выдаче гражданам СССР паспортов на территории СССР». Все граждане СССР в возрасте 16 лет должны иметь паспорта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 1940,1953,1974гг.- новые постановления о паспортах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1997 год,13 апреля - Указ Президента РФ о введение в действие основного документа, удостоверяющего личность гражданина РФ с 14-летнего возраста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Срок действия паспорта гражданина: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От 14 лет-до 20 лет </w:t>
        <w:br/>
        <w:t xml:space="preserve">От 20 лет- до 45 лет </w:t>
        <w:br/>
        <w:t xml:space="preserve">От 45 лет- бессрочно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* Проживание гражданина бес паспорта влечет наложение штрафа в размере до одного минимального размера оплаты труда /ст.19.15 Кодекс РФ об административных правонарушениях/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sz w:val="32"/>
          <w:szCs w:val="32"/>
        </w:rPr>
        <w:t xml:space="preserve">* Паспорт охраняет вашу фамилию и имя Вашу личность и честь от посягательств. Относитесь к паспорту бережно и с уважением! Сегодня вам только 14 лет, но скоро будет 18 и вы будете принимать участие в выборах страны и сможете влиять на ход исторических событий в России. Сейчас вы, занимая активную жизненную позицию, участвуя во всех общественных делах, будете готовить себя к будущей взрослой жизни. </w:t>
      </w:r>
    </w:p>
    <w:p>
      <w:pPr>
        <w:pStyle w:val="TextBody"/>
        <w:rPr/>
      </w:pPr>
      <w:r>
        <w:rPr/>
        <w:t>Дорогие ребята, сегодня вам вручат паспорта. Но прежде, чем вы их получите, вам предстоит сдать экзамен на гражданскую зрелость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b/>
          <w:i/>
        </w:rPr>
        <w:t>Вопросы викторины.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1. </w:t>
      </w:r>
      <w:r>
        <w:rPr>
          <w:rStyle w:val="StrongEmphasis"/>
          <w:sz w:val="28"/>
        </w:rPr>
        <w:t xml:space="preserve">Кто является главой нашего государства? </w:t>
      </w:r>
      <w:r>
        <w:rPr>
          <w:rStyle w:val="Emphasis"/>
          <w:sz w:val="28"/>
        </w:rPr>
        <w:t>(Президент Дмитрий Анатольевич Медведев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2. </w:t>
      </w:r>
      <w:r>
        <w:rPr>
          <w:rStyle w:val="StrongEmphasis"/>
          <w:sz w:val="28"/>
        </w:rPr>
        <w:t xml:space="preserve">Как называли нашу страну от древних времен и до наших дней? </w:t>
      </w:r>
      <w:r>
        <w:rPr>
          <w:rStyle w:val="Emphasis"/>
          <w:sz w:val="28"/>
        </w:rPr>
        <w:t>(Киевская Русь, Российская империя, Российская республика, СССР, российская федерация.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3. </w:t>
      </w:r>
      <w:r>
        <w:rPr>
          <w:rStyle w:val="StrongEmphasis"/>
          <w:sz w:val="28"/>
        </w:rPr>
        <w:t>Какой храм был воздвигнут в память освобождения Москвы  от поляков в 1612 году на деньги князя Дмитрия Пожарского? (</w:t>
      </w:r>
      <w:r>
        <w:rPr>
          <w:rStyle w:val="Emphasis"/>
          <w:sz w:val="28"/>
        </w:rPr>
        <w:t>Казанский собор в Москве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4. </w:t>
      </w:r>
      <w:r>
        <w:rPr>
          <w:rStyle w:val="StrongEmphasis"/>
          <w:sz w:val="28"/>
        </w:rPr>
        <w:t>Кто из воинов ответил на притязания крестоносцев: «Кто с мечом к нам придёт, тот от меча и погибнет. На том стояла и стоять будет Русская земля!» (</w:t>
      </w:r>
      <w:r>
        <w:rPr>
          <w:rStyle w:val="Emphasis"/>
          <w:sz w:val="28"/>
        </w:rPr>
        <w:t>Князь Александр Невский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5. </w:t>
      </w:r>
      <w:r>
        <w:rPr>
          <w:rStyle w:val="StrongEmphasis"/>
          <w:sz w:val="28"/>
        </w:rPr>
        <w:t>Как назывался первый орден России? Кем он был учреждён? (</w:t>
      </w:r>
      <w:r>
        <w:rPr>
          <w:rStyle w:val="Emphasis"/>
          <w:sz w:val="28"/>
        </w:rPr>
        <w:t>Орден Андрея Первозванного, Петром I).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6. </w:t>
      </w:r>
      <w:r>
        <w:rPr>
          <w:rStyle w:val="StrongEmphasis"/>
          <w:sz w:val="28"/>
        </w:rPr>
        <w:t xml:space="preserve">Что относится к знакам суверенитета (т.е. независимости) любого государства? </w:t>
      </w:r>
      <w:r>
        <w:rPr>
          <w:rStyle w:val="Emphasis"/>
          <w:sz w:val="28"/>
        </w:rPr>
        <w:t>(Флаг, герб, гимн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7. </w:t>
      </w:r>
      <w:r>
        <w:rPr>
          <w:rStyle w:val="StrongEmphasis"/>
          <w:sz w:val="28"/>
        </w:rPr>
        <w:t xml:space="preserve">Что представляет собой Государственный флаг России? </w:t>
      </w:r>
      <w:r>
        <w:rPr>
          <w:rStyle w:val="Emphasis"/>
          <w:sz w:val="28"/>
        </w:rPr>
        <w:t>(Прямоугольное полотнище с равновеликими горизонтальными полосами: верхняя полоса белого цвета, средняя – синего, нижняя – красного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8. </w:t>
      </w:r>
      <w:r>
        <w:rPr>
          <w:rStyle w:val="StrongEmphasis"/>
          <w:sz w:val="28"/>
        </w:rPr>
        <w:t xml:space="preserve">Что такое Государственный герб? Какова его цель? Какой герб у Российской Федерации? </w:t>
      </w:r>
      <w:r>
        <w:rPr>
          <w:rStyle w:val="Emphasis"/>
          <w:sz w:val="28"/>
        </w:rPr>
        <w:t>(Герб – это эмблема государства. Герб является отличительным знаком страны. Цель герба – дать в условных символах представление о стране, ее национальных особенностях .богатствах, экономическом положении. Двуглавый орел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9. </w:t>
      </w:r>
      <w:r>
        <w:rPr>
          <w:rStyle w:val="StrongEmphasis"/>
          <w:sz w:val="28"/>
        </w:rPr>
        <w:t xml:space="preserve">Из какой страны пришел к нам этот герб? </w:t>
      </w:r>
      <w:r>
        <w:rPr>
          <w:rStyle w:val="Emphasis"/>
          <w:sz w:val="28"/>
        </w:rPr>
        <w:t>(Из Византии (при Иване III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>10.</w:t>
      </w:r>
      <w:r>
        <w:rPr>
          <w:rStyle w:val="StrongEmphasis"/>
          <w:sz w:val="28"/>
        </w:rPr>
        <w:t xml:space="preserve">Как называется торжественная песня, ставшая символом государства? Кто является её автором? </w:t>
      </w:r>
      <w:r>
        <w:rPr>
          <w:rStyle w:val="Emphasis"/>
          <w:sz w:val="28"/>
        </w:rPr>
        <w:t>(Гимн, слова С.В.Михалкова, музыка А.Александрова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/>
      </w:pPr>
      <w:r>
        <w:rPr>
          <w:rStyle w:val="StrongEmphasis"/>
          <w:rFonts w:cs="Times New Roman" w:ascii="Times New Roman" w:hAnsi="Times New Roman"/>
          <w:sz w:val="28"/>
        </w:rPr>
        <w:t xml:space="preserve">11. </w:t>
      </w:r>
      <w:r>
        <w:rPr>
          <w:rStyle w:val="StrongEmphasis"/>
          <w:sz w:val="28"/>
        </w:rPr>
        <w:t>Как называется главный документ государства? (</w:t>
      </w:r>
      <w:r>
        <w:rPr>
          <w:rStyle w:val="Emphasis"/>
          <w:sz w:val="28"/>
        </w:rPr>
        <w:t>Конституция)</w:t>
      </w:r>
      <w:r>
        <w:rPr>
          <w:rStyle w:val="StrongEmphasis"/>
          <w:sz w:val="28"/>
        </w:rPr>
        <w:t xml:space="preserve"> </w:t>
      </w:r>
    </w:p>
    <w:p>
      <w:pPr>
        <w:pStyle w:val="Style17"/>
        <w:spacing w:before="0" w:after="283"/>
        <w:ind w:left="707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 xml:space="preserve">12. </w:t>
      </w:r>
      <w:r>
        <w:rPr>
          <w:rStyle w:val="StrongEmphasis"/>
          <w:sz w:val="28"/>
        </w:rPr>
        <w:t>Как называется основной документ, удостоверяющий личность гражданина? (</w:t>
      </w:r>
      <w:r>
        <w:rPr>
          <w:rStyle w:val="Emphasis"/>
          <w:sz w:val="28"/>
        </w:rPr>
        <w:t>паспорт)</w:t>
      </w:r>
      <w:r>
        <w:rPr>
          <w:rStyle w:val="StrongEmphasis"/>
          <w:sz w:val="28"/>
        </w:rPr>
        <w:t xml:space="preserve"> </w:t>
      </w:r>
    </w:p>
    <w:p>
      <w:pPr>
        <w:pStyle w:val="TextBody"/>
        <w:rPr/>
      </w:pPr>
      <w:r>
        <w:rPr>
          <w:b/>
        </w:rPr>
        <w:t xml:space="preserve">Ведущий 2. </w:t>
      </w:r>
      <w:r>
        <w:rPr/>
        <w:t xml:space="preserve">Молодцы! Вы достойно сдали экзамен на гражданскую зрелость, а сейчас попрошу всех приготовиться к торжественной церемонии вручения паспортов юным гражданам России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b/>
        </w:rPr>
        <w:t xml:space="preserve">Ведущий 1. </w:t>
      </w:r>
      <w:r>
        <w:rPr/>
        <w:t xml:space="preserve">Для проведения вручения паспортов приглашается начальник паспортного стола </w:t>
      </w:r>
      <w:r>
        <w:rPr>
          <w:rFonts w:cs="Times New Roman" w:ascii="Times New Roman" w:hAnsi="Times New Roman"/>
        </w:rPr>
        <w:t>Виногадова Марина Николаевна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i/>
        </w:rPr>
        <w:t xml:space="preserve">Вручаются паспорта 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колбаев Виталий, Пересыпкина Екатерина, Рудик Никита, Зюзин Дмитрий, Логинова Маргарита, Федорова Елена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/>
        <w:t>Вот ты застыл в торжественном молчанье.</w:t>
        <w:br/>
        <w:t>Минута долгожданная пришла:</w:t>
        <w:br/>
        <w:t>Своей стране большое обещанье</w:t>
        <w:br/>
        <w:t>Ты произносишь, оробев слегка.</w:t>
        <w:br/>
        <w:t>В твоих глазах волненье и тревога,</w:t>
        <w:br/>
        <w:t>Стоишь суров, наряден и курнос.</w:t>
        <w:br/>
        <w:t xml:space="preserve">Слова звучат как первая присяга, </w:t>
        <w:br/>
        <w:t>Которую ты Родине принес</w:t>
      </w:r>
    </w:p>
    <w:p>
      <w:pPr>
        <w:pStyle w:val="TextBody"/>
        <w:rPr/>
      </w:pPr>
      <w:r>
        <w:rPr>
          <w:b/>
        </w:rPr>
        <w:t>Ведущий 1.</w:t>
      </w:r>
      <w:r>
        <w:rPr/>
        <w:t xml:space="preserve"> Обряд посвящения юных граждан Российской Федерации.</w:t>
      </w:r>
    </w:p>
    <w:p>
      <w:pPr>
        <w:pStyle w:val="TextBody"/>
        <w:rPr/>
      </w:pPr>
      <w:r>
        <w:rPr>
          <w:b/>
        </w:rPr>
        <w:t>Слова клятвы: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Мы хорошо понимаем, в какой напряженный и трудный период в истории России мы становимся ее гражданами. Мы хорошо понимаем, что от нашего поколения зависит возрождение России и ее будущее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Принимая на себя почетное звание граждан России, мы клянемся своей учебой, своим трудом и своими делами укреплять авторитет и доброе имя </w:t>
      </w:r>
      <w:r>
        <w:rPr>
          <w:rFonts w:cs="Times New Roman" w:ascii="Times New Roman" w:hAnsi="Times New Roman"/>
        </w:rPr>
        <w:t>Солянской</w:t>
      </w:r>
      <w:r>
        <w:rPr/>
        <w:t xml:space="preserve"> школы. Клянемся!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rPr/>
      </w:pPr>
      <w:r>
        <w:rPr/>
        <w:t xml:space="preserve">Мы клянемся быть достойными памяти тех русских людей, которые отдали свои жизни за честь и независимость нашей Родины. Клянемся!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rPr/>
      </w:pPr>
      <w:r>
        <w:rPr/>
        <w:t xml:space="preserve">Мы клянемся все свои знания, весь свой труд и все свои силы отдать на то, чтобы быть настоящими хозяевами земли русской и всемерно способствовать возрождению великой России. Клянемся! </w:t>
      </w:r>
    </w:p>
    <w:p>
      <w:pPr>
        <w:pStyle w:val="TextBody"/>
        <w:rPr>
          <w:i/>
          <w:i/>
        </w:rPr>
      </w:pPr>
      <w:r>
        <w:rPr>
          <w:i/>
        </w:rPr>
        <w:t>Звучит Гимн Российской Федерации.</w:t>
      </w:r>
    </w:p>
    <w:p>
      <w:pPr>
        <w:pStyle w:val="TextBody"/>
        <w:rPr/>
      </w:pPr>
      <w:r>
        <w:rPr>
          <w:b/>
        </w:rPr>
        <w:t>Ведущий 1.</w:t>
      </w:r>
      <w:r>
        <w:rPr/>
        <w:t xml:space="preserve"> Дорогие ребята, пусть для вас сегодня будет день рождения гражданина, и огонь маленьких свечей, который вы сейчас зажжете и, как эстафету, будете передавать друг другу, поможет сохранить в ваших душах юных граждан: огонь добра и любви к людям, родной Отчизне, огонь милосердия и взаимопонимания, благородства и щедрости человеческого сердца. </w:t>
      </w:r>
    </w:p>
    <w:p>
      <w:pPr>
        <w:pStyle w:val="TextBody"/>
        <w:rPr/>
      </w:pPr>
      <w:r>
        <w:rPr>
          <w:b/>
        </w:rPr>
        <w:t>Ведущий 2.</w:t>
      </w:r>
      <w:r>
        <w:rPr/>
        <w:t xml:space="preserve"> Слово для поздравления предоставляется директору школ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b/>
        </w:rPr>
        <w:t>Ведущий 1.</w:t>
      </w:r>
      <w:r>
        <w:rPr/>
        <w:t xml:space="preserve"> Примите поздравления от </w:t>
      </w:r>
      <w:r>
        <w:rPr>
          <w:rFonts w:cs="Times New Roman" w:ascii="Times New Roman" w:hAnsi="Times New Roman"/>
        </w:rPr>
        <w:t>классных руководителей</w:t>
      </w:r>
      <w:r>
        <w:rPr/>
        <w:t>.</w:t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 xml:space="preserve">Вот вы и перешагнули ещё один рубеж в своей жизни. Вы стали взрослее. </w:t>
      </w:r>
    </w:p>
    <w:p>
      <w:pPr>
        <w:pStyle w:val="TextBody"/>
        <w:rPr/>
      </w:pPr>
      <w:r>
        <w:rPr>
          <w:sz w:val="32"/>
          <w:szCs w:val="32"/>
        </w:rPr>
        <w:t xml:space="preserve">Много ли это 14? Нет мало. </w:t>
        <w:br/>
        <w:t xml:space="preserve">Это лишь только жизни начало. </w:t>
        <w:br/>
        <w:t xml:space="preserve">Ты еще только стоишь у порога, </w:t>
        <w:br/>
        <w:t xml:space="preserve">Ты еще только собрался в дорогу, </w:t>
        <w:br/>
        <w:t xml:space="preserve">Так будь же преданным Родине сыном, </w:t>
        <w:br/>
        <w:t xml:space="preserve">Достойным России гражданином!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Мы вам желаем большого счастья, </w:t>
        <w:br/>
        <w:t xml:space="preserve">От чистого сердца приветствуя, </w:t>
        <w:br/>
        <w:t xml:space="preserve">Дается вам в руки не просто паспорт, </w:t>
        <w:br/>
        <w:t xml:space="preserve">Дается гражданство Российской Федерации, </w:t>
        <w:br/>
        <w:t xml:space="preserve">Гражданство страны, где шире и шире </w:t>
        <w:br/>
        <w:t xml:space="preserve">Могучих дел разворот. </w:t>
        <w:br/>
        <w:t xml:space="preserve">Гражданство страны, где с думой о мире </w:t>
        <w:br/>
        <w:t xml:space="preserve">Идет уверенно к цели народ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ного ли это 14,15,16? Нет мало. </w:t>
        <w:br/>
        <w:t xml:space="preserve">Это лишь жизни начало. </w:t>
        <w:br/>
        <w:t xml:space="preserve">И впереди у вас еще длинный путь, нелегкая дорога. </w:t>
        <w:br/>
        <w:t xml:space="preserve">Желаем мы по ней идти без горести и бед </w:t>
        <w:br/>
        <w:t xml:space="preserve">И чтоб не встретилось в пути сумели вы преодолеть. </w:t>
        <w:br/>
        <w:t xml:space="preserve">В дальнейшие успехи ваши верим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Усталости желаем вам не знать, бодрость духа не терять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Во всем преуспевать </w:t>
        <w:br/>
        <w:t xml:space="preserve">И достойными гражданами России стать. </w:t>
      </w:r>
    </w:p>
    <w:p>
      <w:pPr>
        <w:pStyle w:val="TextBody"/>
        <w:rPr/>
      </w:pPr>
      <w:r>
        <w:rPr>
          <w:b/>
        </w:rPr>
        <w:t xml:space="preserve">Ведущий 1. </w:t>
      </w:r>
      <w:r>
        <w:rPr/>
        <w:t>Торжественная часть праздника подошла к концу, еще раз поздравляем вас, дорогие ребята, с тем ,что вы стали настоящими гражданами России, получили паспорта.</w:t>
      </w:r>
    </w:p>
    <w:p>
      <w:pPr>
        <w:pStyle w:val="TextBody"/>
        <w:rPr/>
      </w:pPr>
      <w:r>
        <w:rPr>
          <w:b/>
        </w:rPr>
        <w:t>Ведущий 2</w:t>
      </w:r>
      <w:r>
        <w:rPr/>
        <w:t>. Берегите их, и будьте достойными гражданами нашей страны.</w:t>
      </w:r>
    </w:p>
    <w:p>
      <w:pPr>
        <w:pStyle w:val="12"/>
        <w:rPr/>
      </w:pPr>
      <w:r>
        <w:rPr/>
        <w:t>Учись, живи и хорошей с годами,</w:t>
        <w:br/>
        <w:t>Добро и свет по жизни лишь неси</w:t>
        <w:br/>
        <w:t>И помни, что с торжественной минуты</w:t>
        <w:br/>
        <w:t>Ты носишь имя –</w:t>
        <w:br/>
        <w:t>Гражданин страны!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0" w:name="block_1_trTitle"/>
      <w:bookmarkStart w:id="1" w:name="labPageTitle"/>
      <w:bookmarkStart w:id="2" w:name="block_1_trTitle"/>
      <w:bookmarkStart w:id="3" w:name="labPageTitle"/>
      <w:bookmarkEnd w:id="2"/>
      <w:bookmarkEnd w:id="3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zxx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DejaVu Sans;Times New Roman" w:hAnsi="DejaVu Sans;Times New Roman" w:eastAsia="DejaVu Sans;Times New Roman" w:cs="DejaVu Sans;Times New Roman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;Times New Roman" w:hAnsi="DejaVu Sans;Times New Roman" w:eastAsia="DejaVu Sans;Times New Roman" w:cs="DejaVu Sans;Times New Roman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5:13:00Z</dcterms:created>
  <dc:creator>User</dc:creator>
  <dc:description/>
  <cp:keywords/>
  <dc:language>en-US</dc:language>
  <cp:lastModifiedBy>User</cp:lastModifiedBy>
  <dcterms:modified xsi:type="dcterms:W3CDTF">2010-12-23T06:00:00Z</dcterms:modified>
  <cp:revision>4</cp:revision>
  <dc:subject/>
  <dc:title>Сценарий праздника вручения паспортов: "Мы — граждане России"</dc:title>
</cp:coreProperties>
</file>