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8"/>
        </w:rPr>
        <w:t>Муниципальное общеобразовательное учреждение</w:t>
      </w:r>
    </w:p>
    <w:p>
      <w:pPr>
        <w:pStyle w:val="Style15"/>
        <w:jc w:val="center"/>
        <w:rPr/>
      </w:pPr>
      <w:r>
        <w:rPr>
          <w:sz w:val="28"/>
        </w:rPr>
        <w:t>«Кезская  средняя  школа  №1»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П.  Кез,  Кезского  района  Удмуртской  Республики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sz w:val="48"/>
        </w:rPr>
      </w:pPr>
      <w:r>
        <w:rPr>
          <w:sz w:val="48"/>
        </w:rPr>
        <w:t>Внеклассное  мероприятие</w:t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по  информатике</w:t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для  учащихся  5-7  классов</w:t>
      </w:r>
    </w:p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b/>
          <w:i/>
          <w:sz w:val="48"/>
          <w:szCs w:val="48"/>
        </w:rPr>
        <w:t xml:space="preserve">  </w:t>
      </w:r>
      <w:r>
        <w:rPr>
          <w:b/>
          <w:sz w:val="48"/>
          <w:szCs w:val="48"/>
        </w:rPr>
        <w:t>Интеллектуальная  игра «5» х «5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ind w:left="3540" w:firstLine="708"/>
        <w:rPr/>
      </w:pPr>
      <w:r>
        <w:rPr>
          <w:sz w:val="28"/>
        </w:rPr>
        <w:t xml:space="preserve">Подготовила </w:t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>учитель информатики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тошкина  Наталья  Владимировна</w:t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Кез 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ллектуальная  игра «5» х «5».</w:t>
      </w:r>
    </w:p>
    <w:p>
      <w:pPr>
        <w:pStyle w:val="Normal"/>
        <w:ind w:firstLine="708"/>
        <w:jc w:val="both"/>
        <w:rPr/>
      </w:pPr>
      <w:r>
        <w:rPr/>
        <w:t xml:space="preserve">Информатика, пожалуй,  одна из важнейших  дисциплин  в  наше время.  Если такие предметы как алгебра,  геометрия,  физика  и  др.  являются  частью  школьной  программы  на  протяжении  длительного  времени,  то  информатика  в  школе  преподаётся  сравнительно недавно,  около  25 - 30  лет.  Нашу  жизнь  уже  невозможно  представить  без  компьютера  и  Интернета.  Последний  облегчает  поиск  нужной  информации,  а  без  многих  компьютерных  программ  невыполнимо  огромное  количество  работ.  Именно  поэтому  учащимся  нужно  прочно  овладеть  такими  необходимыми  знаниями.  Важнейшим  видом  профессионального  общения  учителя,  наряду  с  уроком,  являются  внеклассные  мероприятия.  Весёлые  познавательные  игры,  КВНы,  конкурсы  значительно  оживят изучение  такого  строгого,  «сухого»  предмета,  как  информатика,  научат  ребят  пользоваться  полученными  знаниями,  терминологией,  разовьют  их  память  и  логику.  Недостаток  занимательных  материалов,  сценариев для  проведения  внеклассных  мероприятий  для  учащихся  разного  возраста,  побудили  меня  к  разработке  сценариев  проведения  самых разных  мероприятий   в  дни  предметной  недели  по  информати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Участники</w:t>
      </w:r>
      <w:r>
        <w:rPr/>
        <w:t>: учащиеся  5-7  классов (две  команды).</w:t>
      </w:r>
    </w:p>
    <w:p>
      <w:pPr>
        <w:pStyle w:val="Normal"/>
        <w:ind w:firstLine="708"/>
        <w:jc w:val="both"/>
        <w:rPr/>
      </w:pPr>
      <w:r>
        <w:rPr>
          <w:i/>
        </w:rPr>
        <w:t>Оборудование</w:t>
      </w:r>
      <w:r>
        <w:rPr/>
        <w:t>:  игровое  поле  (рис. 1),  таблички  с буквами  по  размеру  с  клеткой  игрового  поля,  табло  для  учёта  очков  (рис.  2),  ПК,  мультимедиапроектор,  секундомер,  ручки  и  листы  бумаги  для  расчётов,   призы  и  награды.</w:t>
      </w:r>
    </w:p>
    <w:p>
      <w:pPr>
        <w:pStyle w:val="Normal"/>
        <w:ind w:firstLine="708"/>
        <w:jc w:val="both"/>
        <w:rPr/>
      </w:pPr>
      <w:r>
        <w:rPr>
          <w:i/>
        </w:rPr>
        <w:t>Продолжительность  игры</w:t>
      </w:r>
      <w:r>
        <w:rPr/>
        <w:t>:  30-40  минут.</w:t>
      </w:r>
    </w:p>
    <w:p>
      <w:pPr>
        <w:pStyle w:val="Normal"/>
        <w:jc w:val="both"/>
        <w:rPr/>
      </w:pPr>
      <w:r>
        <w:rPr/>
      </w:r>
    </w:p>
    <w:tbl>
      <w:tblPr>
        <w:tblW w:w="1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03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ис.  1.  Игровое  поле  демонстрационное</w:t>
      </w:r>
    </w:p>
    <w:p>
      <w:pPr>
        <w:pStyle w:val="Normal"/>
        <w:rPr/>
      </w:pPr>
      <w:r>
        <w:rPr/>
        <w:tab/>
        <w:tab/>
        <w:t>(большого  размера)</w:t>
      </w:r>
    </w:p>
    <w:p>
      <w:pPr>
        <w:pStyle w:val="Normal"/>
        <w:rPr/>
      </w:pPr>
      <w:r>
        <w:rPr/>
      </w:r>
    </w:p>
    <w:tbl>
      <w:tblPr>
        <w:tblW w:w="6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7"/>
        <w:gridCol w:w="907"/>
        <w:gridCol w:w="1814"/>
        <w:gridCol w:w="90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  «Супербайт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ч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 «Килобайтик»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6б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очк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и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и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и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Итого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 2.  Таблица  для  учащегося-помощника  для  учёта  очков  и  слов</w:t>
      </w:r>
    </w:p>
    <w:p>
      <w:pPr>
        <w:pStyle w:val="Normal"/>
        <w:rPr/>
      </w:pPr>
      <w:r>
        <w:rPr/>
        <w:tab/>
        <w:t xml:space="preserve">(  заполнение в  текстовом  процессоре  </w:t>
      </w:r>
      <w:r>
        <w:rPr>
          <w:lang w:val="en-US"/>
        </w:rPr>
        <w:t>WOPD</w:t>
      </w:r>
      <w:r>
        <w:rPr/>
        <w:t xml:space="preserve">  с  проекцией  через  проек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о  слово:  ВИРУС.</w:t>
      </w:r>
    </w:p>
    <w:p>
      <w:pPr>
        <w:pStyle w:val="Normal"/>
        <w:jc w:val="both"/>
        <w:rPr>
          <w:i/>
          <w:i/>
        </w:rPr>
      </w:pPr>
      <w:r>
        <w:rPr>
          <w:i/>
        </w:rPr>
        <w:t>Ход  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К  уже  имеющемуся  слову  добавить  одну  букву(под  прямым  углом),  чтобы  получилось  новое  слово (существительное,  в  ед. числе),  чем  больше  букв  в  слове,  тем  сложнее  вопрос,  и  тем  больше  очков  можно  принести своей  команде  ответив  на  не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Команда,  начинающая  игру,  определяется  по  жребию  (бросание  монеты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За  1  мин.  команда  учащихся  должна   продумать слово,  выбрать среди букв нужную  и  прикрепить  её  в  таблицу.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Ведущий-учитель  задаёт  вопросы  из  разных разделов  информатики.  Если  буква  учащимися поставлена в  жёлтый  столбец – по  теме  «Кодирование»,  в  красный – «Системы  счисления»,  в  зелёный – «Устройство  компьютера»,  в  синий – «Единицы  измерения»,  в  белый – «История  В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Чтобы  команда  заработала  очки, ведущий-учитель, задаёт  вопрос,  сложность  определяется  по  количеству  букв  в  составленном  слове.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Если  ответ  команда  дала  правильный,  то ей  зачисляется  соответствующее  число  очков,  если  нет,  то  очки  сгорают,  продолжает  игру  вторая  коман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Выигрывает  та  команда,  которая  наберёт  больше  оч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Слова  и  очки  фиксирует  специальный  учащийся-помощник  на  доске  (см. рис. 2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 бал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Жёлт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Расшифруйте  слово:</w:t>
      </w:r>
    </w:p>
    <w:p>
      <w:pPr>
        <w:pStyle w:val="Normal"/>
        <w:jc w:val="both"/>
        <w:rPr/>
      </w:pPr>
      <w:r>
        <w:rPr/>
        <w:t>1.  ьшым</w:t>
        <w:tab/>
        <w:tab/>
        <w:tab/>
        <w:tab/>
        <w:t>(мышь)</w:t>
      </w:r>
    </w:p>
    <w:p>
      <w:pPr>
        <w:pStyle w:val="Normal"/>
        <w:jc w:val="both"/>
        <w:rPr/>
      </w:pPr>
      <w:r>
        <w:rPr/>
        <w:t>2.  абтй</w:t>
        <w:tab/>
        <w:tab/>
        <w:tab/>
        <w:tab/>
        <w:t>(байт)</w:t>
      </w:r>
    </w:p>
    <w:p>
      <w:pPr>
        <w:pStyle w:val="Normal"/>
        <w:jc w:val="both"/>
        <w:rPr/>
      </w:pPr>
      <w:r>
        <w:rPr/>
        <w:t>3.  сивкур</w:t>
        <w:tab/>
        <w:tab/>
        <w:tab/>
        <w:tab/>
        <w:t>(курсив)</w:t>
      </w:r>
    </w:p>
    <w:p>
      <w:pPr>
        <w:pStyle w:val="Normal"/>
        <w:jc w:val="both"/>
        <w:rPr/>
      </w:pPr>
      <w:r>
        <w:rPr/>
        <w:t>4.  базца</w:t>
        <w:tab/>
        <w:tab/>
        <w:tab/>
        <w:tab/>
        <w:t>(абза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расн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ереведите  число  из  десятичной  системы  счисления в двоичную:</w:t>
      </w:r>
    </w:p>
    <w:p>
      <w:pPr>
        <w:pStyle w:val="Normal"/>
        <w:jc w:val="both"/>
        <w:rPr/>
      </w:pPr>
      <w:r>
        <w:rPr/>
        <w:t>1.  7</w:t>
        <w:tab/>
        <w:tab/>
        <w:tab/>
        <w:tab/>
        <w:t>(111)</w:t>
      </w:r>
    </w:p>
    <w:p>
      <w:pPr>
        <w:pStyle w:val="Normal"/>
        <w:jc w:val="both"/>
        <w:rPr/>
      </w:pPr>
      <w:r>
        <w:rPr/>
        <w:t>2.  10</w:t>
        <w:tab/>
        <w:tab/>
        <w:tab/>
        <w:tab/>
        <w:t>(1010)</w:t>
      </w:r>
    </w:p>
    <w:p>
      <w:pPr>
        <w:pStyle w:val="Normal"/>
        <w:jc w:val="both"/>
        <w:rPr/>
      </w:pPr>
      <w:r>
        <w:rPr/>
        <w:t>3.  11</w:t>
        <w:tab/>
        <w:tab/>
        <w:tab/>
        <w:tab/>
        <w:t>(1011)</w:t>
      </w:r>
    </w:p>
    <w:p>
      <w:pPr>
        <w:pStyle w:val="Normal"/>
        <w:jc w:val="both"/>
        <w:rPr/>
      </w:pPr>
      <w:r>
        <w:rPr/>
        <w:t>4.  8</w:t>
        <w:tab/>
        <w:tab/>
        <w:tab/>
        <w:tab/>
        <w:t>(1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елён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родолжите  предлож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Основное  электронное  устройство  компьютера - … </w:t>
        <w:tab/>
        <w:tab/>
        <w:t>(Процессо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стройство  для  ввода  в  компьютер  изображения  с  бумаги  - …</w:t>
        <w:tab/>
        <w:t>(Сканер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Устройства  для  хранения  информации - …</w:t>
        <w:tab/>
        <w:tab/>
        <w:tab/>
        <w:t>(Носители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Визуальное средство отображения информации - …</w:t>
        <w:tab/>
        <w:tab/>
        <w:t>(Монит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ини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Заполните  пропус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1 байт = …би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1 Кб=…бай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«МЫШЬ»  содержит …би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«ПРИНТЕР»  содержит  …байт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1 Мб=…К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ел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Впишите пропущенные  слова:</w:t>
      </w:r>
    </w:p>
    <w:p>
      <w:pPr>
        <w:pStyle w:val="Normal"/>
        <w:jc w:val="both"/>
        <w:rPr/>
      </w:pPr>
      <w:r>
        <w:rPr/>
        <w:t>1. Первый компьютер, где был создан  …(страна).</w:t>
        <w:tab/>
        <w:tab/>
        <w:t>(США)</w:t>
      </w:r>
    </w:p>
    <w:p>
      <w:pPr>
        <w:pStyle w:val="Normal"/>
        <w:jc w:val="both"/>
        <w:rPr/>
      </w:pPr>
      <w:r>
        <w:rPr/>
        <w:t>2. Первый компьютер назывался … (название).</w:t>
        <w:tab/>
        <w:tab/>
        <w:t>(ЭНИАК)</w:t>
      </w:r>
    </w:p>
    <w:p>
      <w:pPr>
        <w:pStyle w:val="Normal"/>
        <w:jc w:val="both"/>
        <w:rPr/>
      </w:pPr>
      <w:r>
        <w:rPr/>
        <w:t xml:space="preserve">3. Первую суммирующую механическую машину создал …(ФИ учёного)                </w:t>
        <w:tab/>
        <w:t>(Блез  Паскаль)</w:t>
      </w:r>
    </w:p>
    <w:p>
      <w:pPr>
        <w:pStyle w:val="Normal"/>
        <w:jc w:val="both"/>
        <w:rPr/>
      </w:pPr>
      <w:r>
        <w:rPr/>
        <w:t xml:space="preserve">4.  Расшифруйте  ЭВМ - … </w:t>
        <w:tab/>
        <w:t>(Электронно-вычислительная машина)</w:t>
      </w:r>
    </w:p>
    <w:p>
      <w:pPr>
        <w:pStyle w:val="Normal"/>
        <w:jc w:val="both"/>
        <w:rPr/>
      </w:pPr>
      <w:r>
        <w:rPr/>
        <w:t xml:space="preserve">5.  Имя первой  женщины-программиста …  </w:t>
        <w:tab/>
        <w:tab/>
        <w:t>(А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 бал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Жёлт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Расшифруйте  слово:</w:t>
      </w:r>
    </w:p>
    <w:p>
      <w:pPr>
        <w:pStyle w:val="Normal"/>
        <w:jc w:val="both"/>
        <w:rPr/>
      </w:pPr>
      <w:r>
        <w:rPr/>
        <w:t>1.  Ниофмртакиа.</w:t>
        <w:tab/>
        <w:tab/>
        <w:tab/>
        <w:t>(Информатика)</w:t>
      </w:r>
    </w:p>
    <w:p>
      <w:pPr>
        <w:pStyle w:val="Normal"/>
        <w:jc w:val="both"/>
        <w:rPr/>
      </w:pPr>
      <w:r>
        <w:rPr/>
        <w:t>2.  Мокбьпреп.</w:t>
        <w:tab/>
        <w:tab/>
        <w:tab/>
        <w:t>(Компьютер)</w:t>
      </w:r>
    </w:p>
    <w:p>
      <w:pPr>
        <w:pStyle w:val="Normal"/>
        <w:jc w:val="both"/>
        <w:rPr/>
      </w:pPr>
      <w:r>
        <w:rPr/>
        <w:t>3.  Фнимроицая.</w:t>
        <w:tab/>
        <w:tab/>
        <w:tab/>
        <w:t>(Информация)</w:t>
      </w:r>
    </w:p>
    <w:p>
      <w:pPr>
        <w:pStyle w:val="Normal"/>
        <w:jc w:val="both"/>
        <w:rPr/>
      </w:pPr>
      <w:r>
        <w:rPr/>
        <w:t>4.  Рпцосеоср.</w:t>
        <w:tab/>
        <w:tab/>
        <w:tab/>
        <w:t>(Процессор)</w:t>
      </w:r>
    </w:p>
    <w:p>
      <w:pPr>
        <w:pStyle w:val="Normal"/>
        <w:jc w:val="both"/>
        <w:rPr/>
      </w:pPr>
      <w:r>
        <w:rPr/>
        <w:t>5.  Арутаивалк.</w:t>
        <w:tab/>
        <w:tab/>
        <w:tab/>
        <w:t>(Клавиатура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расный  столбец:</w:t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ереведите  число  из  двоичной  системы  счисления в десятичную:</w:t>
      </w:r>
    </w:p>
    <w:p>
      <w:pPr>
        <w:pStyle w:val="Normal"/>
        <w:jc w:val="both"/>
        <w:rPr/>
      </w:pPr>
      <w:r>
        <w:rPr/>
        <w:t>1.  1101</w:t>
        <w:tab/>
        <w:tab/>
        <w:tab/>
        <w:tab/>
        <w:t>(13)</w:t>
      </w:r>
    </w:p>
    <w:p>
      <w:pPr>
        <w:pStyle w:val="Normal"/>
        <w:jc w:val="both"/>
        <w:rPr/>
      </w:pPr>
      <w:r>
        <w:rPr/>
        <w:t>2.  10001</w:t>
        <w:tab/>
        <w:tab/>
        <w:tab/>
        <w:tab/>
        <w:t>(17)</w:t>
      </w:r>
    </w:p>
    <w:p>
      <w:pPr>
        <w:pStyle w:val="Normal"/>
        <w:jc w:val="both"/>
        <w:rPr/>
      </w:pPr>
      <w:r>
        <w:rPr/>
        <w:t>3.  1110</w:t>
        <w:tab/>
        <w:tab/>
        <w:tab/>
        <w:tab/>
        <w:t>(14)</w:t>
      </w:r>
    </w:p>
    <w:p>
      <w:pPr>
        <w:pStyle w:val="Normal"/>
        <w:jc w:val="both"/>
        <w:rPr/>
      </w:pPr>
      <w:r>
        <w:rPr/>
        <w:t>4.  11000</w:t>
        <w:tab/>
        <w:tab/>
        <w:tab/>
        <w:tab/>
        <w:t>(24)</w:t>
      </w:r>
    </w:p>
    <w:p>
      <w:pPr>
        <w:pStyle w:val="Normal"/>
        <w:jc w:val="both"/>
        <w:rPr/>
      </w:pPr>
      <w:r>
        <w:rPr/>
        <w:t>5.  10101</w:t>
        <w:tab/>
        <w:tab/>
        <w:tab/>
        <w:tab/>
        <w:t>(2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елён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Придумайте  слово,  в  котором  бы  был элемент  устройства  компьюте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БИС</w:t>
        <w:tab/>
        <w:tab/>
        <w:tab/>
        <w:tab/>
        <w:t>(БИСквит,  чиБИС,  БИСер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ДИСК</w:t>
        <w:tab/>
        <w:tab/>
        <w:tab/>
        <w:tab/>
        <w:t>(ДИСКотека, реДИСКа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АЛУ</w:t>
        <w:tab/>
        <w:tab/>
        <w:tab/>
        <w:tab/>
        <w:t>(пАЛУба,  шАЛУн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ЧИП</w:t>
        <w:tab/>
        <w:tab/>
        <w:tab/>
        <w:tab/>
        <w:t>(ЧИПсы,  ЧИПоллино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ПЛАТА</w:t>
        <w:tab/>
        <w:tab/>
        <w:tab/>
        <w:t>(зарПЛАТА,  расПЛ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ини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 Сколько  байтов  информации  содержит  один  лист  печатного  текста  на  котором   45  строк  по  60  символов?   (2700  Байтов)</w:t>
      </w:r>
    </w:p>
    <w:p>
      <w:pPr>
        <w:pStyle w:val="Normal"/>
        <w:jc w:val="both"/>
        <w:rPr/>
      </w:pPr>
      <w:r>
        <w:rPr/>
        <w:t>2.  Сколько  битов  информации  в  имени  арабского математика,  которое  послужило  основой  термина  АЛГОРИТМ – Абу Абдулл Мухаммед Бен Мусса аль-Маджус аль-Хорезми?   (320  битов)</w:t>
      </w:r>
    </w:p>
    <w:p>
      <w:pPr>
        <w:pStyle w:val="Normal"/>
        <w:jc w:val="both"/>
        <w:rPr/>
      </w:pPr>
      <w:r>
        <w:rPr/>
        <w:t>3.  Сколько  байт  информации  содержит  чёрно-белая  картинка  размером  60*80  пикселей?  (60  байтов)</w:t>
      </w:r>
    </w:p>
    <w:p>
      <w:pPr>
        <w:pStyle w:val="Normal"/>
        <w:jc w:val="both"/>
        <w:rPr/>
      </w:pPr>
      <w:r>
        <w:rPr/>
        <w:t>4.  Сколько  байтов  информации  необходимо  для  кодировки  цветной  картинки  10*10  пикселей?    (300 байтов)</w:t>
      </w:r>
    </w:p>
    <w:p>
      <w:pPr>
        <w:pStyle w:val="Normal"/>
        <w:jc w:val="both"/>
        <w:rPr/>
      </w:pPr>
      <w:r>
        <w:rPr/>
        <w:t xml:space="preserve">5.  Сколько  газет  объёмом  1  Гб  можно  записать  на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 диск?  (7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ел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Впишите пропущенные  слова:</w:t>
      </w:r>
    </w:p>
    <w:p>
      <w:pPr>
        <w:pStyle w:val="Normal"/>
        <w:jc w:val="both"/>
        <w:rPr/>
      </w:pPr>
      <w:r>
        <w:rPr/>
        <w:t>1.  Как  назывался  инструмент  (аналог  русских  счёт),  созданный  греками?  (абак)</w:t>
      </w:r>
    </w:p>
    <w:p>
      <w:pPr>
        <w:pStyle w:val="Normal"/>
        <w:jc w:val="both"/>
        <w:rPr/>
      </w:pPr>
      <w:r>
        <w:rPr/>
        <w:t>2.  Как  называлась  суммирующая  машина,  созданная  Блезом  Паскалем?  (паскалина  или  «Паскалево  колесо»)</w:t>
      </w:r>
    </w:p>
    <w:p>
      <w:pPr>
        <w:pStyle w:val="Normal"/>
        <w:jc w:val="both"/>
        <w:rPr/>
      </w:pPr>
      <w:r>
        <w:rPr/>
        <w:t>3. Каким  инструментом  для  расчётов  пользовались  в  древнем  Китае (аналог  русских  счёт)?  (суан-пан)</w:t>
      </w:r>
    </w:p>
    <w:p>
      <w:pPr>
        <w:pStyle w:val="Normal"/>
        <w:jc w:val="both"/>
        <w:rPr/>
      </w:pPr>
      <w:r>
        <w:rPr/>
        <w:t>4.  Назовите  имя  учёного  - первого,  кто  разработал  механическую  машину,  выполняющую  все  четыре  арифметических  действия.    (Готврид  Вильгельм  Лейбниц)</w:t>
      </w:r>
    </w:p>
    <w:p>
      <w:pPr>
        <w:pStyle w:val="Normal"/>
        <w:jc w:val="both"/>
        <w:rPr/>
      </w:pPr>
      <w:r>
        <w:rPr/>
        <w:t xml:space="preserve">5.  Чем  знаменит  английский  учёный  Чарльз  Беббидж?   ( Он  предложил  схему  «аналитической  машины»,  в  устройстве   которой  предполагалось – три  основные  части: «Склад»  для  хранения  чисел,  набиравшихся  с  помощью  зубчатых  колёс;  «Фабрику»  для  операций  над  числами,  изъятыми  из  «склада»;  устройства  управления  операциями  с  помощью  перфокар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 -5  балл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Жёлт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Расшифруйте  слово:</w:t>
      </w:r>
    </w:p>
    <w:p>
      <w:pPr>
        <w:pStyle w:val="Normal"/>
        <w:jc w:val="both"/>
        <w:rPr/>
      </w:pPr>
      <w:r>
        <w:rPr/>
        <w:t>1.  12 6 2 6 5 2 3  (фамилия  советского  учёного) – каждая  буква  закодирована  её порядковым  номером  в  русском  алфавите.</w:t>
        <w:tab/>
        <w:tab/>
        <w:t>(ЛЕБЕДЕВ)</w:t>
      </w:r>
    </w:p>
    <w:p>
      <w:pPr>
        <w:pStyle w:val="Normal"/>
        <w:jc w:val="both"/>
        <w:rPr/>
      </w:pPr>
      <w:r>
        <w:rPr/>
        <w:t>2.  13 31 18 13  (название  электронной  машины,  которую  разработали  под  руководством  С.А.Лебедева  в  1950 г.) - каждая  буква  закодирована  её порядковым  номером  в  русском  алфавите.</w:t>
        <w:tab/>
        <w:tab/>
        <w:tab/>
        <w:t>(МЭСМ)</w:t>
      </w:r>
    </w:p>
    <w:p>
      <w:pPr>
        <w:pStyle w:val="Normal"/>
        <w:jc w:val="both"/>
        <w:rPr/>
      </w:pPr>
      <w:r>
        <w:rPr/>
        <w:t>3.  19 20 18 7 12 2  (название  ЭВМ,  разработанной  в  Советском  Союзе  в  1953 г.) - каждая  буква  названия  закодирована  номером  следующей  после  неё  в  алфавите.</w:t>
        <w:tab/>
        <w:t>(СТРЕЛА)</w:t>
      </w:r>
    </w:p>
    <w:p>
      <w:pPr>
        <w:pStyle w:val="Normal"/>
        <w:jc w:val="both"/>
        <w:rPr/>
      </w:pPr>
      <w:r>
        <w:rPr/>
        <w:t>4.  33 11 3 14 11  (название  языка  программирования, разработанного  в  1957  г.) – каждая  буква  закодирована  номером  предыдущей  буквы  в  алфавите,  буквы  записаны  по  кругу.</w:t>
        <w:tab/>
        <w:tab/>
        <w:tab/>
        <w:t>(АЛГО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расн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Заполните  пропус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11</w:t>
      </w:r>
      <w:r>
        <w:rPr>
          <w:vertAlign w:val="subscript"/>
        </w:rPr>
        <w:t>2</w:t>
      </w:r>
      <w:r>
        <w:rPr/>
        <w:t xml:space="preserve"> + 11</w:t>
      </w:r>
      <w:r>
        <w:rPr>
          <w:vertAlign w:val="subscript"/>
        </w:rPr>
        <w:t>10</w:t>
      </w:r>
      <w:r>
        <w:rPr/>
        <w:t xml:space="preserve"> = …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11</w:t>
      </w:r>
      <w:r>
        <w:rPr>
          <w:vertAlign w:val="subscript"/>
        </w:rPr>
        <w:t>10</w:t>
      </w:r>
      <w:r>
        <w:rPr/>
        <w:t xml:space="preserve"> - 11</w:t>
      </w:r>
      <w:r>
        <w:rPr>
          <w:vertAlign w:val="subscript"/>
        </w:rPr>
        <w:t>2</w:t>
      </w:r>
      <w:r>
        <w:rPr/>
        <w:t xml:space="preserve"> = …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11</w:t>
      </w:r>
      <w:r>
        <w:rPr>
          <w:vertAlign w:val="subscript"/>
        </w:rPr>
        <w:t>2</w:t>
      </w:r>
      <w:r>
        <w:rPr/>
        <w:t xml:space="preserve"> * 11</w:t>
      </w:r>
      <w:r>
        <w:rPr>
          <w:vertAlign w:val="subscript"/>
        </w:rPr>
        <w:t>10</w:t>
      </w:r>
      <w:r>
        <w:rPr/>
        <w:t xml:space="preserve"> = …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100</w:t>
      </w:r>
      <w:r>
        <w:rPr>
          <w:vertAlign w:val="subscript"/>
        </w:rPr>
        <w:t>10</w:t>
      </w:r>
      <w:r>
        <w:rPr/>
        <w:t xml:space="preserve"> / 101</w:t>
      </w:r>
      <w:r>
        <w:rPr>
          <w:vertAlign w:val="subscript"/>
        </w:rPr>
        <w:t>2</w:t>
      </w:r>
      <w:r>
        <w:rPr/>
        <w:t xml:space="preserve"> = …</w:t>
      </w:r>
      <w:r>
        <w:rPr>
          <w:vertAlign w:val="subscript"/>
        </w:rPr>
        <w:t>1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11</w:t>
      </w:r>
      <w:r>
        <w:rPr>
          <w:vertAlign w:val="subscript"/>
        </w:rPr>
        <w:t>2</w:t>
      </w:r>
      <w:r>
        <w:rPr/>
        <w:t xml:space="preserve"> + 1</w:t>
      </w:r>
      <w:r>
        <w:rPr>
          <w:vertAlign w:val="subscript"/>
        </w:rPr>
        <w:t>2</w:t>
      </w:r>
      <w:r>
        <w:rPr/>
        <w:t xml:space="preserve"> = …</w:t>
      </w:r>
      <w:r>
        <w:rPr>
          <w:vertAlign w:val="subscript"/>
        </w:rPr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Зелён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Ответьте на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Объясните,  что  общего  между  предлагаемыми  словами  и  устройством  компьютера?  (Дискант,  дискобол,  дискуссия,  дисквалификация)  </w:t>
        <w:tab/>
        <w:t>(Все  слова  содержат  слово  ДИСК,  а  диски  относят  к  внешней  памяти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 xml:space="preserve">Объясните  назначение  </w:t>
      </w:r>
      <w:r>
        <w:rPr>
          <w:lang w:val="en-US"/>
        </w:rPr>
        <w:t>Voice</w:t>
      </w:r>
      <w:r>
        <w:rPr/>
        <w:t xml:space="preserve"> </w:t>
      </w:r>
      <w:r>
        <w:rPr>
          <w:lang w:val="en-US"/>
        </w:rPr>
        <w:t>Pen</w:t>
      </w:r>
      <w:r>
        <w:rPr/>
        <w:t>?  (голосовая  ручка,  предназначенная  для  считывания  и  записи  текста  с  бумажного  носителя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Составьте  слово,  которое  имеет отношение  к  устройству  компьютера  и  к  словам:  ива  и  шлак,  вал  и  ишак?   (КЛАВИША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/>
        <w:t>Нота,  хвойное  дерево  и  слово  ТОН.  Что  их  объединяет?   (НОСИТЕ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ини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Заполните  пропуски:</w:t>
      </w:r>
    </w:p>
    <w:p>
      <w:pPr>
        <w:pStyle w:val="Normal"/>
        <w:jc w:val="both"/>
        <w:rPr/>
      </w:pPr>
      <w:r>
        <w:rPr/>
        <w:t>1.  12288  бит = …байт = …Кб</w:t>
        <w:tab/>
        <w:t>(12288 бит = 1536 байт = 1,5  Кб)</w:t>
      </w:r>
    </w:p>
    <w:p>
      <w:pPr>
        <w:pStyle w:val="Normal"/>
        <w:jc w:val="both"/>
        <w:rPr/>
      </w:pPr>
      <w:r>
        <w:rPr/>
        <w:t>2.  2 Мб = … Кб = …байт</w:t>
        <w:tab/>
        <w:tab/>
        <w:t>(2Мб = 2048 Кб = 2097152 байта)</w:t>
      </w:r>
    </w:p>
    <w:p>
      <w:pPr>
        <w:pStyle w:val="Normal"/>
        <w:jc w:val="both"/>
        <w:rPr/>
      </w:pPr>
      <w:r>
        <w:rPr/>
        <w:t>3.  Сколько  картинок  можно  записать  на  дискету,  если одна  картинка   занимает  69 Кб?  (1,38Мб=1413 Кб,  1413 / 69 ≈ 20 картинок)</w:t>
      </w:r>
    </w:p>
    <w:p>
      <w:pPr>
        <w:pStyle w:val="Normal"/>
        <w:jc w:val="both"/>
        <w:rPr/>
      </w:pPr>
      <w:r>
        <w:rPr/>
        <w:t xml:space="preserve">4.  Сколько  дискет  заменяет  1 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 диск?  (700 Мб / 1,38 Мб ≈ 50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Белый  столбец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Ответьте на вопрос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Какое  отношение  к  истории  вычислительной  техники  имеет  Леонардо  да  Винчи?    (Он  создал  эскиз  тринадцатиразрядного  суммирующего  устройства  с  десятизубными  колёсами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В  каком  веке  была  создана  первая  механическая  суммирующая  машина?  (17 веке,  1642 году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Чем  знамениты  английский  математик  А. Тьюринг  и  американский  математик  и  логик  Э.Л. Пост?   (Разработали  концепцию  абстрактной  вычислительной  машины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/>
        <w:t>Какой  учёный  разработал  концепцию  электронно-вычислительной  машины?  (Джон  фон  Нейман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Златопольский  Д.М.  Сборник  заданий  для  внеклассной  работы  по  информатике.  М.:  Чистые  пруды,  2006  (Библиотечка  «Первое  сентября»,  серия  «Информатика».  Вып.  1  (7)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Златопольский  Д.М.  Задания  для  конкурсов,  викторин,  КВН  и  учебные  кроссворды  по  информатике.  М.:  Чистые  пруды,  2007  (Библиотечка  «Первое  сентября»,  серия  «Информатика».  Вып.  1  (13)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 xml:space="preserve">Молодцов  В.А., Рыжикова  Н.Б.  Современные  открытые  уроки  информатики.  8-11  классы. -  Ростов/нД:  изд-во  «Феникс»,  2002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Агеева  И.Д.  Занимательные  материалы  по  информатике  и  математике.  Методическое  пособие. – М.: ТЦ Сфера,  2006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Григоренко  Ю.Н.,  Кострецов  У.Ю.  Коллективно-творческие  дела.  М.: Педагогическое  общество  России,  1999.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text">
        <w:top w:val="thickThinMediumGap" w:sz="24" w:space="27" w:color="0000FF"/>
        <w:left w:val="thickThinMediumGap" w:sz="24" w:space="24" w:color="0000FF"/>
        <w:bottom w:val="thickThinMediumGap" w:sz="24" w:space="27" w:color="0000FF"/>
        <w:right w:val="thickThinMediumGap" w:sz="24" w:space="1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46:00Z</dcterms:created>
  <dc:creator>XTreme</dc:creator>
  <dc:description/>
  <cp:keywords/>
  <dc:language>en-US</dc:language>
  <cp:lastModifiedBy>XTreme</cp:lastModifiedBy>
  <dcterms:modified xsi:type="dcterms:W3CDTF">2010-03-14T17:23:00Z</dcterms:modified>
  <cp:revision>2</cp:revision>
  <dc:subject/>
  <dc:title>Муниципальное общеобразовательное учреждение</dc:title>
</cp:coreProperties>
</file>