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</w:t>
      </w:r>
      <w:r>
        <w:rPr/>
        <w:t>УЧЕБНО-ТЕМАТИЧЕСКИЙ ПЛ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2 часа в неделю, всего 68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ТЕМА ЗАН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стория математики. Как люди научились счита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«Великаны». Четные и нечетные чис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цифр и чисел у других нар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ОК и Н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кон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туральных к дробным числ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числовых ребу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быстрого сч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расстояние, время и таинственное соотношения между ни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ранственными фигур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фигу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 и его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резание и складывание фигу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Пирами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головолом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ая система м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и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дробями и процент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и. Длина окружности, площадь к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отрицательных чис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и диа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нимательных за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задач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конкурсов «Кенгуру» прошлых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1:00Z</dcterms:created>
  <dc:creator>309</dc:creator>
  <dc:description/>
  <cp:keywords/>
  <dc:language>en-US</dc:language>
  <cp:lastModifiedBy>Администратор</cp:lastModifiedBy>
  <dcterms:modified xsi:type="dcterms:W3CDTF">2012-04-13T08:41:00Z</dcterms:modified>
  <cp:revision>2</cp:revision>
  <dc:subject/>
  <dc:title>                                    УЧЕБНО-ТЕМАТИЧЕСКИЙ ПЛАН</dc:title>
</cp:coreProperties>
</file>