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Вводное занятие. История математики Как люди научились считать.</w:t>
      </w:r>
      <w:r>
        <w:rPr/>
        <w:t xml:space="preserve"> Беседа о происхождении арифметики. Счет и десятичная система счисления. Счет у первобытных людей. История возникновения термина “математика”. Математическая игра “Не собьюсь”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Натуральные числа. Рассказы о числах-великанах. </w:t>
      </w:r>
      <w:r>
        <w:rPr/>
        <w:t xml:space="preserve">Систематизация сведений о натуральных числах, чтение и запись многозначных чисел. Чтение и обсуждение рассказов о числах-великанах: “Легенда о шахматной доске”, “Награда”, “Выгодная сделка”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Запись цифр и чисел у других народов. </w:t>
      </w:r>
      <w:r>
        <w:rPr/>
        <w:t>Беседа о происхождении и развитии письменной нумерации. Цифры у разных народов. Конкурс “Кто больше знает пословиц, поговорок, загадок, в которых встречаются числа?”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Признаки делимости. Остатки. </w:t>
      </w:r>
      <w:r>
        <w:rPr/>
        <w:t>Признаки делимости на 2, 3, 4, 5, 6, 8, 9, 10, 11, 12, 15, 18, 25. Решение задач с использованием признаков делимо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Решение задач на НОК и НОД.</w:t>
      </w:r>
      <w:r>
        <w:rPr/>
        <w:t xml:space="preserve"> Разбор практических задач с применением НОК и НОД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Задачи, решаемые с конца. </w:t>
      </w:r>
      <w:r>
        <w:rPr/>
        <w:t>Введение понятия текстовой задачи, сюжетной задачи. Самостоятельное решение задач, обсуждение решений. Разбор различных способов решения: по действиям, с помощью таблиц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От натуральных к дробным числам. </w:t>
      </w:r>
      <w:r>
        <w:rPr/>
        <w:t>Что такое ломаное число? Древнекитайская задача с дробями. Староиндийская задача с цветами и пчелами. Задачи с дробями у древних армян. Древнеегипетская задача с дробя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Математические ребусы.</w:t>
      </w:r>
      <w:r>
        <w:rPr/>
        <w:t xml:space="preserve"> Математическими ребусами называют задания на восстановление записей вычислений. Записи восстанавливают на основании логических рассуждений. При этом нельзя ограничиваться отысканием только одного решения. Разбор основных приемов решения математических ребусов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Приемы устного счета. </w:t>
      </w:r>
      <w:r>
        <w:rPr/>
        <w:t>Умножение двухзначных чисел на 11. Возведение в квадрат чисел, оканчивающихся на 5. Возведение в квадрат трехзначных чисел, оканчивающихся на 25. Умножение на 155 и 175. Деление на 5 и 25. Умножение на 9, 99, 999. Умножение на 11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Скорость, расстояние, время и таинственные соотношения между ними. </w:t>
      </w:r>
      <w:r>
        <w:rPr/>
        <w:t>Различные способы решения задач на движени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Знакомство с пространственными фигурами. . </w:t>
      </w:r>
      <w:r>
        <w:rPr/>
        <w:t>Понятие трехмерного пространства, параллелепипед. Понятие плоскости. Перспектива. Решение задач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Конструирование. </w:t>
      </w:r>
      <w:r>
        <w:rPr/>
        <w:t xml:space="preserve">Составление различных конструкций из букв Т и Г. Составление композиций орнаментов, рисунков. Геометрические иллюзи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Куб и его свойства. </w:t>
      </w:r>
      <w:r>
        <w:rPr/>
        <w:t>Понятие многогранника, понятия грани, ребра, вершины многогранника. Куб как представитель большого семейства многогранников. Развертка куба. Изображение куба. Изготовление модели куб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Задачи на разрезание и складывание фигур.</w:t>
      </w:r>
      <w:r>
        <w:rPr/>
        <w:t xml:space="preserve"> Решение задач, в которых заданную фигуру, разделенную на равные клеточки, надо разрезать на несколько равных частей. Изготовление из картона набора пентамино и решение задач с использованием этого набор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Треугольник. Пирамида. </w:t>
      </w:r>
      <w:r>
        <w:rPr/>
        <w:t>Понятие многоугольника. Определение треугольника, изображение и обозначение треугольника. Сторона, вершина, угол треугольника. Равнобедренный и правильный треугольник. Остроугольный, прямоугольный и тупоугольный треугольники. Пирамида. Тетраэдр. Изготовление модели тетраэдр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Правильные многогранники.</w:t>
      </w:r>
      <w:r>
        <w:rPr/>
        <w:t xml:space="preserve"> Знакомство с правильными многогранниками. Изготовление моделей октаэдра и икосаэдра. Способ изготовления моделей многогранников, при котором они сплетаются из нескольких полосок бумаг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Геометрические головоломки. </w:t>
      </w:r>
      <w:r>
        <w:rPr/>
        <w:t>Геометрия танграма. Изготовление головоломки. Решение задач. Игра стомахион, изготовление, решение задач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Измерение длины. Метрическая система мер. </w:t>
      </w:r>
      <w:r>
        <w:rPr/>
        <w:t>Единицы длины. Возникновение и совершенствование мер длины. Старинные русские меры длины: вершок, пядь, шаг, локоть, аршин, сажень, верста. Меры длины, которые используются в разных странах: стадий, ли, лье, миля, фут, кабельтов, дюйм, мил, ярд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Измерение площади и объема. </w:t>
      </w:r>
      <w:r>
        <w:rPr/>
        <w:t>Единицы измерения площадей и объемов. Измерение площадей фигур неправильной формы. Решение практических задач на измерение объемов различных те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Проценты. </w:t>
      </w:r>
      <w:r>
        <w:rPr/>
        <w:t>Проценты в прошлом и в настоящее время. Арифметические знаки и обозначения. Знак процента. Решение задач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Задачи на движение с дробями и процентами. </w:t>
      </w:r>
      <w:r>
        <w:rPr/>
        <w:t>Движение тел по течению и против течения реки. Одновременное и разновременное начало противоположно направленных движений и движений в одном направлени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Пропорции. </w:t>
      </w:r>
      <w:r>
        <w:rPr/>
        <w:t>Прямо пропорциональная зависимость величин. Решение задач на проценты с помощью пропорции. Разные задачи на пропорции. Обратная пропорциональная зависимость величин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Число ?. Длина окружности, площадь круга. </w:t>
      </w:r>
      <w:r>
        <w:rPr/>
        <w:t>История открытия числа ?. Приближенное вычисление числа ? . Задачи на нахождение длины окружности и площади круга. Измерение земного меридиана Эратосфеном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Возникновение отрицательных чисел. </w:t>
      </w:r>
      <w:r>
        <w:rPr/>
        <w:t>История возникновения отрицательных чисел. От Диафанта до Бхаскары. Путь к признанию отрицательных чисе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Осевая и центральная симметрии. </w:t>
      </w:r>
      <w:r>
        <w:rPr/>
        <w:t>Осевая симметрия. Центральная симметрия. Построение фигур, симметричных данным. Симметрия в природ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 xml:space="preserve">Графики и диаграммы. </w:t>
      </w:r>
      <w:r>
        <w:rPr/>
        <w:t>Графики. Чтение графиков. Диаграммы. Столбчатые и круговые диаграмм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Решение занимательных задач .</w:t>
      </w:r>
      <w:r>
        <w:rPr/>
        <w:t>Решение задач на логическое мышление. Развития креативного подхода к решению задач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Задачи на движение.</w:t>
      </w:r>
      <w:r>
        <w:rPr/>
        <w:t xml:space="preserve"> Способы решения задач на движение. Разные подходы к решению данного вида задач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Старинные задачи.</w:t>
      </w:r>
      <w:r>
        <w:rPr/>
        <w:t xml:space="preserve"> Решение задач при помощи логики, с разбором текста и особенностей данного вида задач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Решение заданий конкурсов «Кенгуру» прошлых лет.</w:t>
      </w:r>
      <w:r>
        <w:rPr/>
        <w:t xml:space="preserve"> Разбор и решение конкурсных заданий «Кенгуру» с простановкой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40:00Z</dcterms:created>
  <dc:creator>Администратор</dc:creator>
  <dc:description/>
  <cp:keywords/>
  <dc:language>en-US</dc:language>
  <cp:lastModifiedBy>Администратор</cp:lastModifiedBy>
  <cp:lastPrinted>2012-01-25T19:39:00Z</cp:lastPrinted>
  <dcterms:modified xsi:type="dcterms:W3CDTF">2012-04-13T08:40:00Z</dcterms:modified>
  <cp:revision>2</cp:revision>
  <dc:subject/>
  <dc:title>1</dc:title>
</cp:coreProperties>
</file>