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>
          <w:rFonts w:eastAsia="Calibri"/>
          <w:lang w:eastAsia="en-US"/>
        </w:rPr>
        <w:t xml:space="preserve">Казакова Евгения Николаевна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истории и обществознани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БОУ СОШ «Школа здоровья» № 404  г. Москв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оследнего звонка 11 «А» класса 2009-2010 года выпу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ход выпускников под музык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обрый день, дорогие друзья: гости, родители, учителя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чень рады видеть Вас в  этом зале в этот день и час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 Прощанья час со школой настаё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х питомцев 32 (тридцать второй)  раз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а школа выпустить сейчас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Жизни взрослой спешим навстречу-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й, мгновенье, погод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переди - выпускной наш вечер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тство наше, увы, поз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Оттанцует последним вальсом,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звенит последним звонко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, простившийся с нашим классом,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друг затихнет наш школьный до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льс. Танцуют 2 пары Выпуск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мы ждали тебя, этот день расставания со школою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колько трудных дорог, неразгаданных тайн вперед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ль родного звонка разливается песней веселою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тство, детство мое, ты постой, от меня не бег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море цветов, одноклассников лица счастлив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рустно смотрит учитель: наш выпуск шагнул за порог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м теперь предстоит целый мир сотворить удивительный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брать жизненный путь среди множества разных дорог.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Style14"/>
        <w:rPr/>
      </w:pPr>
      <w:r>
        <w:rPr>
          <w:b/>
          <w:sz w:val="28"/>
          <w:szCs w:val="28"/>
        </w:rPr>
        <w:t>1. Песня  на мотив «Солнышко лесное»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жется сели за парты мы только вчера 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а закончена, надо бы крикнуть «ура!»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Грусть обозначилась в трепетных взорах дрожа: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Память о детстве пока еще очень свежа!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пев: Милая моя, школа дорогая,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, в каком краю есть ещё такая?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кольная пора, лучшие страницы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роки, вечера, им не повториться!   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 утешайте меня, мне слова не нужны,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бы вернуться в  весёлые школьные дни,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на весь класс наш всего одна мама была, 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так светло и тепло улыбалась он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Мелочи память, быть может, бесследно сотрет, 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не забудется нам весь учительский взвод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снисходительно нас опекали они,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зажигали в сердцах наших знаний огни!</w:t>
      </w:r>
    </w:p>
    <w:p>
      <w:pPr>
        <w:pStyle w:val="Style14"/>
        <w:ind w:left="720" w:hanging="0"/>
        <w:rPr>
          <w:sz w:val="28"/>
          <w:szCs w:val="28"/>
        </w:rPr>
      </w:pPr>
      <w:r>
        <w:rPr/>
        <w:t xml:space="preserve">              </w:t>
      </w:r>
      <w:r>
        <w:rPr/>
        <w:t>Припев: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ректору.</w:t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ших чувств нерастраченных чашу </w:t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  <w:t>И живое дыханье весны,</w:t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 любовь, и признательность нашу</w:t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ресуем директору мы. </w:t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00" w:after="1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00" w:after="100"/>
        <w:rPr>
          <w:b/>
          <w:b/>
          <w:iCs/>
          <w:sz w:val="28"/>
        </w:rPr>
      </w:pPr>
      <w:r>
        <w:rPr>
          <w:b/>
          <w:iCs/>
          <w:sz w:val="28"/>
        </w:rPr>
        <w:t xml:space="preserve">2. Песня  Директору   </w:t>
      </w:r>
    </w:p>
    <w:p>
      <w:pPr>
        <w:pStyle w:val="Normal"/>
        <w:spacing w:before="100" w:after="100"/>
        <w:rPr>
          <w:b/>
          <w:b/>
          <w:iCs/>
          <w:sz w:val="28"/>
        </w:rPr>
      </w:pPr>
      <w:r>
        <w:rPr>
          <w:b/>
          <w:iCs/>
          <w:sz w:val="28"/>
        </w:rPr>
        <w:t>Мотив «Пригласите даму танцевать»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Говорим мы вам с утра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Благодарности слова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Самой доброй, самой умной, самой строгой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Признаемся мы теперь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К вам в любви большой своей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К нам пришли Вы на урок-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Поскорей звени Звонок!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Припев: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Посмотрите, посмотрите, посмотрите!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Перед вами выдающийся учитель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Решит проблемы без труда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И совет вам даст всегда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На директорском посту преуспела, это да!</w:t>
      </w:r>
    </w:p>
    <w:p>
      <w:pPr>
        <w:pStyle w:val="Normal"/>
        <w:spacing w:before="100" w:after="100"/>
        <w:rPr/>
      </w:pPr>
      <w:r>
        <w:rPr>
          <w:iCs/>
          <w:sz w:val="28"/>
        </w:rPr>
        <w:t xml:space="preserve">      </w:t>
      </w:r>
      <w:r>
        <w:rPr>
          <w:iCs/>
          <w:sz w:val="28"/>
        </w:rPr>
        <w:t>Пусть проходят, пусть проходят,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Пусть проходят юности года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Не забудем, не забудем,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Не забудем Вас мы никогда!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before="100" w:after="100"/>
        <w:rPr>
          <w:b/>
          <w:b/>
          <w:iCs/>
          <w:sz w:val="28"/>
        </w:rPr>
      </w:pPr>
      <w:r>
        <w:rPr>
          <w:iCs/>
          <w:sz w:val="28"/>
        </w:rPr>
        <w:t xml:space="preserve">2 стих.     </w:t>
      </w:r>
      <w:r>
        <w:rPr>
          <w:b/>
          <w:iCs/>
          <w:sz w:val="28"/>
        </w:rPr>
        <w:t>Дорогая Лидия Петровна!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Мы считали Вас очень строгой,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И в течение нескольких лет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Мы стремились, чтоб наши дороги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Обходили бы Ваш кабинет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Но однажды Вы проще, добрее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Стали с нами вопросы решать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Может быть, это мы повзрослели,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Нам за школу свою отвечать?!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 xml:space="preserve">Вот и пришёл расставания час, 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Много хорошего помним о Вас.</w:t>
      </w:r>
    </w:p>
    <w:p>
      <w:pPr>
        <w:pStyle w:val="Normal"/>
        <w:spacing w:before="100" w:after="100"/>
        <w:rPr>
          <w:iCs/>
          <w:sz w:val="28"/>
        </w:rPr>
      </w:pPr>
      <w:r>
        <w:rPr>
          <w:iCs/>
          <w:sz w:val="28"/>
        </w:rPr>
        <w:t>Наши заботы, тревоги, печали</w:t>
      </w:r>
    </w:p>
    <w:p>
      <w:pPr>
        <w:pStyle w:val="Normal"/>
        <w:spacing w:before="100" w:after="100"/>
        <w:rPr/>
      </w:pPr>
      <w:r>
        <w:rPr>
          <w:iCs/>
          <w:sz w:val="28"/>
        </w:rPr>
        <w:t>Вы непременно всегда замечали</w:t>
      </w:r>
      <w:r>
        <w:rPr/>
        <w:t>.</w:t>
      </w:r>
    </w:p>
    <w:p>
      <w:pPr>
        <w:pStyle w:val="Normal"/>
        <w:spacing w:before="100" w:after="100"/>
        <w:rPr>
          <w:b/>
          <w:b/>
        </w:rPr>
      </w:pPr>
      <w:r>
        <w:rPr/>
        <w:t xml:space="preserve">         </w:t>
      </w:r>
      <w:r>
        <w:rPr>
          <w:b/>
        </w:rPr>
        <w:t>Задание для директора. ( вытянуть конверт на подно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уч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rFonts w:cs="Verdana" w:ascii="Verdana" w:hAnsi="Verdana"/>
          <w:color w:val="000000"/>
        </w:rPr>
        <w:t>Сегодня в этот майский день</w:t>
        <w:br/>
        <w:t>Примите поздравления наши</w:t>
        <w:br/>
        <w:t>За Вашу верность и любовь,</w:t>
        <w:br/>
        <w:t>За преданность работе Вашей!</w:t>
        <w:br/>
        <w:br/>
        <w:t>Мы столько лет знакомы с Вами,</w:t>
        <w:br/>
        <w:t>И Вы всё знаете про нас.</w:t>
        <w:br/>
        <w:t>Как хорошо, что вместе с нами</w:t>
        <w:br/>
        <w:t xml:space="preserve">Вы улыбаетесь сейчас! </w:t>
        <w:br/>
      </w:r>
    </w:p>
    <w:p>
      <w:pPr>
        <w:pStyle w:val="Style14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сня Завучам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отив « Как много девушек хороших»</w:t>
      </w:r>
    </w:p>
    <w:p>
      <w:pPr>
        <w:pStyle w:val="Normal"/>
        <w:rPr/>
      </w:pPr>
      <w:r>
        <w:rPr>
          <w:sz w:val="28"/>
          <w:szCs w:val="28"/>
        </w:rPr>
        <w:t>Есть двое завучей хоро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ут – только поз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что их трево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школьные мои, как сво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 всё ответы зн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их греха не ута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и глупости прощ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м без их заботы 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е  за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 Завуч, а Вам не хочется пок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же, когда порой так трудн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вуч, Вы рядом, счастье –то как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асибо, завуч. Желаем Вам счастлив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рогие наши завучи:                     Наталья Фёдоро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арина Никола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. Сколько мы видели вас на рабо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Вы в поисках, вечно в з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ас волнует, всё Вас трев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кое сердце любому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Вам желаем такими остаться ,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И ни за что никогда не меняться!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b/>
        </w:rPr>
        <w:t>Задание для завуча. ( вытянуть конверт на подно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м помощникам директора:</w:t>
      </w:r>
    </w:p>
    <w:p>
      <w:pPr>
        <w:pStyle w:val="Normal"/>
        <w:rPr/>
      </w:pPr>
      <w:r>
        <w:rPr>
          <w:b/>
          <w:sz w:val="28"/>
          <w:szCs w:val="28"/>
        </w:rPr>
        <w:t>1.Секретар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я Наталья Иван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друг, коллега - монитор,</w:t>
        <w:br/>
        <w:t>К нему прикован вечно взор,</w:t>
        <w:br/>
        <w:t>Программу в сроки написать,</w:t>
        <w:br/>
        <w:t>Текстуху ли кому набрать,</w:t>
        <w:br/>
        <w:t>Таблицы ли создать в Excele!</w:t>
        <w:br/>
        <w:t>Твой труд физически на деле</w:t>
        <w:br/>
        <w:t>Пусть незаметен, но притом</w:t>
        <w:br/>
        <w:t>Он облегчает с каждым днем</w:t>
        <w:br/>
        <w:t>Работу многим неспроста!</w:t>
        <w:br/>
        <w:t>Не хватит чистого листа,</w:t>
        <w:br/>
        <w:t>Чтоб описать твои заслуги!</w:t>
        <w:br/>
        <w:t>Так пусть же золотые руки</w:t>
        <w:br/>
        <w:t>С клавиатурой дружат впредь,</w:t>
        <w:br/>
        <w:t>Пылать в работе и гореть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еонид Эммануило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Равняйсь, налево и направо!» - </w:t>
        <w:br/>
        <w:t xml:space="preserve">В одной руке противогаз, </w:t>
        <w:br/>
        <w:t xml:space="preserve">В другой – граната боевая. </w:t>
        <w:br/>
        <w:t xml:space="preserve">Мы все равняемся на Вас! </w:t>
        <w:br/>
        <w:t xml:space="preserve">Премудрости военной жизни, </w:t>
        <w:br/>
        <w:t xml:space="preserve">Как сохранить себя живым – </w:t>
        <w:br/>
        <w:t xml:space="preserve">Все это вы нам говорили </w:t>
        <w:br/>
        <w:t xml:space="preserve">За это Вас благодарим! </w:t>
        <w:br/>
      </w:r>
    </w:p>
    <w:p>
      <w:pPr>
        <w:pStyle w:val="Normal"/>
        <w:rPr/>
      </w:pPr>
      <w:r>
        <w:rPr>
          <w:b/>
          <w:sz w:val="28"/>
          <w:szCs w:val="28"/>
        </w:rPr>
        <w:t>3.Соцработн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нашей школе пятый год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Есть социальный педагог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сем поможет, проследит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то поест и кто сбежит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огда входит она в класс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ердце замирает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ворит же про обед-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>Душу согревает!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рогая Татьяна Юрьевна! Спасибо за Вашу доброту, заботу и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м учителям.</w:t>
      </w:r>
    </w:p>
    <w:p>
      <w:pPr>
        <w:pStyle w:val="Style14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наши первые учителя:     Елена Владимировна и Ирина Константиновна!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Вы нас узнали? Посмотрите…</w:t>
      </w:r>
    </w:p>
    <w:p>
      <w:pPr>
        <w:pStyle w:val="Normal"/>
        <w:rPr/>
      </w:pPr>
      <w:r>
        <w:rPr/>
        <w:t>Стоят здесь ваши первоклашки.</w:t>
      </w:r>
    </w:p>
    <w:p>
      <w:pPr>
        <w:pStyle w:val="Normal"/>
        <w:rPr/>
      </w:pPr>
      <w:r>
        <w:rPr/>
        <w:t xml:space="preserve"> </w:t>
      </w:r>
      <w:r>
        <w:rPr/>
        <w:t>Носили ранцы мы большие,</w:t>
      </w:r>
    </w:p>
    <w:p>
      <w:pPr>
        <w:pStyle w:val="Normal"/>
        <w:rPr/>
      </w:pPr>
      <w:r>
        <w:rPr/>
        <w:t>Линейки, ручки, промокашки.</w:t>
      </w:r>
    </w:p>
    <w:p>
      <w:pPr>
        <w:pStyle w:val="Normal"/>
        <w:rPr/>
      </w:pPr>
      <w:r>
        <w:rPr/>
        <w:t xml:space="preserve">                  </w:t>
      </w:r>
      <w:r>
        <w:rPr/>
        <w:t>2.  Мы вас с любовью вспоминаем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акой родной, такой знакомой. </w:t>
      </w:r>
    </w:p>
    <w:p>
      <w:pPr>
        <w:pStyle w:val="Normal"/>
        <w:rPr/>
      </w:pPr>
      <w:r>
        <w:rPr/>
        <w:t xml:space="preserve">                    </w:t>
      </w:r>
      <w:r>
        <w:rPr/>
        <w:t>Как мамы вы к нам относились</w:t>
      </w:r>
    </w:p>
    <w:p>
      <w:pPr>
        <w:pStyle w:val="Normal"/>
        <w:rPr/>
      </w:pPr>
      <w:r>
        <w:rPr/>
        <w:t xml:space="preserve">                    </w:t>
      </w:r>
      <w:r>
        <w:rPr/>
        <w:t>И с вами были мы как дома.</w:t>
      </w:r>
    </w:p>
    <w:p>
      <w:pPr>
        <w:pStyle w:val="Normal"/>
        <w:rPr/>
      </w:pPr>
      <w:r>
        <w:rPr/>
        <w:t>3.Мы будем помнить вас такими</w:t>
      </w:r>
    </w:p>
    <w:p>
      <w:pPr>
        <w:pStyle w:val="Normal"/>
        <w:rPr/>
      </w:pPr>
      <w:r>
        <w:rPr/>
        <w:t>И память нам не изменить.</w:t>
      </w:r>
    </w:p>
    <w:p>
      <w:pPr>
        <w:pStyle w:val="Normal"/>
        <w:rPr/>
      </w:pPr>
      <w:r>
        <w:rPr/>
        <w:t xml:space="preserve">Выпускники сейчас пред вами </w:t>
      </w:r>
    </w:p>
    <w:p>
      <w:pPr>
        <w:pStyle w:val="Normal"/>
        <w:rPr/>
      </w:pPr>
      <w:r>
        <w:rPr/>
        <w:t>Хотят колени прекл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сня первым учителям.         Вернисаж.</w:t>
      </w:r>
    </w:p>
    <w:p>
      <w:pPr>
        <w:pStyle w:val="Normal"/>
        <w:ind w:left="360" w:hanging="0"/>
        <w:rPr/>
      </w:pPr>
      <w:r>
        <w:rPr/>
        <w:t>Когда пришли мы в первый класс,</w:t>
      </w:r>
    </w:p>
    <w:p>
      <w:pPr>
        <w:pStyle w:val="Normal"/>
        <w:ind w:left="360" w:hanging="0"/>
        <w:rPr/>
      </w:pPr>
      <w:r>
        <w:rPr/>
        <w:t>У двери встретили Вы нас.</w:t>
      </w:r>
    </w:p>
    <w:p>
      <w:pPr>
        <w:pStyle w:val="Normal"/>
        <w:ind w:left="360" w:hanging="0"/>
        <w:rPr/>
      </w:pPr>
      <w:r>
        <w:rPr/>
        <w:t>И мы цветы Вам подарили.</w:t>
      </w:r>
    </w:p>
    <w:p>
      <w:pPr>
        <w:pStyle w:val="Normal"/>
        <w:ind w:left="360" w:hanging="0"/>
        <w:rPr/>
      </w:pPr>
      <w:r>
        <w:rPr/>
        <w:t>Мы робко шли за Вами в класс,</w:t>
      </w:r>
    </w:p>
    <w:p>
      <w:pPr>
        <w:pStyle w:val="Normal"/>
        <w:ind w:left="360" w:hanging="0"/>
        <w:rPr/>
      </w:pPr>
      <w:r>
        <w:rPr/>
        <w:t>Но Вы подбадривали нас</w:t>
      </w:r>
    </w:p>
    <w:p>
      <w:pPr>
        <w:pStyle w:val="Normal"/>
        <w:ind w:left="360" w:hanging="0"/>
        <w:rPr/>
      </w:pPr>
      <w:r>
        <w:rPr/>
        <w:t>Улыбкой смелость в нас вселили.</w:t>
      </w:r>
    </w:p>
    <w:p>
      <w:pPr>
        <w:pStyle w:val="Normal"/>
        <w:ind w:left="360" w:hanging="0"/>
        <w:rPr/>
      </w:pPr>
      <w:r>
        <w:rPr/>
        <w:t>Как за спасеньем к Вам  мы шли,</w:t>
      </w:r>
    </w:p>
    <w:p>
      <w:pPr>
        <w:pStyle w:val="Normal"/>
        <w:ind w:left="360" w:hanging="0"/>
        <w:rPr/>
      </w:pPr>
      <w:r>
        <w:rPr/>
        <w:t>И только Вас искали мы,</w:t>
      </w:r>
    </w:p>
    <w:p>
      <w:pPr>
        <w:pStyle w:val="Normal"/>
        <w:ind w:left="360" w:hanging="0"/>
        <w:rPr/>
      </w:pPr>
      <w:r>
        <w:rPr/>
        <w:t>Но быстро годы пролетели.</w:t>
      </w:r>
    </w:p>
    <w:p>
      <w:pPr>
        <w:pStyle w:val="Normal"/>
        <w:ind w:left="360" w:hanging="0"/>
        <w:rPr/>
      </w:pPr>
      <w:r>
        <w:rPr/>
        <w:t xml:space="preserve">Мы не забыли первый класс, </w:t>
      </w:r>
    </w:p>
    <w:p>
      <w:pPr>
        <w:pStyle w:val="Normal"/>
        <w:ind w:left="360" w:hanging="0"/>
        <w:rPr/>
      </w:pPr>
      <w:r>
        <w:rPr/>
        <w:t xml:space="preserve">Вы до сих пор в душе у нас, </w:t>
      </w:r>
    </w:p>
    <w:p>
      <w:pPr>
        <w:pStyle w:val="Normal"/>
        <w:ind w:left="360" w:hanging="0"/>
        <w:rPr/>
      </w:pPr>
      <w:r>
        <w:rPr/>
        <w:t>Начать сначала б мы хотели.</w:t>
      </w:r>
    </w:p>
    <w:p>
      <w:pPr>
        <w:pStyle w:val="Normal"/>
        <w:ind w:left="360" w:hanging="0"/>
        <w:rPr/>
      </w:pPr>
      <w:r>
        <w:rPr>
          <w:b/>
        </w:rPr>
        <w:t>Припев:</w:t>
      </w:r>
      <w:r>
        <w:rPr/>
        <w:t xml:space="preserve"> Ах, первый класс, ах, первый класс!</w:t>
      </w:r>
    </w:p>
    <w:p>
      <w:pPr>
        <w:pStyle w:val="Normal"/>
        <w:ind w:left="360" w:hanging="0"/>
        <w:rPr/>
      </w:pPr>
      <w:r>
        <w:rPr/>
        <w:t xml:space="preserve">Таким нелёгким был для нас, </w:t>
      </w:r>
    </w:p>
    <w:p>
      <w:pPr>
        <w:pStyle w:val="Normal"/>
        <w:ind w:left="360" w:hanging="0"/>
        <w:rPr/>
      </w:pPr>
      <w:r>
        <w:rPr/>
        <w:t>Учились мы читать, писать,</w:t>
      </w:r>
    </w:p>
    <w:p>
      <w:pPr>
        <w:pStyle w:val="Normal"/>
        <w:ind w:left="360" w:hanging="0"/>
        <w:rPr/>
      </w:pPr>
      <w:r>
        <w:rPr/>
        <w:t>А так же клеить, вырезать!</w:t>
      </w:r>
    </w:p>
    <w:p>
      <w:pPr>
        <w:pStyle w:val="Normal"/>
        <w:ind w:left="360" w:hanging="0"/>
        <w:rPr/>
      </w:pPr>
      <w:r>
        <w:rPr/>
        <w:t>Спасибо Вам, спасибо Вам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За то, что были мамой на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мы хотим Вам пожелать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тоб Вы учили всех на «пять»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2. Нам совсем чуть-чуть осталось, </w:t>
        <w:br/>
        <w:t xml:space="preserve">Прозвенит вот-вот звонок, </w:t>
        <w:br/>
        <w:t xml:space="preserve">Но хранит, лелеет память </w:t>
        <w:br/>
        <w:t>Самый первый Ваш урок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 xml:space="preserve">    Вы водили нас за ручку </w:t>
        <w:br/>
        <w:t xml:space="preserve">По премудростям наук. </w:t>
        <w:br/>
        <w:t xml:space="preserve">Все хорошее, что есть в нас, </w:t>
        <w:br/>
        <w:t xml:space="preserve">Взяли мы из Ваших рук.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1-х учителей. ( вытянуть конверт на подносе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br/>
        <w:t xml:space="preserve">                             </w:t>
      </w:r>
      <w:r>
        <w:rPr>
          <w:b/>
          <w:sz w:val="28"/>
          <w:szCs w:val="28"/>
        </w:rPr>
        <w:t>Первым классным руководителям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я Елена Владимировна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/>
        <w:t>Вы у нас были и первым учителем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первым классным руководителем.</w:t>
      </w:r>
    </w:p>
    <w:p>
      <w:pPr>
        <w:pStyle w:val="Normal"/>
        <w:ind w:left="360" w:hanging="0"/>
        <w:rPr/>
      </w:pPr>
      <w:r>
        <w:rPr/>
        <w:t>И в поход Вы с нами, и на Селигер</w:t>
      </w:r>
    </w:p>
    <w:p>
      <w:pPr>
        <w:pStyle w:val="Normal"/>
        <w:ind w:left="360" w:hanging="0"/>
        <w:rPr/>
      </w:pPr>
      <w:r>
        <w:rPr/>
        <w:t>В курсе Вы всегда наших школьных дел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</w:rPr>
        <w:t>2.  Дорогие Татьяна Борисовна и Ирина Петровна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ишли к Вам уже большие - </w:t>
        <w:br/>
        <w:t xml:space="preserve">Каждому требовался свой подход. </w:t>
        <w:br/>
        <w:t xml:space="preserve">Ваш талант и слова простые </w:t>
        <w:br/>
        <w:t xml:space="preserve">Разгадали нелёгкий тот ход. </w:t>
        <w:br/>
        <w:t xml:space="preserve">С Вами нам интересно бывало. </w:t>
        <w:br/>
        <w:t xml:space="preserve">Мы равнялись все время на Вас. </w:t>
        <w:br/>
        <w:t xml:space="preserve">Взрослым детям сегодня наши первые классные мамы  </w:t>
        <w:br/>
        <w:t>Нынче скажут: Пора! В добрый час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лассному руководителю.</w:t>
      </w:r>
    </w:p>
    <w:p>
      <w:pPr>
        <w:pStyle w:val="Normal"/>
        <w:rPr>
          <w:color w:val="000000"/>
        </w:rPr>
      </w:pPr>
      <w:r>
        <w:rPr>
          <w:color w:val="000000"/>
        </w:rPr>
        <w:t>Классный наш руководитель,</w:t>
        <w:br/>
        <w:t>Вас поздравить разрешите,</w:t>
        <w:br/>
        <w:t>Вам вручить букет большой,</w:t>
        <w:br/>
        <w:t>Зачитать стишок с душой</w:t>
        <w:br/>
        <w:t>Наш большой и дружный класс</w:t>
        <w:br/>
        <w:t>Поздравляет нынче Вас.</w:t>
        <w:br/>
        <w:t>И сегодня в день весенний</w:t>
        <w:br/>
        <w:t>Вы в хорошем настро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5. </w:t>
      </w:r>
      <w:r>
        <w:rPr>
          <w:b/>
          <w:sz w:val="28"/>
          <w:szCs w:val="28"/>
        </w:rPr>
        <w:t>Песня классному руководителю  на мотив «Часики» Валерия</w:t>
      </w:r>
    </w:p>
    <w:p>
      <w:pPr>
        <w:pStyle w:val="Normal"/>
        <w:rPr/>
      </w:pPr>
      <w:r>
        <w:rPr/>
        <w:t xml:space="preserve">Мы в древности изучали </w:t>
      </w:r>
    </w:p>
    <w:p>
      <w:pPr>
        <w:pStyle w:val="Normal"/>
        <w:rPr/>
      </w:pPr>
      <w:r>
        <w:rPr/>
        <w:t>Мир со всех сторон познали.</w:t>
      </w:r>
    </w:p>
    <w:p>
      <w:pPr>
        <w:pStyle w:val="Normal"/>
        <w:rPr/>
      </w:pPr>
      <w:r>
        <w:rPr/>
        <w:t xml:space="preserve">Но что в мире происходит </w:t>
      </w:r>
    </w:p>
    <w:p>
      <w:pPr>
        <w:pStyle w:val="Normal"/>
        <w:rPr/>
      </w:pPr>
      <w:r>
        <w:rPr/>
        <w:t>Так и не поймем с тобою.</w:t>
      </w:r>
    </w:p>
    <w:p>
      <w:pPr>
        <w:pStyle w:val="Normal"/>
        <w:rPr/>
      </w:pPr>
      <w:r>
        <w:rPr/>
        <w:t xml:space="preserve"> </w:t>
      </w:r>
      <w:r>
        <w:rPr/>
        <w:t xml:space="preserve">Что там мы!? Европа вся </w:t>
      </w:r>
    </w:p>
    <w:p>
      <w:pPr>
        <w:pStyle w:val="Normal"/>
        <w:rPr/>
      </w:pPr>
      <w:r>
        <w:rPr/>
        <w:t>Ничего не поняла!</w:t>
      </w:r>
    </w:p>
    <w:p>
      <w:pPr>
        <w:pStyle w:val="Normal"/>
        <w:rPr/>
      </w:pPr>
      <w:r>
        <w:rPr/>
        <w:t>Припев: Век за веком строился истории мир,</w:t>
      </w:r>
    </w:p>
    <w:p>
      <w:pPr>
        <w:pStyle w:val="Normal"/>
        <w:rPr/>
      </w:pPr>
      <w:r>
        <w:rPr/>
        <w:t>А потом вдруг тиран на часок приходил.</w:t>
      </w:r>
    </w:p>
    <w:p>
      <w:pPr>
        <w:pStyle w:val="Normal"/>
        <w:rPr/>
      </w:pPr>
      <w:r>
        <w:rPr/>
        <w:t xml:space="preserve"> </w:t>
      </w:r>
      <w:r>
        <w:rPr/>
        <w:t xml:space="preserve">Мы в учебнике ему рисовали усы, </w:t>
      </w:r>
    </w:p>
    <w:p>
      <w:pPr>
        <w:pStyle w:val="Normal"/>
        <w:rPr/>
      </w:pPr>
      <w:r>
        <w:rPr/>
        <w:t>Чтоб историю нам веселее учи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 Стих кл. руководителю.</w:t>
      </w:r>
    </w:p>
    <w:p>
      <w:pPr>
        <w:pStyle w:val="Normal"/>
        <w:spacing w:before="100" w:after="100"/>
        <w:rPr/>
      </w:pPr>
      <w:r>
        <w:rPr>
          <w:color w:val="000000"/>
        </w:rPr>
        <w:t xml:space="preserve">   </w:t>
      </w:r>
      <w:r>
        <w:rPr>
          <w:color w:val="000000"/>
        </w:rPr>
        <w:t>Мы вас уважаем очень</w:t>
        <w:br/>
        <w:t>И признаемся Вам прямо,</w:t>
        <w:br/>
        <w:t>Мы для Вас сыны и дочки,</w:t>
        <w:br/>
        <w:t>Ну, а вы - вторая мама.</w:t>
        <w:br/>
        <w:t xml:space="preserve">   Кабинет Ваш, как музей,</w:t>
        <w:br/>
        <w:t>Вы всегда полны идей,</w:t>
        <w:br/>
        <w:t>За советом к Вам идем,</w:t>
        <w:br/>
        <w:t>Часто с Вас пример берем.</w:t>
      </w:r>
      <w:r>
        <w:rPr>
          <w:b/>
        </w:rPr>
        <w:t xml:space="preserve">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кл. руководителя. ( вытянуть конверт на подносе)</w:t>
      </w:r>
      <w:r>
        <w:rPr>
          <w:color w:val="000000"/>
          <w:sz w:val="28"/>
          <w:szCs w:val="28"/>
        </w:rPr>
        <w:br/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чителю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атематика, всегда с благогов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во будем мы произ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гралы, теоремы, уравнения </w:t>
      </w:r>
    </w:p>
    <w:p>
      <w:pPr>
        <w:pStyle w:val="Normal"/>
        <w:rPr/>
      </w:pPr>
      <w:r>
        <w:rPr>
          <w:sz w:val="28"/>
          <w:szCs w:val="28"/>
        </w:rPr>
        <w:t>Как и вы, мы их сумели по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аш предмет так много в жизни нашей зна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ь ведёт своё начало с давних по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усердием решаем мы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ешали и Евклид и Пифа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Геометрии и алгебры знач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 время каждый может оц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за наши верные реш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жны вас от души 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Песня учителю математики. Мотив «Я не забу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Вашей 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екцию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ожим, получ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знаний логариф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ен Ваш тала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тематике - гиг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оститься сужд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наем мы одн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забудем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тепенях и производ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несем через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ье функции сложных.</w:t>
      </w:r>
    </w:p>
    <w:p>
      <w:pPr>
        <w:pStyle w:val="Normal"/>
        <w:rPr/>
      </w:pPr>
      <w:r>
        <w:rPr>
          <w:sz w:val="28"/>
          <w:szCs w:val="28"/>
        </w:rPr>
        <w:t>Длина и площадь, и объем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геометрия, как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е забудем обо вс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за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ажаемая Галина Аркадьевна!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жизнь Вы детям отдаете,</w:t>
        <w:br/>
        <w:t>Такая видно уж судьба,</w:t>
        <w:br/>
        <w:t>И этой каторжной работе</w:t>
        <w:br/>
        <w:t>Вы отдаете всю себя.</w:t>
        <w:br/>
      </w:r>
      <w:r>
        <w:rPr>
          <w:color w:val="000000"/>
          <w:sz w:val="28"/>
        </w:rPr>
        <w:br/>
      </w:r>
      <w:r>
        <w:rPr>
          <w:color w:val="000000"/>
          <w:sz w:val="28"/>
          <w:szCs w:val="28"/>
        </w:rPr>
        <w:t>Вы та, кто много лет подряд</w:t>
        <w:br/>
        <w:t>Значения формул объясняет,</w:t>
        <w:br/>
        <w:t>Парней не мало и девчат</w:t>
        <w:br/>
        <w:t xml:space="preserve">Вас добрым словом вспоминают.      </w:t>
      </w:r>
    </w:p>
    <w:p>
      <w:pPr>
        <w:pStyle w:val="Normal"/>
        <w:spacing w:before="100" w:after="100"/>
        <w:rPr>
          <w:b/>
          <w:b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</w:rPr>
        <w:t>Задание для учителя математики. ( вытянуть конверт на подносе)</w:t>
      </w:r>
      <w:r>
        <w:rPr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укоморья до Войны и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 мы вместе с вами долгий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юмором, гротеском и сати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ногое сумели почерп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порой ошибки огор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ё ж вы нас сумели на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ово может быть и твёрже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ом можно раны изле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сня  учителю русского языка на мотив «Трава у до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Есть очень много класс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в и писател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х богата русская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мы не стараемся</w:t>
      </w:r>
    </w:p>
    <w:p>
      <w:pPr>
        <w:pStyle w:val="Normal"/>
        <w:rPr/>
      </w:pPr>
      <w:r>
        <w:rPr>
          <w:sz w:val="28"/>
          <w:szCs w:val="28"/>
        </w:rPr>
        <w:t>Слезами облив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 прочитать всех классиков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о мы удвоим рв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ерез все му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ся сочинение у н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льга Анатоль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ит и расплаче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кажет нам, что Пушкин не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.   И снится нам не грохот дискоте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аже не гулянья под лу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нятся Капулетти и Монтек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Ларина, и Ленский молод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гая Ольга Анатоль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 Вам за то, что вы откры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так много добрых, умных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Вы с любовью нам дар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ий и могучий наш язы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учителя русского языка. ( вытянуть конверт на подно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ынче нам открыты все </w:t>
        <w:br/>
        <w:t xml:space="preserve">Страны, континенты, </w:t>
        <w:br/>
        <w:t xml:space="preserve">Поезжай и изучай </w:t>
        <w:br/>
        <w:t xml:space="preserve">Местные моменты. </w:t>
        <w:br/>
        <w:t xml:space="preserve">Если будем в Африке, </w:t>
        <w:br/>
        <w:t xml:space="preserve">Всё возможно сейчас, </w:t>
        <w:br/>
        <w:t xml:space="preserve">Вспомним географию </w:t>
        <w:br/>
        <w:t>И, конечно,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есня учителю географии на мотив «Бухгалтер». </w:t>
      </w:r>
    </w:p>
    <w:p>
      <w:pPr>
        <w:pStyle w:val="Normal"/>
        <w:rPr/>
      </w:pPr>
      <w:r>
        <w:rPr>
          <w:sz w:val="28"/>
          <w:szCs w:val="28"/>
        </w:rPr>
        <w:t>Мы от него узнали всё про загран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государств на свете этом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находятся заморские стол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еления в какой стране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рту мира изучили доскан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ыни, горы, реки знаем наизу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даже не поедем в кругосв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что ж, не повезло нам, ну и п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>География, важная н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мой друг, полезна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, важная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з неё не можем жить с тобой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, важная н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мой друг, полезна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ография развеет ску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ой станет жизнь у нас со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 учителю географ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важаемый Виктор Дмитриевич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хав все моря и океаны, </w:t>
      </w:r>
    </w:p>
    <w:p>
      <w:pPr>
        <w:pStyle w:val="Normal"/>
        <w:rPr/>
      </w:pPr>
      <w:r>
        <w:rPr>
          <w:sz w:val="28"/>
          <w:szCs w:val="28"/>
        </w:rPr>
        <w:t>Пусть мысленно… Хотим Вам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чию увидеть все те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ам пришлось заочно по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учителя географии. ( вытянуть конверт на подно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биолог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Биология - наука </w:t>
        <w:br/>
        <w:t xml:space="preserve">Одна из самых важных, </w:t>
        <w:br/>
        <w:t xml:space="preserve">Так как требует она </w:t>
        <w:br/>
        <w:t xml:space="preserve">Опытов отважных. </w:t>
        <w:br/>
        <w:t xml:space="preserve">Как скрестить, кого и с кем - </w:t>
        <w:br/>
        <w:t xml:space="preserve">Знаем мы теперь и сами, </w:t>
        <w:br/>
        <w:t xml:space="preserve">Но учились этому </w:t>
        <w:br/>
        <w:t>Долго вместе с ва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есня учителю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тив Шоколадный зая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на ладошку я лягушку пол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у, глазик, перепонки и животик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интересно разглядеть всё в микроско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у, пестики, тычинки и малюсенький мик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ю учили, но понять мы не смог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 ж на самом деле мы с тобой произ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енетику пытались в наши головы вл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стро пол детишек мы могли опред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 прекрасный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ыло с вами клас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и не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мы не встреч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очень огорчали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ыли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 вашим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пусть солнце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ите 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аще улыб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же остав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самый лучш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2 </w:t>
      </w:r>
      <w:r>
        <w:rPr>
          <w:b/>
          <w:bCs/>
          <w:sz w:val="28"/>
          <w:szCs w:val="28"/>
        </w:rPr>
        <w:t>Стих. Дорогая Елена Ивановна!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>Вы совсем не строгая - учитель биологии!</w:t>
        <w:br/>
        <w:t xml:space="preserve">Как музей ваш кабинет, </w:t>
        <w:br/>
        <w:t>Есть там старенький скелет,</w:t>
        <w:br/>
        <w:t xml:space="preserve">Множество таблиц у вас, </w:t>
        <w:br/>
        <w:t>Редкие растения,</w:t>
        <w:br/>
        <w:t xml:space="preserve">И отличное всегда </w:t>
        <w:br/>
        <w:t>Ваше настроение!</w:t>
        <w:br/>
        <w:t xml:space="preserve">Вам от класса "А" </w:t>
      </w:r>
      <w:r>
        <w:rPr>
          <w:b/>
          <w:color w:val="000000"/>
          <w:sz w:val="28"/>
          <w:szCs w:val="28"/>
        </w:rPr>
        <w:t>привет!</w:t>
      </w:r>
      <w:r>
        <w:rPr>
          <w:color w:val="000000"/>
          <w:sz w:val="28"/>
          <w:szCs w:val="28"/>
        </w:rPr>
        <w:br/>
        <w:t xml:space="preserve">И спасибо за предмет!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учителя биологии. ( вытянуть конверт на подносе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МХК. ( обществозн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этом мире нам не потер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кую же нам партию под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 кого теперь голосов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л Аркадьич популярно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b/>
          <w:sz w:val="28"/>
          <w:szCs w:val="28"/>
        </w:rPr>
        <w:t>10 Песня для МХК -  на мотив « Короли ночной Веро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а Древне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, безусловно, всех поко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мы, скульптуры все мы узнали   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ХК нам их по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ивопись тоже нас привлека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художником кто-нибудь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завидует даже Ван 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с  учил  такой педаг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скусство про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ус к прекрасному при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ауку вам спаси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учили т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ждать имеем право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ХК нам нету рав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шедевры все на св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оим расскажем де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их. Дорогой Владимир Аркадьевич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ХК ли  иль обществознание</w:t>
        <w:br/>
        <w:t>На уроках Ваших — тишина.</w:t>
        <w:br/>
        <w:t>Слышен только голос Ваш,</w:t>
        <w:br/>
        <w:t>Когда рассказ ве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ила, живёт сегодня вся страна</w:t>
        <w:br/>
        <w:t>Отчего всегда повсюду труд в почёте…</w:t>
        <w:br/>
        <w:t>У доски всегда мы много размышляем</w:t>
        <w:br/>
        <w:t>Как живём, как будем жить…</w:t>
        <w:br/>
        <w:t xml:space="preserve">Не всегда мы, правда, знаем, </w:t>
      </w:r>
    </w:p>
    <w:p>
      <w:pPr>
        <w:pStyle w:val="Normal"/>
        <w:rPr/>
      </w:pPr>
      <w:r>
        <w:rPr>
          <w:sz w:val="28"/>
          <w:szCs w:val="28"/>
        </w:rPr>
        <w:t>Как же всех ответом уди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у верно Вы сл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мир прекрасного откр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хотим сказать сей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, очень любим вас!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учителя обществознания. ( вытянуть конверт на подно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химии.</w:t>
      </w:r>
    </w:p>
    <w:p>
      <w:pPr>
        <w:pStyle w:val="Normal"/>
        <w:rPr/>
      </w:pPr>
      <w:r>
        <w:rPr>
          <w:sz w:val="28"/>
          <w:szCs w:val="28"/>
        </w:rPr>
        <w:t xml:space="preserve">1.Химия прекрасна, </w:t>
      </w:r>
    </w:p>
    <w:p>
      <w:pPr>
        <w:pStyle w:val="Normal"/>
        <w:rPr/>
      </w:pPr>
      <w:r>
        <w:rPr>
          <w:sz w:val="28"/>
          <w:szCs w:val="28"/>
        </w:rPr>
        <w:t>Химия важна!</w:t>
      </w:r>
    </w:p>
    <w:p>
      <w:pPr>
        <w:pStyle w:val="Normal"/>
        <w:rPr/>
      </w:pPr>
      <w:r>
        <w:rPr>
          <w:sz w:val="28"/>
          <w:szCs w:val="28"/>
        </w:rPr>
        <w:t xml:space="preserve">И придётся ей ост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жизни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11.Песня учителю хими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На мотив «Самбо белого мотыл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ак любила химию уч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чами тёмными не с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рт и кислоту нельзя сло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этого не понимала.</w:t>
      </w:r>
    </w:p>
    <w:p>
      <w:pPr>
        <w:pStyle w:val="Normal"/>
        <w:rPr/>
      </w:pPr>
      <w:r>
        <w:rPr>
          <w:sz w:val="28"/>
          <w:szCs w:val="28"/>
        </w:rPr>
        <w:t xml:space="preserve">И якро - красный огненный цве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орвать однажды захотела, </w:t>
      </w:r>
    </w:p>
    <w:p>
      <w:pPr>
        <w:pStyle w:val="Normal"/>
        <w:rPr/>
      </w:pPr>
      <w:r>
        <w:rPr>
          <w:sz w:val="28"/>
          <w:szCs w:val="28"/>
        </w:rPr>
        <w:t xml:space="preserve">Вместо пальцев - чёрный уголё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от страха сразу посе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рий, платина, и лант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мут, золото, и гек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едиком хочешь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химию из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ждать пока все взорвется у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омнить что с чем сме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ачи уметь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роки ваши не забудем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стих учителю хим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ая Анастасия Анатольев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мет ваш очень актуален, </w:t>
        <w:br/>
        <w:t xml:space="preserve">Средь нас особо популярен. </w:t>
        <w:br/>
        <w:t xml:space="preserve">И просим вас: нас не браните, </w:t>
        <w:br/>
        <w:t xml:space="preserve">Коль мы витаем в облаках. </w:t>
        <w:br/>
        <w:t xml:space="preserve">Вы нас, пожалуйста, простите - </w:t>
        <w:br/>
        <w:t xml:space="preserve">Процесс химический в мозгах.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дание для учителя химии. ( вытянуть конверт на поднос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льчики уходят, девочки пою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физ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Может, нет в нас Эдиссонов, </w:t>
        <w:br/>
        <w:t xml:space="preserve">Не дотянем до Ньютонов, </w:t>
        <w:br/>
        <w:t xml:space="preserve">И совсем был не таков </w:t>
        <w:br/>
        <w:t xml:space="preserve">Папа радио - Попов. </w:t>
        <w:br/>
        <w:t xml:space="preserve">Пусть паскали, ватты, герцы </w:t>
        <w:br/>
        <w:t xml:space="preserve">Не вошли нам в плоть, и в кровь, </w:t>
        <w:br/>
        <w:t xml:space="preserve">Но зато навечно в сердце </w:t>
        <w:br/>
        <w:t>Будет к физике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 Песня учителю физики.  «Ой, было, девки, было». ( девочки)</w:t>
      </w:r>
    </w:p>
    <w:p>
      <w:pPr>
        <w:pStyle w:val="Normal"/>
        <w:rPr/>
      </w:pPr>
      <w:r>
        <w:rPr>
          <w:sz w:val="28"/>
          <w:szCs w:val="28"/>
        </w:rPr>
        <w:t>Не забыть теперь мне эти н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ьютон мне приходил во 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коном первым истрепал все нер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есна, а кто же снится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аю я без сна все 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экзамена рукой п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ясные денёчки всё выучу до т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ночью буду повто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было, девки, б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физику уч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разу всё заб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звали к до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Мальчики выходят, аплодируя девочкам, встают на места)</w:t>
      </w:r>
    </w:p>
    <w:p>
      <w:pPr>
        <w:pStyle w:val="Normal"/>
        <w:rPr/>
      </w:pPr>
      <w:r>
        <w:rPr>
          <w:sz w:val="28"/>
          <w:szCs w:val="28"/>
        </w:rPr>
        <w:t xml:space="preserve">Я формулы зубрила        </w:t>
      </w:r>
    </w:p>
    <w:p>
      <w:pPr>
        <w:pStyle w:val="Normal"/>
        <w:rPr/>
      </w:pPr>
      <w:r>
        <w:rPr>
          <w:sz w:val="28"/>
          <w:szCs w:val="28"/>
        </w:rPr>
        <w:t>Задачу не реш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ому я всё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ляла в тоске. –               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их учителю физ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я Екатерина Юр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мир казался очень сложным и запутан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 законы бытия открыли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месте с Бором, Фарадеем, Омом, Ньюто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могли расставить точно по мес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ас слушаем прилежно и вним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знанья физики, конечно, нику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 ваши пригодятся обяз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 будем благодарны Вам всегда!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ние для учителя физики. ( вытянуть конверт на подно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м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Мы спик инглиш наш родной </w:t>
        <w:br/>
        <w:t xml:space="preserve">Позабыть не в силах. </w:t>
        <w:br/>
        <w:t xml:space="preserve">Их впитала даже кровь, </w:t>
        <w:br/>
        <w:t xml:space="preserve">Та, что в наших жилах. </w:t>
        <w:br/>
        <w:t xml:space="preserve">И теперь мы без труда </w:t>
        <w:br/>
        <w:t xml:space="preserve">"Сникерс" прочитаем. </w:t>
        <w:br/>
        <w:t xml:space="preserve">Где он сделан и когда, </w:t>
        <w:br/>
        <w:t xml:space="preserve">Лишь потом съедаем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>13.</w:t>
      </w:r>
      <w:r>
        <w:rPr>
          <w:b/>
          <w:sz w:val="28"/>
          <w:szCs w:val="28"/>
        </w:rPr>
        <w:t xml:space="preserve">  Песня учителям английского языка на мотив « Прекрасное далёко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Слышу голос из родного кабин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овёт меня в чудесные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голос и ищу скорей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будет, если спросят вдруг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звонок с урока всё оборвал жест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в раньше срока прощальный 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школьного порога, нам в дальнюю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есите строго свой странный мон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о клянусь, что никогда я не забуду</w:t>
      </w:r>
    </w:p>
    <w:p>
      <w:pPr>
        <w:pStyle w:val="Normal"/>
        <w:rPr/>
      </w:pPr>
      <w:r>
        <w:rPr>
          <w:sz w:val="28"/>
          <w:szCs w:val="28"/>
        </w:rPr>
        <w:t>Всё, что выучил за школьны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английский знать до пенсии я бу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тей я в переводчики от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их учителям английск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       Ирина Никола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иктория Игор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льга   Юрь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вершенны и прекрасны</w:t>
        <w:br/>
        <w:t>Не только в ино-языках,</w:t>
        <w:br/>
        <w:t>В душевных качествах  и страстных</w:t>
        <w:br/>
        <w:t>Желаньях — жить в уче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ние для учителей английского языка. ( вытянуть конверт на подносе)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чителю информатики.</w:t>
      </w:r>
    </w:p>
    <w:p>
      <w:pPr>
        <w:pStyle w:val="Normal"/>
        <w:rPr/>
      </w:pPr>
      <w:r>
        <w:rPr>
          <w:sz w:val="28"/>
          <w:szCs w:val="28"/>
        </w:rPr>
        <w:t>1.За компьютером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с экрана не св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ляжу туда все оч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люблю Вас очень.</w:t>
      </w:r>
    </w:p>
    <w:p>
      <w:pPr>
        <w:pStyle w:val="Normal"/>
        <w:rPr/>
      </w:pPr>
      <w:r>
        <w:rPr>
          <w:sz w:val="28"/>
          <w:szCs w:val="28"/>
        </w:rPr>
        <w:t>Виртуальная ре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тмила бел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верьте, в нашей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го предмет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 мальчики уходят)</w:t>
      </w:r>
    </w:p>
    <w:p>
      <w:pPr>
        <w:pStyle w:val="Heading3"/>
        <w:rPr>
          <w:sz w:val="32"/>
          <w:szCs w:val="32"/>
        </w:rPr>
      </w:pPr>
      <w:r>
        <w:rPr/>
        <w:t xml:space="preserve">14. Песня   учителю  </w:t>
      </w:r>
      <w:r>
        <w:rPr>
          <w:sz w:val="28"/>
          <w:szCs w:val="28"/>
        </w:rPr>
        <w:t xml:space="preserve">ИНФОРМАТИКИ </w:t>
      </w:r>
      <w:r>
        <w:rPr>
          <w:sz w:val="32"/>
          <w:szCs w:val="32"/>
        </w:rPr>
        <w:t xml:space="preserve">на </w:t>
      </w:r>
      <w:r>
        <w:rPr>
          <w:rFonts w:cs="Verdana" w:ascii="Verdana" w:hAnsi="Verdana"/>
          <w:color w:val="000000"/>
        </w:rPr>
        <w:t>мотив «Юра».( девочки)</w:t>
      </w:r>
    </w:p>
    <w:p>
      <w:pPr>
        <w:pStyle w:val="Normal"/>
        <w:rPr/>
      </w:pPr>
      <w:r>
        <w:rPr/>
        <w:t xml:space="preserve">Мы не верим, что она была случайная </w:t>
      </w:r>
    </w:p>
    <w:p>
      <w:pPr>
        <w:pStyle w:val="Normal"/>
        <w:rPr/>
      </w:pPr>
      <w:r>
        <w:rPr/>
        <w:t>Наша школьная пора необычайная.</w:t>
      </w:r>
    </w:p>
    <w:p>
      <w:pPr>
        <w:pStyle w:val="Normal"/>
        <w:rPr/>
      </w:pPr>
      <w:r>
        <w:rPr/>
        <w:t>Говорил нам про модем, а мы наивные</w:t>
      </w:r>
    </w:p>
    <w:p>
      <w:pPr>
        <w:pStyle w:val="Normal"/>
        <w:rPr/>
      </w:pPr>
      <w:r>
        <w:rPr/>
        <w:t xml:space="preserve"> </w:t>
      </w:r>
      <w:r>
        <w:rPr/>
        <w:t>потянули за шнуры на вид невинные</w:t>
      </w:r>
    </w:p>
    <w:p>
      <w:pPr>
        <w:pStyle w:val="Normal"/>
        <w:rPr/>
      </w:pPr>
      <w:r>
        <w:rPr/>
        <w:t>Прозвенел уже звонок в районе первого,</w:t>
      </w:r>
    </w:p>
    <w:p>
      <w:pPr>
        <w:pStyle w:val="Normal"/>
        <w:rPr/>
      </w:pPr>
      <w:r>
        <w:rPr/>
        <w:t>Ты нас выгнул в коридор, играя нервами</w:t>
      </w:r>
    </w:p>
    <w:p>
      <w:pPr>
        <w:pStyle w:val="Normal"/>
        <w:rPr/>
      </w:pPr>
      <w:r>
        <w:rPr/>
        <w:t>Через 20-ть прилетел-открыл путь к знаниям</w:t>
      </w:r>
    </w:p>
    <w:p>
      <w:pPr>
        <w:pStyle w:val="Normal"/>
        <w:rPr/>
      </w:pPr>
      <w:r>
        <w:rPr/>
        <w:t>Наш любимый хакер - мэн с глазами карими</w:t>
      </w:r>
    </w:p>
    <w:p>
      <w:pPr>
        <w:pStyle w:val="Normal"/>
        <w:rPr/>
      </w:pPr>
      <w:r>
        <w:rPr/>
        <w:t>Пр.</w:t>
      </w:r>
    </w:p>
    <w:p>
      <w:pPr>
        <w:pStyle w:val="Normal"/>
        <w:rPr/>
      </w:pPr>
      <w:r>
        <w:rPr/>
        <w:t>Ах, Леша, Леша, Леша, я такая дура</w:t>
      </w:r>
    </w:p>
    <w:p>
      <w:pPr>
        <w:pStyle w:val="Normal"/>
        <w:rPr/>
      </w:pPr>
      <w:r>
        <w:rPr/>
        <w:t>Что я не училась</w:t>
      </w:r>
    </w:p>
    <w:p>
      <w:pPr>
        <w:pStyle w:val="Normal"/>
        <w:rPr/>
      </w:pPr>
      <w:r>
        <w:rPr/>
        <w:t>Ах, Леша, Леша, Леша, я такая дура</w:t>
      </w:r>
    </w:p>
    <w:p>
      <w:pPr>
        <w:pStyle w:val="Normal"/>
        <w:rPr/>
      </w:pPr>
      <w:r>
        <w:rPr/>
        <w:t>Что всё веселилась.</w:t>
      </w:r>
    </w:p>
    <w:p>
      <w:pPr>
        <w:pStyle w:val="Normal"/>
        <w:rPr/>
      </w:pPr>
      <w:r>
        <w:rPr/>
        <w:t>И мы летим с тобою вместе по волне ЭВМ</w:t>
      </w:r>
    </w:p>
    <w:p>
      <w:pPr>
        <w:pStyle w:val="Normal"/>
        <w:rPr/>
      </w:pPr>
      <w:r>
        <w:rPr/>
        <w:t>Ты чисто наш султан, а мы твой гарем</w:t>
      </w:r>
    </w:p>
    <w:p>
      <w:pPr>
        <w:pStyle w:val="Normal"/>
        <w:rPr/>
      </w:pPr>
      <w:r>
        <w:rPr/>
        <w:t>Ах, Леша, Леша, Леша, встретимся в одной из систем</w:t>
      </w:r>
    </w:p>
    <w:p>
      <w:pPr>
        <w:pStyle w:val="Normal"/>
        <w:rPr/>
      </w:pPr>
      <w:r>
        <w:rPr/>
        <w:t>Просто накрывает электронной волной</w:t>
      </w:r>
    </w:p>
    <w:p>
      <w:pPr>
        <w:pStyle w:val="Normal"/>
        <w:rPr/>
      </w:pPr>
      <w:r>
        <w:rPr/>
        <w:t>Ты чисто программист, и мы идем за тобой</w:t>
      </w:r>
    </w:p>
    <w:p>
      <w:pPr>
        <w:pStyle w:val="Normal"/>
        <w:rPr/>
      </w:pPr>
      <w:r>
        <w:rPr/>
        <w:t>Ах, Леша, Леша, Леша, ты настоящий герой.                ( мальчики выходят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их учителю информатик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орогой Алексей Евгеньевич!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ы хотим прочитать Вам стихи </w:t>
        <w:br/>
        <w:t xml:space="preserve">В благодарность за ваши старания. </w:t>
        <w:br/>
        <w:t xml:space="preserve">С информатикой будем на ты, </w:t>
        <w:br/>
        <w:t xml:space="preserve">Обретя с вашей помощью знания. </w:t>
        <w:br/>
        <w:t xml:space="preserve">Вы обычно добры и с улыбкой </w:t>
        <w:br/>
        <w:t xml:space="preserve">Объясняете всё у доски, </w:t>
        <w:br/>
        <w:t xml:space="preserve">А когда мы достанем Вас очень, </w:t>
        <w:br/>
        <w:t xml:space="preserve">Вы становитесь очень строги. </w:t>
        <w:br/>
        <w:t xml:space="preserve">А потом наша совесть нас мучит, </w:t>
        <w:br/>
        <w:t xml:space="preserve">Мы не спим, не едим ничего. </w:t>
        <w:br/>
        <w:t xml:space="preserve">Компы наши по дикому глючат, </w:t>
        <w:br/>
        <w:t>И мы ждем только Вас одного.</w:t>
      </w:r>
      <w:r>
        <w:rPr>
          <w:b/>
        </w:rPr>
        <w:t xml:space="preserve">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</w:rPr>
        <w:t>Задание для учителя информатики. ( вытянуть конверт на подносе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Учителям физкультуры.</w:t>
      </w:r>
    </w:p>
    <w:p>
      <w:pPr>
        <w:pStyle w:val="Normal"/>
        <w:rPr>
          <w:rFonts w:ascii="Verdana" w:hAnsi="Verdana" w:cs="Verdana"/>
        </w:rPr>
      </w:pPr>
      <w:r>
        <w:rPr/>
        <w:t xml:space="preserve">1.Ох, побегали мы с физкультуры, </w:t>
        <w:br/>
        <w:t xml:space="preserve">Хоть в ногах никто силы не знал! </w:t>
        <w:br/>
        <w:t xml:space="preserve">Притворялись: "Я после простуды", </w:t>
        <w:br/>
        <w:t xml:space="preserve">Не идти лишь бы только в спортзал. </w:t>
        <w:br/>
        <w:t xml:space="preserve">Вы пришли и железною волей </w:t>
        <w:br/>
        <w:t xml:space="preserve">В нас вселили здоровый дух, </w:t>
        <w:br/>
        <w:t xml:space="preserve">Так гордитесь, что все по школе </w:t>
        <w:br/>
        <w:t>Со спортивной осанкой идут</w:t>
      </w:r>
      <w:r>
        <w:rPr>
          <w:rFonts w:cs="Verdana" w:ascii="Verdana" w:hAnsi="Verdana"/>
        </w:rPr>
        <w:t>!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</w:rPr>
        <w:t>15.</w:t>
      </w:r>
      <w:r>
        <w:rPr>
          <w:rFonts w:cs="Verdana" w:ascii="Verdana" w:hAnsi="Verdana"/>
          <w:b/>
        </w:rPr>
        <w:t xml:space="preserve">Песня учителям физкультуры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на мотив « Владимирский централ»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/>
        <w:t xml:space="preserve">1.Весна опять пришла , </w:t>
      </w:r>
    </w:p>
    <w:p>
      <w:pPr>
        <w:pStyle w:val="Normal"/>
        <w:rPr/>
      </w:pPr>
      <w:r>
        <w:rPr/>
        <w:t xml:space="preserve">И лучики тепла </w:t>
      </w:r>
    </w:p>
    <w:p>
      <w:pPr>
        <w:pStyle w:val="Normal"/>
        <w:rPr/>
      </w:pPr>
      <w:r>
        <w:rPr/>
        <w:t>Доверчиво глядят в твоё окно ,</w:t>
      </w:r>
    </w:p>
    <w:p>
      <w:pPr>
        <w:pStyle w:val="Normal"/>
        <w:rPr/>
      </w:pPr>
      <w:r>
        <w:rPr/>
        <w:t xml:space="preserve"> </w:t>
      </w:r>
      <w:r>
        <w:rPr/>
        <w:t xml:space="preserve">Опять защемит грудь, </w:t>
      </w:r>
    </w:p>
    <w:p>
      <w:pPr>
        <w:pStyle w:val="Normal"/>
        <w:rPr/>
      </w:pPr>
      <w:r>
        <w:rPr/>
        <w:t xml:space="preserve">И в душу влезет грусть, </w:t>
      </w:r>
    </w:p>
    <w:p>
      <w:pPr>
        <w:pStyle w:val="Normal"/>
        <w:rPr/>
      </w:pPr>
      <w:r>
        <w:rPr/>
        <w:t xml:space="preserve">Ты в памяти всегда со мной, </w:t>
      </w:r>
    </w:p>
    <w:p>
      <w:pPr>
        <w:pStyle w:val="Normal"/>
        <w:rPr/>
      </w:pPr>
      <w:r>
        <w:rPr/>
        <w:t xml:space="preserve">Мы мимо не пройдём, </w:t>
      </w:r>
    </w:p>
    <w:p>
      <w:pPr>
        <w:pStyle w:val="Normal"/>
        <w:rPr/>
      </w:pPr>
      <w:r>
        <w:rPr/>
        <w:t xml:space="preserve">Всегда к тебе зайдём, </w:t>
      </w:r>
    </w:p>
    <w:p>
      <w:pPr>
        <w:pStyle w:val="Normal"/>
        <w:rPr/>
      </w:pPr>
      <w:r>
        <w:rPr/>
        <w:t>Опять  чтоб поиграть с тобой в футбол,</w:t>
      </w:r>
    </w:p>
    <w:p>
      <w:pPr>
        <w:pStyle w:val="Normal"/>
        <w:rPr/>
      </w:pPr>
      <w:r>
        <w:rPr/>
        <w:t>Но вот пора пришла.</w:t>
      </w:r>
    </w:p>
    <w:p>
      <w:pPr>
        <w:pStyle w:val="Normal"/>
        <w:rPr/>
      </w:pPr>
      <w:r>
        <w:rPr/>
        <w:t xml:space="preserve">Нам уходить пора </w:t>
      </w:r>
    </w:p>
    <w:p>
      <w:pPr>
        <w:pStyle w:val="Normal"/>
        <w:rPr/>
      </w:pPr>
      <w:r>
        <w:rPr/>
        <w:t>Забыть тебя не хватит сил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ипев:</w:t>
      </w:r>
      <w:r>
        <w:rPr/>
        <w:t xml:space="preserve">   Владимирский спортзал, </w:t>
      </w:r>
    </w:p>
    <w:p>
      <w:pPr>
        <w:pStyle w:val="Normal"/>
        <w:rPr>
          <w:b/>
          <w:b/>
        </w:rPr>
      </w:pPr>
      <w:r>
        <w:rPr>
          <w:b/>
        </w:rPr>
        <w:t xml:space="preserve">Зал спортивный наш, </w:t>
      </w:r>
    </w:p>
    <w:p>
      <w:pPr>
        <w:pStyle w:val="Normal"/>
        <w:rPr/>
      </w:pPr>
      <w:r>
        <w:rPr/>
        <w:t xml:space="preserve">Уходим от тебя , </w:t>
      </w:r>
    </w:p>
    <w:p>
      <w:pPr>
        <w:pStyle w:val="Normal"/>
        <w:rPr>
          <w:b/>
          <w:b/>
        </w:rPr>
      </w:pPr>
      <w:r>
        <w:rPr>
          <w:b/>
        </w:rPr>
        <w:t xml:space="preserve">Жаль, что навсегда </w:t>
      </w:r>
    </w:p>
    <w:p>
      <w:pPr>
        <w:pStyle w:val="Normal"/>
        <w:rPr/>
      </w:pPr>
      <w:r>
        <w:rPr/>
        <w:t xml:space="preserve">Лежит на сердце тяжкий груз, </w:t>
      </w:r>
    </w:p>
    <w:p>
      <w:pPr>
        <w:pStyle w:val="Normal"/>
        <w:rPr/>
      </w:pPr>
      <w:r>
        <w:rPr/>
        <w:t xml:space="preserve">Владимирский спортзал, </w:t>
      </w:r>
    </w:p>
    <w:p>
      <w:pPr>
        <w:pStyle w:val="Normal"/>
        <w:rPr>
          <w:b/>
          <w:b/>
        </w:rPr>
      </w:pPr>
      <w:r>
        <w:rPr>
          <w:b/>
        </w:rPr>
        <w:t xml:space="preserve">Зал спортивный наш, </w:t>
      </w:r>
    </w:p>
    <w:p>
      <w:pPr>
        <w:pStyle w:val="Normal"/>
        <w:rPr/>
      </w:pPr>
      <w:r>
        <w:rPr/>
        <w:t>Когда в футбол играл,</w:t>
      </w:r>
    </w:p>
    <w:p>
      <w:pPr>
        <w:pStyle w:val="Normal"/>
        <w:rPr/>
      </w:pPr>
      <w:r>
        <w:rPr/>
        <w:t xml:space="preserve">Кеды я порвал, </w:t>
      </w:r>
    </w:p>
    <w:p>
      <w:pPr>
        <w:pStyle w:val="Normal"/>
        <w:rPr/>
      </w:pPr>
      <w:r>
        <w:rPr/>
        <w:t xml:space="preserve">Но не дыра обычно губит, </w:t>
      </w:r>
    </w:p>
    <w:p>
      <w:pPr>
        <w:pStyle w:val="Normal"/>
        <w:rPr/>
      </w:pPr>
      <w:r>
        <w:rPr/>
        <w:t>А пропуще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Там за окном весна, </w:t>
      </w:r>
    </w:p>
    <w:p>
      <w:pPr>
        <w:pStyle w:val="Normal"/>
        <w:rPr/>
      </w:pPr>
      <w:r>
        <w:rPr/>
        <w:t xml:space="preserve">играет детвора </w:t>
      </w:r>
    </w:p>
    <w:p>
      <w:pPr>
        <w:pStyle w:val="Normal"/>
        <w:rPr/>
      </w:pPr>
      <w:r>
        <w:rPr/>
        <w:t xml:space="preserve">и скажем скоро вам- давай,  пока, </w:t>
      </w:r>
    </w:p>
    <w:p>
      <w:pPr>
        <w:pStyle w:val="Normal"/>
        <w:rPr/>
      </w:pPr>
      <w:r>
        <w:rPr/>
        <w:t xml:space="preserve">нас радует , что здесь </w:t>
      </w:r>
    </w:p>
    <w:p>
      <w:pPr>
        <w:pStyle w:val="Normal"/>
        <w:rPr/>
      </w:pPr>
      <w:r>
        <w:rPr/>
        <w:t xml:space="preserve">сейчас ты с нами есть, </w:t>
      </w:r>
    </w:p>
    <w:p>
      <w:pPr>
        <w:pStyle w:val="Normal"/>
        <w:rPr/>
      </w:pPr>
      <w:r>
        <w:rPr/>
        <w:t>как нам твоя любовь нужна.</w:t>
      </w:r>
    </w:p>
    <w:p>
      <w:pPr>
        <w:pStyle w:val="Normal"/>
        <w:rPr/>
      </w:pPr>
      <w:r>
        <w:rPr/>
        <w:t>Припев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их учителю физкультуры</w:t>
      </w:r>
    </w:p>
    <w:p>
      <w:pPr>
        <w:pStyle w:val="Normal"/>
        <w:spacing w:before="100" w:after="100"/>
        <w:rPr/>
      </w:pPr>
      <w:r>
        <w:rPr/>
        <w:t>Знаем мы, что спорт любой</w:t>
        <w:br/>
        <w:t>Закаляет нас с тобой,</w:t>
        <w:br/>
        <w:t>Руки, ноги будут ловки</w:t>
        <w:br/>
        <w:t>От спортивной подготовки.</w:t>
        <w:br/>
        <w:t>Гибким, стройным будет тело,</w:t>
        <w:br/>
        <w:t>По плечу любое дело.</w:t>
        <w:br/>
        <w:t>Кто спортом занимается,</w:t>
        <w:br/>
        <w:t>Тот в жизни улыбается,</w:t>
        <w:br/>
        <w:t>Уверен, бодр, здоров всегда,</w:t>
        <w:br/>
        <w:t>Не унывает никогда!</w:t>
      </w:r>
      <w:r>
        <w:rPr>
          <w:b/>
        </w:rPr>
        <w:t xml:space="preserve">                        Задание для учителей физкультуры. ( вытянуть конверт на подно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анкеты предл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рагов нам не на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фликтным о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нгелине Николаевне надо обра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сихология – наука очень интересная,</w:t>
      </w:r>
    </w:p>
    <w:p>
      <w:pPr>
        <w:pStyle w:val="Normal"/>
        <w:rPr/>
      </w:pPr>
      <w:r>
        <w:rPr>
          <w:sz w:val="28"/>
          <w:szCs w:val="28"/>
        </w:rPr>
        <w:t>Изучать её мы будем – узнаем неизвес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асибо говорим Ангелине Никола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лаем Вам улыбок в наш момент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кар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ак без книг прожить -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читаю и чи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м быть чтоб челове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м мы в библиотеку.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6. Песня библиотекарю: На мотив «Дорога добра».</w:t>
      </w:r>
    </w:p>
    <w:p>
      <w:pPr>
        <w:pStyle w:val="Normal"/>
        <w:rPr/>
      </w:pPr>
      <w:r>
        <w:rPr/>
        <w:t>1.Стоим у кабинета</w:t>
      </w:r>
    </w:p>
    <w:p>
      <w:pPr>
        <w:pStyle w:val="Normal"/>
        <w:rPr/>
      </w:pPr>
      <w:r>
        <w:rPr/>
        <w:t>И ждём от вас ответа</w:t>
      </w:r>
    </w:p>
    <w:p>
      <w:pPr>
        <w:pStyle w:val="Normal"/>
        <w:rPr/>
      </w:pPr>
      <w:r>
        <w:rPr/>
        <w:t xml:space="preserve">Куда за книгой нам идти </w:t>
      </w:r>
    </w:p>
    <w:p>
      <w:pPr>
        <w:pStyle w:val="Normal"/>
        <w:rPr/>
      </w:pPr>
      <w:r>
        <w:rPr/>
        <w:t>Если сейчас литра.</w:t>
      </w:r>
    </w:p>
    <w:p>
      <w:pPr>
        <w:pStyle w:val="Normal"/>
        <w:rPr>
          <w:b/>
          <w:b/>
        </w:rPr>
      </w:pPr>
      <w:r>
        <w:rPr>
          <w:b/>
        </w:rPr>
        <w:t>Припев 2 раза</w:t>
      </w:r>
    </w:p>
    <w:p>
      <w:pPr>
        <w:pStyle w:val="Normal"/>
        <w:rPr/>
      </w:pPr>
      <w:r>
        <w:rPr/>
        <w:t>Иди в библиотеку</w:t>
      </w:r>
    </w:p>
    <w:p>
      <w:pPr>
        <w:pStyle w:val="Normal"/>
        <w:rPr/>
      </w:pPr>
      <w:r>
        <w:rPr/>
        <w:t>Доверься человеку</w:t>
      </w:r>
    </w:p>
    <w:p>
      <w:pPr>
        <w:pStyle w:val="Normal"/>
        <w:rPr/>
      </w:pPr>
      <w:r>
        <w:rPr/>
        <w:t>Алёна там тебя улыбкой</w:t>
      </w:r>
    </w:p>
    <w:p>
      <w:pPr>
        <w:pStyle w:val="Normal"/>
        <w:rPr/>
      </w:pPr>
      <w:r>
        <w:rPr/>
        <w:t xml:space="preserve">Встретит как 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Фадеева «Разгрома»</w:t>
      </w:r>
    </w:p>
    <w:p>
      <w:pPr>
        <w:pStyle w:val="Normal"/>
        <w:rPr/>
      </w:pPr>
      <w:r>
        <w:rPr/>
        <w:t>Булгакова три тома</w:t>
      </w:r>
    </w:p>
    <w:p>
      <w:pPr>
        <w:pStyle w:val="Normal"/>
        <w:rPr/>
      </w:pPr>
      <w:r>
        <w:rPr/>
        <w:t>Не можем мы никак найти</w:t>
      </w:r>
    </w:p>
    <w:p>
      <w:pPr>
        <w:pStyle w:val="Normal"/>
        <w:rPr/>
      </w:pPr>
      <w:r>
        <w:rPr/>
        <w:t>Получим значит д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пев 2 раза</w:t>
      </w:r>
    </w:p>
    <w:p>
      <w:pPr>
        <w:pStyle w:val="Normal"/>
        <w:rPr/>
      </w:pPr>
      <w:r>
        <w:rPr/>
        <w:t>Алёна нам поможет</w:t>
      </w:r>
    </w:p>
    <w:p>
      <w:pPr>
        <w:pStyle w:val="Normal"/>
        <w:rPr/>
      </w:pPr>
      <w:r>
        <w:rPr/>
        <w:t xml:space="preserve">Пятёрка будет всё же                                                            </w:t>
      </w:r>
    </w:p>
    <w:p>
      <w:pPr>
        <w:pStyle w:val="Normal"/>
        <w:rPr/>
      </w:pPr>
      <w:r>
        <w:rPr/>
        <w:t xml:space="preserve">И книгу нам она найдёт                                                              </w:t>
      </w:r>
    </w:p>
    <w:p>
      <w:pPr>
        <w:pStyle w:val="Normal"/>
        <w:rPr/>
      </w:pPr>
      <w:r>
        <w:rPr/>
        <w:t xml:space="preserve">Поверьте, как всегда.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 стих библиотекар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я Алёна Михайловна!</w:t>
      </w:r>
    </w:p>
    <w:p>
      <w:pPr>
        <w:pStyle w:val="Normal"/>
        <w:rPr/>
      </w:pPr>
      <w:r>
        <w:rPr>
          <w:sz w:val="28"/>
          <w:szCs w:val="28"/>
        </w:rPr>
        <w:t>1.Вы хозяйка всех книг в нашей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жали мы к Вам в переры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и рады, коль книгу вск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ли на полках боль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Вы прекрасный нам мир подарили, </w:t>
      </w:r>
    </w:p>
    <w:p>
      <w:pPr>
        <w:pStyle w:val="Normal"/>
        <w:rPr/>
      </w:pPr>
      <w:r>
        <w:rPr>
          <w:sz w:val="28"/>
          <w:szCs w:val="28"/>
        </w:rPr>
        <w:t>Жить нам было без вас бы груст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ность большую при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своих повзрослевших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в школе раньше всех с у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наши п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 Нина, тетя Люда…</w:t>
      </w:r>
    </w:p>
    <w:p>
      <w:pPr>
        <w:pStyle w:val="Normal"/>
        <w:rPr/>
      </w:pPr>
      <w:r>
        <w:rPr>
          <w:sz w:val="28"/>
          <w:szCs w:val="28"/>
        </w:rPr>
        <w:t>Будем ставить вас в 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товить пирожк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други и друж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слышаны о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нары - высш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17 песня ШКОЛЬНЫЙ БУФЕТ</w:t>
      </w:r>
      <w:r>
        <w:rPr>
          <w:b/>
        </w:rPr>
        <w:t xml:space="preserve"> </w:t>
      </w:r>
      <w:r>
        <w:rPr>
          <w:b/>
          <w:sz w:val="28"/>
          <w:szCs w:val="28"/>
        </w:rPr>
        <w:t>( на мотив Чунга – чан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уплет   В нашей школе вкусный есть 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тя Нина шлём мы вам при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кусно кормите вы нас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плюшки- это прос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 xml:space="preserve">В нашей школе есть то место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всегда тепло и тес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сегда так вкусно пахнет сдобным те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вкусней её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зрослые и де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а же родная , ведь сто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уплет</w:t>
      </w:r>
    </w:p>
    <w:p>
      <w:pPr>
        <w:pStyle w:val="Normal"/>
        <w:rPr/>
      </w:pPr>
      <w:r>
        <w:rPr>
          <w:sz w:val="28"/>
          <w:szCs w:val="28"/>
        </w:rPr>
        <w:t xml:space="preserve">Очень любим мы туда ход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етей Ниной время провод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кушать Ваши голуб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их мы просто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тя Нина, Тётя Ни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бры и так красивы, вы загадочны, игр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тя Н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ас любим,  поздравляем, </w:t>
      </w:r>
    </w:p>
    <w:p>
      <w:pPr>
        <w:pStyle w:val="Normal"/>
        <w:rPr/>
      </w:pPr>
      <w:r>
        <w:rPr>
          <w:sz w:val="28"/>
          <w:szCs w:val="28"/>
        </w:rPr>
        <w:t xml:space="preserve">счастья, радости жел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нимаем, уваж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тя НИНА!!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 стол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я Нина Николаевна!</w:t>
      </w:r>
    </w:p>
    <w:p>
      <w:pPr>
        <w:pStyle w:val="Normal"/>
        <w:rPr/>
      </w:pPr>
      <w:r>
        <w:rPr>
          <w:sz w:val="28"/>
          <w:szCs w:val="28"/>
        </w:rPr>
        <w:t>2.Кормлением нашим Вы упорно заним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ы наши Вы не обма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б не кормили нас как на 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ы давно бы ноги протяну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едсестра.</w:t>
      </w:r>
    </w:p>
    <w:p>
      <w:pPr>
        <w:pStyle w:val="Normal"/>
        <w:rPr/>
      </w:pPr>
      <w:r>
        <w:rPr/>
        <w:t xml:space="preserve">Добрый доктор Айболит </w:t>
        <w:br/>
        <w:t xml:space="preserve">В кабинетике сидит. </w:t>
        <w:br/>
        <w:t xml:space="preserve">Приходи к нему лечиться </w:t>
        <w:br/>
        <w:t xml:space="preserve">Ученик и ученица. </w:t>
        <w:br/>
        <w:t xml:space="preserve">Она выдаст Вам таблетки, </w:t>
        <w:br/>
        <w:t xml:space="preserve">Она сделает манту. </w:t>
        <w:br/>
        <w:t xml:space="preserve">Никогда она не дремлет </w:t>
        <w:br/>
        <w:t>На ответственном п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Нянечке. </w:t>
      </w:r>
    </w:p>
    <w:p>
      <w:pPr>
        <w:pStyle w:val="Normal"/>
        <w:rPr/>
      </w:pPr>
      <w:r>
        <w:rPr/>
        <w:t>Кто хозяйка всех ключей?</w:t>
        <w:br/>
        <w:t>В школе нашей всех главней?</w:t>
        <w:br/>
        <w:t>Чистоту кто соблюдает?</w:t>
        <w:br/>
        <w:t>Кто совсем не отдыхает?</w:t>
        <w:br/>
        <w:t xml:space="preserve">Знают Пети, Коли, Славы - </w:t>
        <w:br/>
        <w:t>Это наша Бронислава!</w:t>
        <w:br/>
        <w:t>Много-много лет подряд</w:t>
        <w:br/>
        <w:t>Знаете Вы всех ребят.</w:t>
        <w:br/>
        <w:t>Иногда на нас ворчали,</w:t>
        <w:br/>
        <w:t>Даже шваброю гоняли!</w:t>
        <w:br/>
        <w:t xml:space="preserve">Можем не кривить душой - </w:t>
        <w:br/>
        <w:t>Это от любви большой!</w:t>
        <w:br/>
        <w:t>Словно внучки и внучата</w:t>
        <w:br/>
        <w:t>В школе все для Вас ребята.</w:t>
        <w:br/>
        <w:t>Мы хотим сейчас признаться,</w:t>
        <w:br/>
        <w:t>Жалко с Вами расставаться.</w:t>
        <w:br/>
        <w:t>Не болейте, не скучайте,</w:t>
        <w:br/>
        <w:t>Нас почаще вспоминайте.</w:t>
        <w:br/>
        <w:t>Нам Вас тоже не забыть.</w:t>
        <w:br/>
        <w:t>Будем Вас всегда любить!</w:t>
        <w:br/>
      </w:r>
    </w:p>
    <w:p>
      <w:pPr>
        <w:pStyle w:val="Normal"/>
        <w:ind w:left="-1080" w:right="-185" w:hanging="0"/>
        <w:rPr/>
      </w:pPr>
      <w:r>
        <w:rPr>
          <w:rFonts w:cs="Tahoma" w:ascii="Tahoma" w:hAnsi="Tahoma"/>
          <w:sz w:val="28"/>
          <w:szCs w:val="28"/>
        </w:rPr>
        <w:t xml:space="preserve">18. </w:t>
      </w:r>
      <w:r>
        <w:rPr>
          <w:b/>
          <w:sz w:val="28"/>
          <w:szCs w:val="28"/>
        </w:rPr>
        <w:t>Песня  для обслуживающего персонала.</w:t>
        <w:br/>
        <w:t>на мотив «Мама для мамонтёнка»</w:t>
      </w:r>
      <w:r>
        <w:rPr>
          <w:sz w:val="28"/>
          <w:szCs w:val="28"/>
        </w:rPr>
        <w:br/>
      </w:r>
      <w:r>
        <w:rPr/>
        <w:t xml:space="preserve">1)По всем кабинетам            </w:t>
      </w:r>
    </w:p>
    <w:p>
      <w:pPr>
        <w:pStyle w:val="Normal"/>
        <w:ind w:left="-1080" w:right="-185" w:hanging="0"/>
        <w:rPr/>
      </w:pPr>
      <w:r>
        <w:rPr/>
        <w:t xml:space="preserve">Со шваброй пройдёт             </w:t>
      </w:r>
    </w:p>
    <w:p>
      <w:pPr>
        <w:pStyle w:val="Normal"/>
        <w:ind w:left="-1080" w:right="-185" w:hanging="0"/>
        <w:rPr/>
      </w:pPr>
      <w:r>
        <w:rPr/>
        <w:t xml:space="preserve">И в миг рекреацию               </w:t>
      </w:r>
    </w:p>
    <w:p>
      <w:pPr>
        <w:pStyle w:val="Normal"/>
        <w:tabs>
          <w:tab w:val="clear" w:pos="708"/>
          <w:tab w:val="left" w:pos="1840" w:leader="none"/>
        </w:tabs>
        <w:ind w:left="-1080" w:right="-185" w:hanging="0"/>
        <w:rPr/>
      </w:pPr>
      <w:r>
        <w:rPr/>
        <w:t xml:space="preserve">Всю подметёт.                        </w:t>
      </w:r>
    </w:p>
    <w:p>
      <w:pPr>
        <w:pStyle w:val="Normal"/>
        <w:ind w:left="-1080" w:right="-185" w:hanging="0"/>
        <w:rPr/>
      </w:pPr>
      <w:r>
        <w:rPr/>
        <w:t xml:space="preserve">По всем кабинетам пройдёт.                        </w:t>
      </w:r>
    </w:p>
    <w:p>
      <w:pPr>
        <w:pStyle w:val="Normal"/>
        <w:ind w:left="-1080" w:right="-185" w:hanging="0"/>
        <w:rPr/>
      </w:pPr>
      <w:r>
        <w:rPr/>
        <w:t xml:space="preserve">Рекреацию всю подметёт.                       </w:t>
      </w:r>
    </w:p>
    <w:p>
      <w:pPr>
        <w:pStyle w:val="Normal"/>
        <w:ind w:left="-1080" w:right="-185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-1080" w:right="-185" w:hanging="0"/>
        <w:rPr/>
      </w:pPr>
      <w:r>
        <w:rPr/>
        <w:t xml:space="preserve">2)И сменку, и куртку           </w:t>
      </w:r>
    </w:p>
    <w:p>
      <w:pPr>
        <w:pStyle w:val="Normal"/>
        <w:ind w:left="-1080" w:right="-185" w:hanging="0"/>
        <w:rPr/>
      </w:pPr>
      <w:r>
        <w:rPr/>
        <w:t xml:space="preserve">Всё быстро найдёт,               </w:t>
      </w:r>
    </w:p>
    <w:p>
      <w:pPr>
        <w:pStyle w:val="Normal"/>
        <w:tabs>
          <w:tab w:val="clear" w:pos="708"/>
          <w:tab w:val="left" w:pos="1780" w:leader="none"/>
          <w:tab w:val="left" w:pos="1810" w:leader="none"/>
        </w:tabs>
        <w:ind w:left="-1080" w:right="-185" w:hanging="0"/>
        <w:rPr/>
      </w:pPr>
      <w:r>
        <w:rPr/>
        <w:t>И пыль, и весь мусор</w:t>
        <w:tab/>
        <w:t xml:space="preserve"> 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>В момент уберёт.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>И сменку и куртку найдёт,</w:t>
      </w:r>
    </w:p>
    <w:p>
      <w:pPr>
        <w:pStyle w:val="Normal"/>
        <w:tabs>
          <w:tab w:val="clear" w:pos="708"/>
          <w:tab w:val="left" w:pos="1780" w:leader="none"/>
          <w:tab w:val="left" w:pos="1810" w:leader="none"/>
        </w:tabs>
        <w:ind w:left="-1080" w:right="-185" w:hanging="0"/>
        <w:rPr/>
      </w:pPr>
      <w:r>
        <w:rPr/>
        <w:t>И мусор в момент уберёт.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ab/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>3)Завхоз всегда рядом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 xml:space="preserve">Поможет всем нам          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 xml:space="preserve">И выбросит быстро     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>Какой-нибудь хлам.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>Поможет всегда она нам.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>Поможет всегда она нам.</w:t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</w:r>
    </w:p>
    <w:p>
      <w:pPr>
        <w:pStyle w:val="Normal"/>
        <w:tabs>
          <w:tab w:val="clear" w:pos="708"/>
          <w:tab w:val="left" w:pos="1780" w:leader="none"/>
        </w:tabs>
        <w:ind w:left="-1080" w:right="-185" w:hanging="0"/>
        <w:rPr/>
      </w:pPr>
      <w:r>
        <w:rPr/>
        <w:t xml:space="preserve">    </w:t>
      </w:r>
      <w:r>
        <w:rPr>
          <w:b/>
          <w:sz w:val="28"/>
          <w:szCs w:val="28"/>
        </w:rPr>
        <w:t>Завхозу стих.</w:t>
      </w:r>
      <w:r>
        <w:rPr/>
        <w:t xml:space="preserve">       </w:t>
      </w:r>
      <w:r>
        <w:rPr>
          <w:b/>
          <w:sz w:val="28"/>
          <w:szCs w:val="28"/>
        </w:rPr>
        <w:t>Уважаемая Галина Михайловна!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Ваша служба так опасна и по – своему трудна,</w:t>
      </w:r>
    </w:p>
    <w:p>
      <w:pPr>
        <w:pStyle w:val="Normal"/>
        <w:rPr/>
      </w:pPr>
      <w:r>
        <w:rPr/>
        <w:t>АХЧ в простонародье называется она.</w:t>
      </w:r>
    </w:p>
    <w:p>
      <w:pPr>
        <w:pStyle w:val="Normal"/>
        <w:rPr/>
      </w:pPr>
      <w:r>
        <w:rPr/>
        <w:t xml:space="preserve"> </w:t>
      </w:r>
      <w:r>
        <w:rPr/>
        <w:t xml:space="preserve">Без неё не мыты окна, безобразные полы, </w:t>
      </w:r>
    </w:p>
    <w:p>
      <w:pPr>
        <w:pStyle w:val="Normal"/>
        <w:rPr/>
      </w:pPr>
      <w:r>
        <w:rPr/>
        <w:t>А все завтраки, обеды – как заоблачные сны.</w:t>
      </w:r>
    </w:p>
    <w:p>
      <w:pPr>
        <w:pStyle w:val="Normal"/>
        <w:rPr/>
      </w:pPr>
      <w:r>
        <w:rPr/>
        <w:t xml:space="preserve"> </w:t>
      </w:r>
      <w:r>
        <w:rPr/>
        <w:t xml:space="preserve">И сегодня, как молитву  говорим вам,  не тая, </w:t>
      </w:r>
    </w:p>
    <w:p>
      <w:pPr>
        <w:pStyle w:val="Normal"/>
        <w:rPr/>
      </w:pPr>
      <w:r>
        <w:rPr/>
        <w:t>Вам огромного здоровья и прекрасного жить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Родителям.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Мы в этот час сказать еще должны </w:t>
        <w:br/>
        <w:t>О тех, кто подарил нам жизнь,</w:t>
        <w:br/>
        <w:t xml:space="preserve">О самых близких в мире людях, </w:t>
        <w:br/>
        <w:t>О тех, кто помогал расти,</w:t>
        <w:br/>
        <w:t>И помогать еще во многом будет.</w:t>
        <w:br/>
        <w:br/>
        <w:t>2.Незримо следуют родители за нами,</w:t>
        <w:br/>
        <w:t>И в радости и в час, когда пришла беда,</w:t>
        <w:br/>
        <w:t xml:space="preserve">Они стремятся оградить нас от печалей, </w:t>
        <w:br/>
        <w:t xml:space="preserve">Но мы, увы, их понимаем не всегда.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Вы нас простите, милые, родные,                   </w:t>
        <w:br/>
        <w:t>У нас ведь, кроме вас, дороже нет людей.</w:t>
        <w:br/>
        <w:t>Как говорится, дети - радость в жизни,</w:t>
        <w:br/>
        <w:t>А вы для нас - опора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8.    Песня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 папы, милые мамы,</w:t>
        <w:br/>
        <w:t>Мы завершили в школе программу,</w:t>
        <w:br/>
        <w:t>Будем мы спорить и беспокоиться,</w:t>
        <w:br/>
        <w:t>Жаль, что желанья наши не сходятся.</w:t>
        <w:br/>
        <w:t>Знают родители, знают и дети:</w:t>
        <w:br/>
        <w:t>Счастье лишь добрым бывает на свете,</w:t>
        <w:br/>
        <w:t>Счастье по-своему все выбирают,</w:t>
        <w:br/>
        <w:t>Если родители нас понимают..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чителям  стихи.</w:t>
      </w:r>
    </w:p>
    <w:p>
      <w:pPr>
        <w:pStyle w:val="Normal"/>
        <w:rPr>
          <w:sz w:val="28"/>
          <w:szCs w:val="28"/>
        </w:rPr>
      </w:pPr>
      <w:r>
        <w:rPr>
          <w:rFonts w:cs="Trebuchet MS" w:ascii="Trebuchet MS" w:hAnsi="Trebuchet MS"/>
          <w:color w:val="000000"/>
          <w:sz w:val="32"/>
          <w:szCs w:val="32"/>
        </w:rPr>
        <w:t>1.</w:t>
      </w:r>
      <w:r>
        <w:rPr>
          <w:sz w:val="28"/>
          <w:szCs w:val="28"/>
        </w:rPr>
        <w:t>Страдать нам больше не придется,</w:t>
        <w:br/>
        <w:t>Уча урок во тьме ночной,</w:t>
        <w:br/>
        <w:t>Но жаль, что время не вернется,</w:t>
        <w:br/>
        <w:t>Жаль, разлетится класс большой.</w:t>
        <w:br/>
        <w:br/>
        <w:t>2.И прозвенит звонок прощальный,</w:t>
        <w:br/>
        <w:t>И сердце растревожит в нас.</w:t>
        <w:br/>
        <w:t>И мы поймем, что наше детство</w:t>
        <w:br/>
        <w:t>Уж навсегда ушло от нас.</w:t>
        <w:br/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Песня о ЕГЭ  (на мотив Круто, ты попа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Это вовсе не случай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крета в это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у простую тай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льём сегодня све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есмышленых, желторо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ли нас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ломили нас зачё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умные сейчас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Мы пока еще не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щё нас в жизни ждёт.</w:t>
      </w:r>
    </w:p>
    <w:p>
      <w:pPr>
        <w:pStyle w:val="Normal"/>
        <w:rPr/>
      </w:pPr>
      <w:r>
        <w:rPr>
          <w:sz w:val="28"/>
          <w:szCs w:val="28"/>
        </w:rPr>
        <w:t>Кто-то станет бизнесме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в армию пойдё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«Я хотел бы стать учёным!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надо заб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экзамен сложный – </w:t>
      </w:r>
    </w:p>
    <w:p>
      <w:pPr>
        <w:pStyle w:val="Normal"/>
        <w:rPr/>
      </w:pPr>
      <w:r>
        <w:rPr>
          <w:b/>
          <w:sz w:val="28"/>
          <w:szCs w:val="28"/>
        </w:rPr>
        <w:t>Нам ЕГЭ ещё  сдава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то в ногу с жизнью шагат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Э нам сдавать,</w:t>
      </w:r>
    </w:p>
    <w:p>
      <w:pPr>
        <w:pStyle w:val="Normal"/>
        <w:rPr/>
      </w:pPr>
      <w:r>
        <w:rPr>
          <w:b/>
          <w:sz w:val="28"/>
          <w:szCs w:val="28"/>
        </w:rPr>
        <w:t>Ещё не раз учителей удивл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зноцветный и весёлый,</w:t>
      </w:r>
    </w:p>
    <w:p>
      <w:pPr>
        <w:pStyle w:val="Normal"/>
        <w:rPr/>
      </w:pPr>
      <w:r>
        <w:rPr>
          <w:sz w:val="28"/>
          <w:szCs w:val="28"/>
        </w:rPr>
        <w:t>Неподвластный всем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ир зовётся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больше лет, чем н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Радость каждого мгнов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в памяти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дыдущим покол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звонок объедин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Детство нам рукой пома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йдет от  нас к дру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одной мы школе скаже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таваться не хотим!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Вспомним вместе мы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х дней калейдос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отографиях альбо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лькнёт учебн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звенит Последний звонок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ля нас, и для вас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йте школа и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ые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>Пообещаем: на ЕГЭ Вас мы не подведем,</w:t>
        <w:br/>
        <w:t>Покажем все, чему учили Вы нас день за днем,</w:t>
        <w:br/>
        <w:t>Вы будете гордиться нами обязательно,</w:t>
        <w:br/>
        <w:t>Прилежны будем мы все и старательны.</w:t>
        <w:br/>
      </w:r>
    </w:p>
    <w:p>
      <w:pPr>
        <w:pStyle w:val="Normal"/>
        <w:rPr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2.</w:t>
      </w:r>
      <w:r>
        <w:rPr>
          <w:sz w:val="28"/>
          <w:szCs w:val="28"/>
        </w:rPr>
        <w:t>Учителя, просим вас, отдохните немного,</w:t>
        <w:br/>
        <w:t>Вы устали стоять столько лет у доски.</w:t>
        <w:br/>
        <w:t>Выпускников каждый год от вас уводит дорога,</w:t>
        <w:br/>
        <w:t>Не от тех ли разлук побелели ви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3.Знаем, с нами не просто вам было порою,</w:t>
        <w:br/>
        <w:t>Но теперь мы ведь взрослыми стали почти.</w:t>
        <w:br/>
        <w:t>В эту взрослую жизнь унесем мы с собою</w:t>
        <w:br/>
        <w:t>Тепло и любовь вашей светлой души.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sz w:val="28"/>
          <w:szCs w:val="28"/>
        </w:rPr>
        <w:br/>
        <w:t>4.Вы на каждом уроке нас жизни учили,</w:t>
        <w:br/>
        <w:t>Нас ругали порой и хвалили подчас...</w:t>
        <w:br/>
        <w:t>Ах, какими ж мы все-таки глупыми были!</w:t>
        <w:br/>
        <w:t>И как много мы поняли только сейчас</w:t>
      </w:r>
      <w:r>
        <w:rPr>
          <w:rFonts w:cs="Trebuchet MS" w:ascii="Trebuchet MS" w:hAnsi="Trebuchet MS"/>
          <w:color w:val="000000"/>
          <w:sz w:val="28"/>
          <w:szCs w:val="28"/>
        </w:rPr>
        <w:t>!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b/>
          <w:sz w:val="28"/>
          <w:szCs w:val="28"/>
        </w:rPr>
        <w:t>На выход…   музыка       Алсу…Последний звонок.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857A6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16:00Z</dcterms:created>
  <dc:creator>Евгения</dc:creator>
  <dc:description/>
  <cp:keywords/>
  <dc:language>en-US</dc:language>
  <cp:lastModifiedBy>Евгения</cp:lastModifiedBy>
  <dcterms:modified xsi:type="dcterms:W3CDTF">2013-01-11T23:28:00Z</dcterms:modified>
  <cp:revision>45</cp:revision>
  <dc:subject/>
  <dc:title>        </dc:title>
</cp:coreProperties>
</file>