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 для контроля знаний по городецкой роспис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К художественной обработке древесины не относится</w:t>
      </w:r>
      <w:r>
        <w:rPr>
          <w:rFonts w:cs="Times New Roman" w:ascii="Times New Roman" w:hAnsi="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моза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роспись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строг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резьб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Орнамент» в переводе с латинского означает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рисун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узо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моти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Городецкая роспись родилас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оскв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алех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оволжь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ощечка, на которую садится у нас пряха, втыкая в неё гребень называет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мей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донце прядильно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лав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наше время городецкие художники расписывают изделия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масляными крас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мпер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варель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Школьникам лучше использовать для роспис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сляные крас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уаш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варельные крас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лоская кисточка из мягкого волоса, которая используется для подмалёвок и наведения рамок называется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лейц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личья художественна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онкова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Живописное, графическое или скульптурное украшение из сочетания геометрических, растительных или животных элементов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намен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т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 Рисунок, являющийся сочетанием линий, красок, теней – это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о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намен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ти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0. Городецкая роспись выполняется  в ….эта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ты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. Круговое движение кистью, нанесение одного цветового пятна -это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нё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малё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жив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. Нанесение скобки -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нё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малёв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Тонкая разделка орнаментальных форм белилами –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нё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малё</w:t>
      </w:r>
      <w:r>
        <w:rPr>
          <w:rFonts w:cs="Times New Roman" w:ascii="Times New Roman" w:hAnsi="Times New Roman"/>
          <w:i/>
          <w:sz w:val="28"/>
          <w:szCs w:val="28"/>
        </w:rPr>
        <w:t>в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 Цветы в городецкой росписи – это симво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лагополуч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доровья и процвет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гат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Городецкая птица является символо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гат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доров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мейного счасть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Городецкий конь – это симво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ейного счаст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доровь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гат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Основные элементы городецкой роспис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уги, скобки, точ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пли, дуги, штрихи, спира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тья, бутоны, цв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Ритм – э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ногократное повторение сходных элементов рисун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равномерное чередование элементов рису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Для росписи широко применяется древесин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уб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лип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ольх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) сос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Важной характеристикой древесины являет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ягк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ксту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39"/>
        <w:gridCol w:w="487"/>
        <w:gridCol w:w="416"/>
        <w:gridCol w:w="500"/>
        <w:gridCol w:w="416"/>
        <w:gridCol w:w="476"/>
        <w:gridCol w:w="427"/>
        <w:gridCol w:w="429"/>
        <w:gridCol w:w="505"/>
        <w:gridCol w:w="496"/>
        <w:gridCol w:w="496"/>
        <w:gridCol w:w="496"/>
        <w:gridCol w:w="540"/>
        <w:gridCol w:w="496"/>
        <w:gridCol w:w="496"/>
        <w:gridCol w:w="496"/>
        <w:gridCol w:w="505"/>
        <w:gridCol w:w="496"/>
        <w:gridCol w:w="496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9:53:00Z</dcterms:created>
  <dc:creator>User</dc:creator>
  <dc:description/>
  <cp:keywords/>
  <dc:language>en-US</dc:language>
  <cp:lastModifiedBy>User</cp:lastModifiedBy>
  <dcterms:modified xsi:type="dcterms:W3CDTF">2012-04-03T22:38:00Z</dcterms:modified>
  <cp:revision>5</cp:revision>
  <dc:subject/>
  <dc:title/>
</cp:coreProperties>
</file>