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КЛАССНЫЙ ЧАС </w:t>
      </w:r>
      <w:r>
        <w:rPr>
          <w:b/>
          <w:i/>
          <w:sz w:val="32"/>
          <w:szCs w:val="32"/>
          <w:u w:val="single"/>
        </w:rPr>
        <w:t>«ТВОРИ ДОБРО ДРУГИМ ВО БЛАГО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5 класс</w:t>
      </w:r>
    </w:p>
    <w:p>
      <w:pPr>
        <w:pStyle w:val="Normal"/>
        <w:rPr/>
      </w:pPr>
      <w:r>
        <w:rPr>
          <w:b/>
          <w:i/>
        </w:rPr>
        <w:t xml:space="preserve">Классный руководитель 5 «Г» класса: </w:t>
      </w:r>
      <w:r>
        <w:rPr>
          <w:i/>
        </w:rPr>
        <w:t>Мельник Л.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Цели урока:</w:t>
      </w:r>
      <w:r>
        <w:rPr>
          <w:i/>
          <w:sz w:val="28"/>
          <w:szCs w:val="28"/>
        </w:rPr>
        <w:t xml:space="preserve"> Формирование у учащихся доброты и милосердия; выявить правильные и ошибочные представления о доброте и добрых делах вообщ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классного час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ть классный час хочу со слов Л.Татьяничевой: </w:t>
      </w:r>
      <w:r>
        <w:rPr>
          <w:b/>
          <w:i/>
          <w:sz w:val="28"/>
          <w:szCs w:val="28"/>
        </w:rPr>
        <w:t>«Делать людям хорошо – хорошеть самом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слова «хорошеть самому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чит ли это, что надо быть хорошим человеком, делать то, что нравится людя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>эпиграфом</w:t>
      </w:r>
      <w:r>
        <w:rPr>
          <w:sz w:val="28"/>
          <w:szCs w:val="28"/>
        </w:rPr>
        <w:t xml:space="preserve"> к нашему классному часу станут слова А.Чепуров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поклоняться доброт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 с думой жить о доброте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в  голубой и звездной красот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ля добра. Она дарит нас хлебо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ой водой и деревом в цвет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этим вечно неспокойным небом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воевать за доброт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ните, что доброта, милосердие вырабатывались человечеством в течение столетий для того, чтобы всем было легче жить, общаться друг с другом, чтобы это общение приносило радость. Надо так жить каждому из на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пословицы и поговорки о добре вы знает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е слово лечит, злое калечи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лой не верит, что есть добры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як добро творит, быть может и не зная, что от того болит душа у негодя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брота, милосердие, радость и переживание за других создают основу человеческого счасть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же в 1 веке н.э. римский философ Сенека утверждал:</w:t>
      </w:r>
      <w:r>
        <w:rPr>
          <w:b/>
          <w:i/>
          <w:sz w:val="28"/>
          <w:szCs w:val="28"/>
        </w:rPr>
        <w:t xml:space="preserve"> «Человек, который думает только о себе и своей выгоде, не может быть счастливым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Истинная доброта заключается в благожелательном отношении к людям» </w:t>
      </w:r>
      <w:r>
        <w:rPr>
          <w:i/>
          <w:sz w:val="28"/>
          <w:szCs w:val="28"/>
        </w:rPr>
        <w:t>(Жан Жак Руссо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Чтобы оценить доброту в человеке, надо иметь некоторую долю этого качества в самом себе» </w:t>
      </w:r>
      <w:r>
        <w:rPr>
          <w:i/>
          <w:sz w:val="28"/>
          <w:szCs w:val="28"/>
        </w:rPr>
        <w:t xml:space="preserve"> (Вильям Шекспир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Человек, который делает добро другим, чувствует себя счастливым. Напротив, себялюбец – несчастли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, который любит только себя, который не имеет друзей, остается один, когда приходят тяжелые жизненные испы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ким делает человека доброта?</w:t>
      </w:r>
      <w:r>
        <w:rPr>
          <w:sz w:val="28"/>
          <w:szCs w:val="28"/>
        </w:rPr>
        <w:t xml:space="preserve"> (Обаятельным, красивым. Человек в душе которого доброта, приятно выглядит, у него выражение радости и покоя на лице и милая улыбка на губах).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Какой человек может быть добрым? </w:t>
      </w:r>
      <w:r>
        <w:rPr>
          <w:sz w:val="28"/>
          <w:szCs w:val="28"/>
        </w:rPr>
        <w:t>(Только тот, кто всегда доброжелателен к людям, кто думает не только о себе, но и о других. Добрый человек всегда учитывает интересы других люд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Как вы думаете, какие правила доброты необходимо выполнять, чтобы быть добрым?</w:t>
      </w:r>
      <w:r>
        <w:rPr>
          <w:sz w:val="28"/>
          <w:szCs w:val="28"/>
        </w:rPr>
        <w:t xml:space="preserve"> (Любить людей знакомых и незнакомых, призывать окружающих к хорошим взаимоотношениям, делать добро для близких, друзей)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А что гласит народная мудрость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рота без разума пуст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то любит добрые дела, тому и жизнь мил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лай другим добро – будешь сам без бед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рое дело питает  и душу и тел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брый человек в добре живет 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Легко ли быть добрым человеком? Почему?</w:t>
      </w:r>
      <w:r>
        <w:rPr>
          <w:sz w:val="28"/>
          <w:szCs w:val="28"/>
        </w:rPr>
        <w:t xml:space="preserve"> (Необходимо преодолеть себ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Когда-то жил император, который любил птиц. Он узнал, что мальчишки стреляют в голубей из рогаток, и объяви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принесет во дворец живую птицу, получит горсть рис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Услыхав об это, мальчишки перестали стрелять голубей. Они наставили в лесу множество силков, и вскоре дворцовые комнаты наполнились голуб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лучилось, что императора навестил мудрец. Он увидел во дворце голубей и  спроси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чем столько птиц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ператор ответи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 меня доброе сердце, и я спасаю голубей от мальчишек. Больше они не бьют голубей, а приносят их мне живы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то же кормит птенцов? – поинтересовался мудре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х птенцов? – спросил императ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 птиц, которые теперь живут во дворце, остались в лесу беспомощные птенцы. Кто их корми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 этом я не думал, - признался императ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да мудрец сказа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 вас доброе сердце, вы любите птиц, но никто не принес им столько зла, сколько вы. Все гнезда в ваших лесах наполнены сейчас мертвыми птенцами. Вы спасли 500 голубей, но погубили в 5 раз больш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х, как трудно быть добрым! – воскликнул огорченный император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о мудрец заметил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обро надо делать с умом. Ум без добра – плохо. Но добро без ума – не лучш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чем, по-вашему, смысл этой притч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 должен стремиться к тому, чтобы измениться к лучшему, жить в мире с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ш класс – это маленькая семья. Хотелось, чтобы в нашей семье всегда царили доброта, уважение, взаимопонимание, не было бы ни ссор, ни руган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ир смотрите добрыми глазам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добрым было слово, добрым труд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дураки сочтут вас дураками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лодеи малодушными сочту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, людям, лишь добро приносит счасть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о в конце сильнее зла всегд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ибает в яме волк с кровавой пасть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ар погасят ветер и в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у глупца спокойней жизнь и краше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в жизни сам злодей не знает зл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бро вовеки будет богом наши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му -  молитва наша и хвал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вершим наш классный час песней «Дорогою добра» или «Улыбк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21:00Z</dcterms:created>
  <dc:creator>Владелец</dc:creator>
  <dc:description/>
  <cp:keywords/>
  <dc:language>en-US</dc:language>
  <cp:lastModifiedBy>Владелец</cp:lastModifiedBy>
  <cp:lastPrinted>2011-08-31T23:24:00Z</cp:lastPrinted>
  <dcterms:modified xsi:type="dcterms:W3CDTF">2011-08-31T20:25:00Z</dcterms:modified>
  <cp:revision>1</cp:revision>
  <dc:subject/>
  <dc:title>КЛАССНЫЙ ЧАС «ТВОРИ ДОБРО ДРУГИМ ВО БЛАГО»</dc:title>
</cp:coreProperties>
</file>