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/>
      </w:pPr>
      <w:r>
        <w:rPr>
          <w:b/>
          <w:sz w:val="32"/>
          <w:szCs w:val="32"/>
        </w:rPr>
        <w:t>Классный час  «Толерантность – это что?»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7Л класс</w:t>
      </w:r>
    </w:p>
    <w:p>
      <w:pPr>
        <w:pStyle w:val="Normal"/>
        <w:ind w:left="2832" w:firstLine="1416"/>
        <w:rPr>
          <w:sz w:val="28"/>
          <w:szCs w:val="28"/>
        </w:rPr>
      </w:pPr>
      <w:r>
        <w:rPr>
          <w:sz w:val="28"/>
          <w:szCs w:val="28"/>
        </w:rPr>
        <w:t>Классный руководитель Лебедева И.Г.</w:t>
      </w:r>
    </w:p>
    <w:p>
      <w:pPr>
        <w:pStyle w:val="Normal"/>
        <w:ind w:left="2832" w:firstLine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Цель занятия:</w:t>
      </w:r>
      <w:r>
        <w:rPr>
          <w:sz w:val="28"/>
          <w:szCs w:val="28"/>
        </w:rPr>
        <w:t>  показать, что, не смотря на то, что все ученики разные, в классе может быть дружелюбная, толерантная атмосфер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лассного час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а классную доску вывешивается плакат или рисунок хоровода школьников, где одно звено отсутствует. Также имеется надпись: </w:t>
      </w:r>
    </w:p>
    <w:p>
      <w:pPr>
        <w:pStyle w:val="Normal"/>
        <w:ind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ПРИСОЕДИНЯЙС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ая закрыта листом бумаги.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5535" cy="30867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3" t="-2" r="-1" b="12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Беседа с классом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Что здесь изображено? </w:t>
        <w:br/>
        <w:t xml:space="preserve"> /рисунок, какой/? (Класс, коллектив, группа…..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тем класс делится на команды и им выдаются картинки-пазлы, причём у некоторых отсутствует одно звено.                                                   Учащимся предлагается очень быстро собрать данные изображения. В итоге несколько команд проигрывает, т. к. у них не хватает одного звена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В.</w:t>
      </w:r>
      <w:r>
        <w:rPr>
          <w:sz w:val="28"/>
          <w:szCs w:val="28"/>
        </w:rPr>
        <w:t xml:space="preserve"> Что произошло? Почему при выполнении простого задания оказались проигравшие? (Дети комментируют) </w:t>
        <w:br/>
        <w:t>После этого внимание детей снова обращаю на плакат:</w:t>
        <w:br/>
      </w:r>
      <w:r>
        <w:rPr>
          <w:sz w:val="28"/>
          <w:szCs w:val="28"/>
          <w:u w:val="single"/>
        </w:rPr>
        <w:t>В.</w:t>
      </w:r>
      <w:r>
        <w:rPr>
          <w:sz w:val="28"/>
          <w:szCs w:val="28"/>
        </w:rPr>
        <w:t xml:space="preserve"> Почему именно этот плакат я выбрала для вас? О чём я хочу поговорить с вами? (О взаимоотношениях).</w:t>
        <w:br/>
      </w:r>
      <w:r>
        <w:rPr>
          <w:sz w:val="28"/>
          <w:szCs w:val="28"/>
          <w:u w:val="single"/>
        </w:rPr>
        <w:t>В.</w:t>
      </w:r>
      <w:r>
        <w:rPr>
          <w:sz w:val="28"/>
          <w:szCs w:val="28"/>
        </w:rPr>
        <w:t xml:space="preserve"> Какая связь между картинкой и вашими взаимоотношени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те работу в группах. Чтобы составить пазл, необходимо учитывать у каждого звена цвет, рисунок, форму и т.д. И как было трудно тем  командам, когда одно звено отсутствовало, и не все принимали участие.</w:t>
        <w:br/>
        <w:t>В. А мы с вами разные? (рост, глаза, причёска, цвет волос, фигура, характер и т.д.) Какие мы?</w:t>
        <w:br/>
        <w:tab/>
        <w:t xml:space="preserve">Рассматриваем второй плакат, на котором изображены дети в виде различных геометрических фигур. Кроме рисунка на плакате имеется надпись: </w:t>
      </w:r>
    </w:p>
    <w:p>
      <w:pPr>
        <w:pStyle w:val="Normal"/>
        <w:ind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НЕ ОЦЕНИВАЙТЕ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ЛЮДЕЙ, А ЦЕНИТЕ!»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слова – “а цените”, закрыты листом бумаги). Еще раз обращаю внимание детей на то, что все мы очень разные. </w:t>
        <w:br/>
        <w:tab/>
      </w:r>
      <w:r>
        <w:rPr>
          <w:b/>
          <w:sz w:val="28"/>
          <w:szCs w:val="28"/>
        </w:rPr>
        <w:t>Как из разных звеньев мозаики мы можем составить единое целое /картинку/, так из вас разных можно собрать единый сплочённый коллектив, объединённый общими целями, интереса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sz w:val="28"/>
          <w:szCs w:val="28"/>
          <w:u w:val="single"/>
        </w:rPr>
        <w:t>В.</w:t>
      </w:r>
      <w:r>
        <w:rPr>
          <w:sz w:val="28"/>
          <w:szCs w:val="28"/>
        </w:rPr>
        <w:t xml:space="preserve"> А что у нас общее? </w:t>
        <w:br/>
        <w:t xml:space="preserve">а) учёба; </w:t>
        <w:br/>
        <w:t>б) цель – получить образование</w:t>
        <w:br/>
        <w:t>в) класс, т.е. коллектив;</w:t>
        <w:br/>
        <w:t>г) возрастные интерес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обы добиться этой цели (сплочённый коллектив, объединённый общими целями и интересами), нужно относиться друг к другу по-доброму, дружелюбно, терпеливо, уважительно. Невозможно нравиться всем, невозможно любить всех, невозможно, чтобы все ребята класса 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анными друзьями. У нас разное воспитание, образование, интеллек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ние учиться, потребности, характер, вкусы, темперамент и т.д. Но мы можем жить в согласии друг с другом, ценить друг друга, принимать его таким, какой он есть, т.е. быть толерантны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звращаемся к плакату с хороводом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В.</w:t>
      </w:r>
      <w:r>
        <w:rPr>
          <w:sz w:val="28"/>
          <w:szCs w:val="28"/>
        </w:rPr>
        <w:t xml:space="preserve"> Как вы думаете, по какой причине отсутствует заключительное звено?</w:t>
        <w:br/>
        <w:t xml:space="preserve">/Можно уточнить/.  Кого здесь нет? </w:t>
      </w:r>
    </w:p>
    <w:p>
      <w:pPr>
        <w:pStyle w:val="Normal"/>
        <w:rPr/>
      </w:pPr>
      <w:r>
        <w:rPr>
          <w:sz w:val="28"/>
          <w:szCs w:val="28"/>
        </w:rPr>
        <w:t>Дети выдвигают разные версии.</w:t>
      </w:r>
    </w:p>
    <w:p>
      <w:pPr>
        <w:pStyle w:val="Normal"/>
        <w:rPr/>
      </w:pPr>
      <w:r>
        <w:rPr>
          <w:sz w:val="28"/>
          <w:szCs w:val="28"/>
          <w:u w:val="single"/>
        </w:rPr>
        <w:t>В.</w:t>
      </w:r>
      <w:r>
        <w:rPr>
          <w:sz w:val="28"/>
          <w:szCs w:val="28"/>
        </w:rPr>
        <w:t xml:space="preserve"> Что нужно сделать, чтобы коллектив был сплочен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здать такую обстановку, чтобы этому человеку было здесь комфортно. </w:t>
        <w:br/>
      </w:r>
      <w:r>
        <w:rPr>
          <w:sz w:val="28"/>
          <w:szCs w:val="28"/>
          <w:u w:val="single"/>
        </w:rPr>
        <w:t>В.</w:t>
      </w:r>
      <w:r>
        <w:rPr>
          <w:sz w:val="28"/>
          <w:szCs w:val="28"/>
        </w:rPr>
        <w:t xml:space="preserve"> С каким призывом вы могли бы обратиться к тому из вас, кого до сих пор вы не принимали в свою компанию? Считаете его недостойным вашего общества?</w:t>
        <w:br/>
      </w:r>
      <w:r>
        <w:rPr>
          <w:sz w:val="28"/>
          <w:szCs w:val="28"/>
          <w:u w:val="single"/>
        </w:rPr>
        <w:t>В.</w:t>
      </w:r>
      <w:r>
        <w:rPr>
          <w:sz w:val="28"/>
          <w:szCs w:val="28"/>
        </w:rPr>
        <w:t xml:space="preserve"> Так что написано на этом плакате? /Внимание детей обращаю на первый плакат/.</w:t>
        <w:br/>
        <w:t xml:space="preserve">/Дети выдвигают разные версии/. </w:t>
        <w:tab/>
        <w:t>Затем снимаю лист бумаги с плаката, и школьники сразу могут оценить правильность своего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 детей обращаю на второй плакат. Пытаемся определить, какое слово закрыто. Мы с вами очень разные. Давайте не оценивать людей, 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арианты записываю на доске. После этого открываю закрытое слово.</w:t>
        <w:b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Интересная информа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>В.</w:t>
      </w:r>
      <w:r>
        <w:rPr>
          <w:sz w:val="28"/>
          <w:szCs w:val="28"/>
        </w:rPr>
        <w:t xml:space="preserve"> Учащиеся нашего класса подготовили сообщения о занимательных, иногда странных обычаях, праздниках и видах приветствия народов других стран. Посмотрим, это любопыт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Выступают дети, заранее подготовившие рассказы и сценки. /</w:t>
      </w:r>
    </w:p>
    <w:p>
      <w:pPr>
        <w:pStyle w:val="Normal"/>
        <w:ind w:firstLine="708"/>
        <w:rPr/>
      </w:pPr>
      <w:r>
        <w:rPr>
          <w:sz w:val="28"/>
          <w:szCs w:val="28"/>
          <w:u w:val="single"/>
        </w:rPr>
        <w:t>В.</w:t>
      </w:r>
      <w:r>
        <w:rPr>
          <w:sz w:val="28"/>
          <w:szCs w:val="28"/>
        </w:rPr>
        <w:t xml:space="preserve"> Вы знаете, что двое наших новеньких ребят долго жили в других странах. Они расскажут нам о необычных традициях этих стран, о праздниках, в которых они принимали участие. Может быть, эти праздники приживутся и у н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Выступают дети со своими рассказами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Творческ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.</w:t>
      </w:r>
      <w:r>
        <w:rPr>
          <w:sz w:val="28"/>
          <w:szCs w:val="28"/>
        </w:rPr>
        <w:t xml:space="preserve"> А какими вы видите себя? Не только внешность, но и характер. Вам необходимо нарисовать себя в виде какой-либо геометрической фигуры,  какого-либо художественного образа. (Классный руководитель также выполняет свой рисунок).</w:t>
        <w:br/>
        <w:tab/>
        <w:t>После завершения творческого задания начинаем монтировать вернисаж картин.</w:t>
        <w:br/>
      </w:r>
      <w:r>
        <w:rPr>
          <w:sz w:val="28"/>
          <w:szCs w:val="28"/>
          <w:u w:val="single"/>
        </w:rPr>
        <w:t>В.</w:t>
      </w:r>
      <w:r>
        <w:rPr>
          <w:sz w:val="28"/>
          <w:szCs w:val="28"/>
        </w:rPr>
        <w:t xml:space="preserve"> Ребята, где мне можно расположить свой рисунок? В какой части дос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ают комментарии, после этого прикалываю работу. Затем беру перепутанные заранее детские рисунки и прикалываю их к доске вокруг работы классного руководителя.</w:t>
        <w:br/>
        <w:t>Посмотрите, какой получился разнообразный коллектив нашего класса! И я надеюсь, что мы будем дружными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91440</wp:posOffset>
            </wp:positionV>
            <wp:extent cx="3886200" cy="2738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54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ОГ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на ваш взгл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я важная ф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звуч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АВАЙТЕ БУДЕМ ТОЛЕРАНТНЫМИ!</w:t>
      </w:r>
    </w:p>
    <w:p>
      <w:pPr>
        <w:pStyle w:val="Normal"/>
        <w:ind w:left="141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1:20:00Z</dcterms:created>
  <dc:creator>Customer</dc:creator>
  <dc:description/>
  <dc:language>en-US</dc:language>
  <cp:lastModifiedBy>Костян</cp:lastModifiedBy>
  <cp:lastPrinted>2009-11-15T15:45:00Z</cp:lastPrinted>
  <dcterms:modified xsi:type="dcterms:W3CDTF">2011-12-24T18:15:00Z</dcterms:modified>
  <cp:revision>10</cp:revision>
  <dc:subject/>
  <dc:title>Классный час «Толерантность» </dc:title>
</cp:coreProperties>
</file>