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sz w:val="32"/>
          <w:szCs w:val="32"/>
        </w:rPr>
        <w:t>Профессиональное училище №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. Строител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ковлевского района Бел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ая разработка учебного зан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48"/>
          <w:szCs w:val="48"/>
        </w:rPr>
        <w:t xml:space="preserve"> </w:t>
      </w:r>
    </w:p>
    <w:p>
      <w:pPr>
        <w:pStyle w:val="Normal"/>
        <w:spacing w:before="0" w:after="48"/>
        <w:jc w:val="center"/>
        <w:rPr>
          <w:i/>
          <w:i/>
          <w:color w:val="000000"/>
          <w:sz w:val="36"/>
          <w:szCs w:val="36"/>
        </w:rPr>
      </w:pPr>
      <w:r>
        <w:rPr>
          <w:b/>
          <w:i/>
          <w:sz w:val="48"/>
          <w:szCs w:val="48"/>
        </w:rPr>
        <w:t>«Демократия в древней Греции».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Разработа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Бабынин С.А. – преподаватель истории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 обществознания ГОУ НПО ПУ №16 г. Строител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Белгородской об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ПРОВЕДЕНИЯ УЧЕБНОГО ЗАНЯТИЯ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предмету: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ема учебной программы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чная эп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учебного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кратия в древней Гре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чебного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казать всемирно-историческое значение древнегреческой цивилизации, её вклад в развитие мировой и европейской цивил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казать развитие политических процессов в древней Греции как прообраза современной демокра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На основе фактического материала способствовать гражданскому воспитанию, формированию чувства ответственности и гражданского дол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пособствовать формированию и развитию основных умений и навыков, учащихся в различных видах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учебного занят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е занятие по изучению и первичному закреплению  знаний и способов деятель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проведения учебного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кция с элементами бесе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ое обеспечение учебного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.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а «Древняя Гре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«Основные события из истории древней Гре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чебного занятия: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 Организационный этап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1 Приветствие, контроль посещ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Проверка подготовленности учащихся к учебному занятию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Этап актуализации (слайд №1)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сообщает тему, цели и  задачи, план изучения новой 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ревняя Греция – колыбель европейской цив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ревняя Греция – колыбель демократии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Этап изучения нового материала:</w:t>
      </w: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ступительное слово учителя: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се в современном мире "помешаны" на демократии. В наиболее развитых странах лидируют демократические тенденции. Все пытаются добиться демократического строя в своей стране. Но мало кто вспоминает при этом яркий опыт наших предков – жителей Древней Греции (эллинов).</w:t>
        <w:b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sz w:val="28"/>
          <w:szCs w:val="28"/>
        </w:rPr>
        <w:t xml:space="preserve">3.2 Древняя Греция – колыбель европейской цивилизации </w:t>
      </w:r>
      <w:r>
        <w:rPr>
          <w:i/>
          <w:sz w:val="28"/>
          <w:szCs w:val="28"/>
        </w:rPr>
        <w:t>(слайд №2-3)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/Работа с картой/ </w:t>
      </w:r>
      <w:r>
        <w:rPr>
          <w:sz w:val="28"/>
          <w:szCs w:val="28"/>
        </w:rPr>
        <w:t>Государственность в Древней Греции возникла в начале 1-го тысячелетия до нашей эры в форме самостоятельных и независимых полисов – отдельных городов-государств, включавших в себя наряду с городской территорией также и прилегающие сельские поселения на территории Балканского полуострова, на островах Эгейского моря и побережье Малой Аз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граниченность природных ресурсов заставляли древних греков кроме земледелия широко заниматься другими видами деятельности – ремеслом, мореплаванием, торговлей, искус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реки подарили миру алфавит, театр (который они называли «школой для взрослых»), спортивные состязания, ставшие символом мира, античную архитектуру, скульптуру и живопись, ставшие эталоном мировой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</w:t>
      </w:r>
      <w:r>
        <w:rPr>
          <w:sz w:val="28"/>
          <w:szCs w:val="28"/>
        </w:rPr>
        <w:t>, древняя Греция – колыбель европейской цивилизации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ревняя Греция – колыбель демократ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№4)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лово «демократия» происходит от греческих «демос» и «кратис», что   означает народовластие  /</w:t>
      </w:r>
      <w:r>
        <w:rPr>
          <w:i/>
          <w:color w:val="000000"/>
          <w:sz w:val="28"/>
          <w:szCs w:val="28"/>
        </w:rPr>
        <w:t>определение записать в тетради/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им словом обозначаются: 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1) государственное устройство, где власть принадлежит народу или, где интересы народа стоят на первом плане;                                                   2) самые народные массы, раз они сознанием общности интересов или другими условиями объединены в класс, ведущий борьбу за преобладание или за реформы в свою польз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большего расцвета народовластие достигло в древних Афинах, где все важнейшие вопросы решались на народном собрании – выборы должностных лиц, вопросы войны и мира и т. д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Но политическими правами обладали не все; рабы, женщины, некоренные жители Афин не могли присутствовать на народном собрании. </w:t>
      </w:r>
      <w:r>
        <w:rPr>
          <w:color w:val="000000"/>
          <w:sz w:val="28"/>
          <w:szCs w:val="28"/>
        </w:rPr>
        <w:t>Афинская демократия – это корпоративное сообщество, она распространялась только на граждан. Лишь они обладали полными политическими правами, землей, рабами. За пределами гражданской корпорации на 20 тыс. граждан (мужчин от 18 лет, а считая членов их семей – до 80 тыс.) находились  большие массы рабов, примерно                                  400 тыс. челове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, тем не менее, афинские граждане были испытаны глубокого чувства патриотизма и гражданского долга тому, что давала им свобод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Таким образом, д</w:t>
      </w:r>
      <w:r>
        <w:rPr>
          <w:sz w:val="28"/>
          <w:szCs w:val="28"/>
        </w:rPr>
        <w:t>ревняя Греция – колыбель демократии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Этап закрепления и обобщения те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4.1 Выводы по те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водя итог вышесказанному, хочу сказать, что вряд ли мы сможем до конца понять то, на чем была основана древнегреческая демократия.   Преклоняясь перед мудростью предков, нельзя не повториться в том плане, что идеальным государством может быть только то, в котором у власти стоит, для кого благополучие народа, доверившего ему власть, значит куда больше, чем собственное. Это не тот патриотизм, который мы имеем в виду, употребляя это слово. Это и есть любовь к Родине, которой не хватает многим из нас, особенно в это время, и которой так не хватает нашим избранникам у руля в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Этап контроля и самоконтро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Выводы и замечания по ходу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Оценка работы учащихся на зан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. Этап информации о домашнем задании (слайд №5):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готовить доклад, реферат, репортаж, презентацию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« Великая историческая    личность древности»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>. Этап рефлексии (слайд №6)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ду на следующий урок, потому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ttp://www.posobiya.ru/SREDN_SKOOL/ISTOR/N200/imagepage0.html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ttp://arlen33.ru/training_equipment/296/2640/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ttp://www.remontnoers.ru/view_post.php?id=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://spox.ru/?p=5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ttp://www.diskonttur.ru/catalog/22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:</w:t>
      </w:r>
    </w:p>
    <w:p>
      <w:pPr>
        <w:pStyle w:val="Normal"/>
        <w:rPr/>
      </w:pPr>
      <w:r>
        <w:rPr>
          <w:sz w:val="28"/>
          <w:szCs w:val="28"/>
        </w:rPr>
        <w:t xml:space="preserve">1. Н.В. Загладин  Н.А.Симония  История России и мира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Раздел 2,- Москва, Русское слово,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ьяконов И.М. История древнего мира,- М., Дрофа, 200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ачатурян А.А. История мировых цивилизаций,- М., Дрофа,1996г.</w:t>
      </w:r>
    </w:p>
    <w:p>
      <w:pPr>
        <w:pStyle w:val="Normal"/>
        <w:rPr/>
      </w:pPr>
      <w:r>
        <w:rPr>
          <w:sz w:val="28"/>
          <w:szCs w:val="28"/>
        </w:rPr>
        <w:t xml:space="preserve">4. Андреев Ю. В. </w:t>
      </w:r>
      <w:r>
        <w:rPr>
          <w:iCs/>
          <w:sz w:val="28"/>
          <w:szCs w:val="28"/>
        </w:rPr>
        <w:t>Цена свободы и гармонии: Несколько штрихов к портр. греч. Цивилизации,-</w:t>
      </w:r>
      <w:r>
        <w:rPr>
          <w:sz w:val="28"/>
          <w:szCs w:val="28"/>
        </w:rPr>
        <w:t xml:space="preserve"> СПб., Алетейя, 1998.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01:00Z</dcterms:created>
  <dc:creator>user</dc:creator>
  <dc:description/>
  <cp:keywords/>
  <dc:language>en-US</dc:language>
  <cp:lastModifiedBy>Admin</cp:lastModifiedBy>
  <dcterms:modified xsi:type="dcterms:W3CDTF">2011-09-22T14:17:00Z</dcterms:modified>
  <cp:revision>18</cp:revision>
  <dc:subject/>
  <dc:title/>
</cp:coreProperties>
</file>