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дашкин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внеклассного меро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7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33825" cy="2940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УТЕШЕСТВИЕ В СТРАН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КОРРУП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учитель истории и обществозна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дреева Лидия Аркадье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«Путешествие в страну «КОРРУПЦИЯ»</w:t>
      </w:r>
    </w:p>
    <w:p>
      <w:pPr>
        <w:pStyle w:val="Normal"/>
        <w:rPr>
          <w:rStyle w:val="C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Style w:val="C5"/>
          <w:rFonts w:cs="Times New Roman" w:ascii="Times New Roman" w:hAnsi="Times New Roman"/>
          <w:sz w:val="28"/>
          <w:szCs w:val="28"/>
        </w:rPr>
        <w:t>Формирование антикоррупционного мировоззрения у учащихся.</w:t>
      </w:r>
    </w:p>
    <w:p>
      <w:pPr>
        <w:pStyle w:val="Normal"/>
        <w:rPr/>
      </w:pPr>
      <w:r>
        <w:rPr>
          <w:rStyle w:val="C5"/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C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5"/>
          <w:sz w:val="28"/>
          <w:szCs w:val="28"/>
        </w:rPr>
        <w:t>Формирование  знаний об исторических корнях возникновения коррупции, особенностях ее проявления  в  различных  сферах  общества и вредных последствиях для социального и экономического развития государства.</w:t>
      </w:r>
    </w:p>
    <w:p>
      <w:pPr>
        <w:pStyle w:val="C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5"/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Совершенствование навыка личностной оценки данного социального явления.</w:t>
      </w:r>
    </w:p>
    <w:p>
      <w:pPr>
        <w:pStyle w:val="C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Style w:val="C5"/>
          <w:sz w:val="28"/>
          <w:szCs w:val="28"/>
        </w:rPr>
        <w:t>Мотивирование  антикоррупционного поведения, соответствующего правовым и морально-этическим нормам.</w:t>
      </w:r>
    </w:p>
    <w:p>
      <w:pPr>
        <w:pStyle w:val="C13"/>
        <w:spacing w:before="0" w:after="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C13"/>
        <w:spacing w:before="0" w:after="0"/>
        <w:rPr>
          <w:rStyle w:val="Appleconvertedspace"/>
          <w:sz w:val="28"/>
          <w:szCs w:val="28"/>
        </w:rPr>
      </w:pPr>
      <w:r>
        <w:rPr>
          <w:rStyle w:val="C2"/>
          <w:b/>
          <w:bCs/>
          <w:sz w:val="28"/>
          <w:szCs w:val="28"/>
        </w:rPr>
        <w:t>Оборудование:</w:t>
      </w:r>
      <w:r>
        <w:rPr>
          <w:rStyle w:val="C15"/>
          <w:b/>
          <w:bCs/>
          <w:sz w:val="28"/>
          <w:szCs w:val="28"/>
        </w:rPr>
        <w:t>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5"/>
          <w:sz w:val="28"/>
          <w:szCs w:val="28"/>
        </w:rPr>
        <w:t>компьютер,  интерактивная  доска,  мультимедийная  презентация.</w:t>
      </w:r>
      <w:r>
        <w:rPr>
          <w:rStyle w:val="Appleconvertedspace"/>
          <w:sz w:val="28"/>
          <w:szCs w:val="28"/>
        </w:rPr>
        <w:t> </w:t>
      </w:r>
    </w:p>
    <w:p>
      <w:pPr>
        <w:pStyle w:val="C13"/>
        <w:spacing w:before="0" w:after="0"/>
        <w:rPr>
          <w:rStyle w:val="Appleconvertedspace"/>
          <w:sz w:val="28"/>
          <w:szCs w:val="28"/>
        </w:rPr>
      </w:pPr>
      <w:r>
        <w:rPr/>
      </w:r>
    </w:p>
    <w:p>
      <w:pPr>
        <w:pStyle w:val="C13"/>
        <w:spacing w:before="0" w:after="0"/>
        <w:rPr/>
      </w:pPr>
      <w:r>
        <w:rPr>
          <w:rStyle w:val="Appleconvertedspace"/>
          <w:b/>
          <w:sz w:val="28"/>
          <w:szCs w:val="28"/>
        </w:rPr>
        <w:t xml:space="preserve">Адресат: </w:t>
      </w:r>
      <w:r>
        <w:rPr>
          <w:rStyle w:val="Appleconvertedspace"/>
          <w:sz w:val="28"/>
          <w:szCs w:val="28"/>
        </w:rPr>
        <w:t>учащиеся 7 класса.</w:t>
      </w:r>
    </w:p>
    <w:p>
      <w:pPr>
        <w:pStyle w:val="C13"/>
        <w:spacing w:before="0" w:after="0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Style w:val="Appleconvertedspace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а коррупции является актуальной для нашей страны и с каждым годом она становится все более тревожной. Масштабы распространения коррупции не сокращаются, а увеличиваются. Информация о данной проблеме для учащихся  является важной и необходимой. </w:t>
      </w:r>
    </w:p>
    <w:p>
      <w:pPr>
        <w:pStyle w:val="C1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spacing w:before="500" w:after="2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Ход внеклассного мероприят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 xml:space="preserve">Учитель.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Здравствуйте, уважаемые ребята.  Сегодня мы с вами отправимся в путешествие в необычную страну под названием “Коррупция”. (Слайд 1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Эпиграфом к нашему мероприятию будут строки стихотворения, написанного вашим учителем русского языка и литературы Кудашовой М.В. (Слайд 2)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Страны с таким названьем нет на карте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Но вы её себе сейчас представьте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Она бывает часто рядом с нами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Коррупция – страну эту назвали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Здесь правде и законам места нет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Здесь правят только деньги много лет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Преступности и клеветы полна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Жестокая и страшная страна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В неё ведёт тернистый долгий путь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Идти туда – назад не повернуть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Но будущего нет у той страны,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Против КОРРУПЦИИ все вместе встанем мы!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Для того чтобы отправиться в путешествие в другую страну, нам необходимо получить визу,  но сначала мы должны заполнить декларацию. (Слайд 3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В декларации вам необходимо написать синонимы к слову “Коррупция”. (ребята заполняют деклар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 xml:space="preserve">Ученики: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зачитывают декларации (синонимы к слову “коррупция”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Учитель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 xml:space="preserve"> Декларации заполнены, визы получены, впереди нас ждёт таможенный контроль. Чтобы пройти таможню, нужно найти в словаре, который лежит у вас на парте, значение слова “Коррупция”. (Слайд 4)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 xml:space="preserve">Ученики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учащиеся, первыми справившиеся с заданием, записывают определение на доске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 xml:space="preserve">Учитель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>Таможню мы прошли, нас ждёт долгое путешеств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be-BY"/>
        </w:rPr>
        <w:t xml:space="preserve"> на пути лежит море “Историческое”. Чтобы переплыть это море, мы должны послушать ребят, которые приготовили сообщения о проявлениях коррупции в разные исторические эпохи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лайд 5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  <w:t>Выступления учщихся: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торически  появление  КОРРУПЦИИ  относится  ко  времени  формирования  первых  классовых  обществ  и  государственных  образований.  История человечества издавна связана  со  взяточничеством, упоминания о котором встречаются в клинописях древнего Вавилона и библейских текстах.     На ранних этапах истории античных обществ (древнегреческие города-государства, республиканский Рим), когда еще не было профессиональных государственных чиновников, коррупция почти отсутствовала. Это явление начало расцветать лишь в эпоху упадка античности, когда появились такие государственные чиновники, о которых говорили: «Он приехал бедным в богатую провинцию, а уехал богатым из бедной провинции». В этот время в римском праве появился специальный термин «corrumpire», который был синонимом слов «портить», «подкупать» и служил для обозначения любых должностных злоупотреблений.   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оссийские источники упоминают о мздоимстве еще в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X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еке. Начиная с Иван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, известны попытки законодательного ограничения коррупции. Первой попыткой можно считать Белозерскую уставную грамоту, которая установила твердые «нормы» для наместников и их аппара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ля отечественной истории, как и для истории других остающих в развитии стран, характерна высокая зараженность государственного аппарата коррупционными отношениями. 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пространенность взяточничества в императорской России была столь велика, что указом 1713 г. и позднейшими узаконениями лихоимцам была определена в качестве наказания смертная казнь.  Смешение государственной казны с личным карманом оставалось типичным не только в 18-м, но и в 19-м веке. В николаевской России чиновники почти всех рангов систематически злоупотребляли своим положением и постоянно находились в страхе перед разоблачением. Лишь после Великих реформ 1860-х уровень коррумпированности российского чиновничества начал понижаться, хотя и оставался все же выше «среднеевропейского» уровня.</w:t>
      </w:r>
    </w:p>
    <w:p>
      <w:pPr>
        <w:pStyle w:val="Style20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воего наивысшего развития коррупция в России достигла  в начале XX в. Неспособность государственного аппарата решительно действовать в критические дни Февраля 1917 г. во многом была обусловлена коррупцией. Правда, после Февральской революции взяточничество никуда не исчезло. Столкнулся с коррупцией с первых дней своего существования и большевистский режим. Срабатывала традиционная формула «не подмажешь – не поедешь», глубоко укоренившаяся в народном сознании.  Коррупция  и  как  понятие,  и  как  явление  в  официальных  документах  и практической  деятельности  не  признавалась.  Вместо  этого  использовали  термины  «взятничество»,  «злоупотребление  служебным  положением»  и  др. 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Наше путешествие продолжается, на пути у нас горы «Аналитические». Чтобы преодолеть горы, мы должны узнать о коррупции в современной России.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лайд 6</w:t>
      </w:r>
      <w:r>
        <w:rPr>
          <w:rFonts w:cs="Times New Roman" w:ascii="Times New Roman" w:hAnsi="Times New Roman"/>
          <w:sz w:val="28"/>
          <w:szCs w:val="28"/>
          <w:lang w:val="en-US"/>
        </w:rPr>
        <w:t>-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1765" cy="3714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80710" cy="34296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В России коррупция – словно я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ей тщетно, как с бездорожьем, борю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м настойчивей под неё копаю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только больше она становит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в Китае действуют прост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зятки - к стенке, без колебаний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отом по почте получат родствен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ёт за две пули – на восемь юан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ы уже близки к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ам осталось перейти пустыню под названием «Народная мудрость». Для этого необходимо познакомиться с пословицами и поговорками о коррупции.  На каждую парту я дам лист с пословицами и поговорками. Так как в пустыне плечо друга не помешает, вы посоветуетесь с соседом по парте и назовёте ту мудрость, которая, по вашему мнению, точнее отражает пагубность коррупции. (Слайд 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ог сотворил два зла: приказного да коз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огатому идти в суд — трын-трава, бедному — долой голов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ру потакать — что самому воров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як подьячий любит калач горячи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уд поди и кошелек неси, а то скажут: завтр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уд ногой — в карман рук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уд пойдешь - правды не найдеш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ьми калачи, только дело не волоч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й на прокорм казенную корову - прокормлю и свое стад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й грош - будешь хорош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ругой судья что дышло: куда повернет, туда и выш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правду денежки подавай, да и за ложь тож 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, что дышло: куда повернул, туда и выш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, что паутина: шмель проскочит, а муха увяз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коны святы, да законники супостат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ля любит навоз, лошадь — овес, а воевода — принос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золото всплывает, то правда то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гда карман сух, тогда и суд глу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умный берет, когда глупый да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кривой суд образца н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закон для богатых, другой для бедных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и для того, чтобы бра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ыба гниет с голов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кого судья взял, тот и прав ста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корее дело вершить, коли судью одари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д прямой, да судья кривой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дья суди, а за судьей гляди, куда дело повед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дья, что плотник: что захочет, то и выруб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дьям то и полезно, что в карман полезл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ая ложка рот дере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 - мне, я - теб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мне законы, коли судьи знако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: </w:t>
      </w:r>
      <w:r>
        <w:rPr>
          <w:rFonts w:cs="Times New Roman" w:ascii="Times New Roman" w:hAnsi="Times New Roman"/>
          <w:sz w:val="28"/>
          <w:szCs w:val="28"/>
        </w:rPr>
        <w:t>выбирают и озвучивают понравившиеся послов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Сегодня мы с вами много узнали о коррупции, теперь выбор за вами, какую дорогу вы выберите. (Слайд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ость! Возьми с собой в дорогу</w:t>
        <w:br/>
        <w:t>Самую заветную мечту,</w:t>
        <w:br/>
        <w:t>За людей душевную тревогу,</w:t>
        <w:br/>
        <w:t>Сердца жар и мыслей красоту, </w:t>
        <w:br/>
        <w:t>Мудрость чувства,</w:t>
        <w:br/>
        <w:t>Стойкость в бурях жизни,</w:t>
        <w:br/>
        <w:t>Мужество во всем и до конца,</w:t>
        <w:br/>
        <w:t>Верность другу,</w:t>
        <w:br/>
        <w:t>Преданность Отчизне, </w:t>
        <w:br/>
        <w:t>Имя гражданина и борц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На доске рисунки двух деревьев. Одно дерево чёрное и колючее с названием «Коррупция», второе - зелёное и цветущее с названием «Закон»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бята у нас на доске два дерева, ваша задача, выйти к доске вытянуть свой плод, на котором будет слово,  и разместить его на то дерево, которому подходит этот плод. (слова на плодах: зло, добро, ненависть, доверие, взятка, справедливость, ложь, правда, беспредел, порядок, зависть и др.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ше мероприятие подошло к концу, я надеюсь, что вы сделаете правильный выбор, будете достойными гражданами Российской Федерации и приложите все силы  для борьбы с коррупцией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зета «Первое сентября. География». Коррупция в мире и в России. – М.: «Дрофа», 2008, №22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й политический словарь. Издание шестое, дополнительное. – М.: Политиздат,1989, с. 257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ковый словарь русского языка Ожегова С.И., Шведовой Н.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йты в Интернете: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aphorism-list.com/t.php?page=korrupcija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anti-corr.ru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wciom.ru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ru.wikipedia.org/wiki/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indem.ru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ransparency.org.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be-BY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C5">
    <w:name w:val="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festival.1september.ru/articles/534493/aphorism-list.com/t.php?page=korrupcija" TargetMode="External"/><Relationship Id="rId6" Type="http://schemas.openxmlformats.org/officeDocument/2006/relationships/hyperlink" Target="http://www.wciom.ru/" TargetMode="External"/><Relationship Id="rId7" Type="http://schemas.openxmlformats.org/officeDocument/2006/relationships/hyperlink" Target="http://ru.wikipedia.org/wiki/" TargetMode="External"/><Relationship Id="rId8" Type="http://schemas.openxmlformats.org/officeDocument/2006/relationships/hyperlink" Target="http://www.indem.ru/" TargetMode="External"/><Relationship Id="rId9" Type="http://schemas.openxmlformats.org/officeDocument/2006/relationships/hyperlink" Target="http://www.transparency.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8:47:00Z</dcterms:created>
  <dc:creator>Admin</dc:creator>
  <dc:description/>
  <cp:keywords/>
  <dc:language>en-US</dc:language>
  <cp:lastModifiedBy>Admin</cp:lastModifiedBy>
  <cp:lastPrinted>2013-01-27T15:28:00Z</cp:lastPrinted>
  <dcterms:modified xsi:type="dcterms:W3CDTF">2013-02-14T12:06:00Z</dcterms:modified>
  <cp:revision>14</cp:revision>
  <dc:subject/>
  <dc:title/>
</cp:coreProperties>
</file>