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лияет электромагнитный смог на все живое?</w:t>
      </w:r>
    </w:p>
    <w:p>
      <w:pPr>
        <w:pStyle w:val="Normal"/>
        <w:rPr/>
      </w:pPr>
      <w:r>
        <w:rPr>
          <w:i/>
          <w:sz w:val="28"/>
          <w:szCs w:val="28"/>
        </w:rPr>
        <w:t>Влияние на растения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В одной из лабораторий Академии инженеров сельского хозяйства гостям показывают такой «фокус». На лист бумаги высыпают горсть семян, а потом подносят электромагнит. И семена встают столбиками! Вырастающие из семени растения тоже чувствительны к электромагнитным полям. Впервые на это обратил внимание французский аббат Барталон, заметивший, что трава возле громоотвода, стоящего у церкви, растет гораздо гуще и сочнее, чем в других местах. Спустя столетие французский естествоиспытатель Ш. Грандо, догадался провести такой опыт. Посадил два семени, дождался всходов. Одно из растений оставил в обычных условиях, а другое накрыл клеткой </w:t>
      </w:r>
      <w:r>
        <w:rPr>
          <w:sz w:val="24"/>
          <w:szCs w:val="24"/>
          <w:u w:val="single"/>
        </w:rPr>
        <w:t xml:space="preserve">Фарадея - </w:t>
      </w:r>
      <w:r>
        <w:rPr>
          <w:sz w:val="24"/>
          <w:szCs w:val="24"/>
        </w:rPr>
        <w:t>колпаком из металлической сетки, экранирующим электромагнитные поля. Разница к концу лета была видна невооруженным глазом: второе растение, лишенное естественного электромагнитного облучения, развивалось куда хуже своего собрата. Так реагируют на электромагнитные поля растения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А животные?</w:t>
      </w:r>
      <w:r>
        <w:rPr>
          <w:sz w:val="24"/>
          <w:szCs w:val="24"/>
        </w:rPr>
        <w:t xml:space="preserve"> Как воздействует электромагнитный смог, образующийся вокруг линий электропередач, при работе мощных радиостанций, телецентров и других промышленных установок? Пчелы, например, спасаются бегством, залетев случайно в сферу действия прмышленного электромагнитного поля частоты 50 Гц. А у мышей и крыс, помещенных вблизи ЛЭП, отмечают изменение в составе крови. Среди цыплят, помещенных в поле с напряженностью 80 кВ/м, отмечалась прибавка массы, жизнеспособность, низкая смертность. Порог восприятия поля измерялся на голубях. Было показано, что голуби обладают каким- то механизмом для обнаружения электрических полей малой напряженности. Генетических изменений не наблюдалось. Отмечено, что животные, пребывающие в электрическом поле большой напряженности, могут испытывать мини – шок из-за посторонних факторов, зависящих от условий эксперимента, которые могут привести к некоторому беспокойств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8"/>
          <w:szCs w:val="28"/>
        </w:rPr>
        <w:t>Человек</w:t>
      </w:r>
      <w:r>
        <w:rPr>
          <w:sz w:val="24"/>
          <w:szCs w:val="24"/>
        </w:rPr>
        <w:t xml:space="preserve"> также чувствителен к электромагнитным полям. Известно, например, что вблизи сильных магнитов быстрее проходит головная боль, насморк, снижается кровяное давление. Магнитное поле усиливает функцию щитовидной   железы, да и вообще всей гормональной  системы, уменьшает аллергические реакции. Влияют магнитные силовые линии и на работу мозга. При работе с компьютером от 2 до 6 часов в сутки может происходить нарушение центральной нервной системы, появляются головные боли, усталость, раздражительность, нарушается с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7:00Z</dcterms:created>
  <dc:creator>Володя</dc:creator>
  <dc:description/>
  <cp:keywords/>
  <dc:language>en-US</dc:language>
  <cp:lastModifiedBy>Володя</cp:lastModifiedBy>
  <dcterms:modified xsi:type="dcterms:W3CDTF">2013-07-30T10:31:00Z</dcterms:modified>
  <cp:revision>1</cp:revision>
  <dc:subject/>
  <dc:title/>
</cp:coreProperties>
</file>