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утова Елена Эдуардовна-учитель технологии МБОУ СОШ №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а – Камча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8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: </w:t>
      </w:r>
      <w:r>
        <w:rPr>
          <w:rFonts w:cs="Times New Roman" w:ascii="Times New Roman" w:hAnsi="Times New Roman"/>
          <w:sz w:val="28"/>
          <w:szCs w:val="28"/>
        </w:rPr>
        <w:t>«Электротехнические работ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Влияние электромагнитных полей на человека и окружающую сред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Рассмотреть степень воздействия электромагнитных излучений на живые организмы и способы защиты от их негативного воздейств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знания учащихся об основных источниках электромагнитного изл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знакомить с  уровнем излучения на различных расстояниях от приборов до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ыяснить, для кого электромагнитное излучение наиболее оп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ать рекомендации по охране здоровья чело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урока: </w:t>
      </w:r>
      <w:r>
        <w:rPr>
          <w:rFonts w:cs="Times New Roman" w:ascii="Times New Roman" w:hAnsi="Times New Roman"/>
          <w:sz w:val="28"/>
          <w:szCs w:val="28"/>
        </w:rPr>
        <w:t xml:space="preserve">компьютер, проектор, экран, презентация, листы самооценки, приложение №1 и №2 на каждого учащегося, дополнительный материал «Как влияет электросмог на все живое») -1 на сто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физика, би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I. Организационный момент.  </w:t>
      </w:r>
      <w:r>
        <w:rPr>
          <w:rFonts w:cs="Times New Roman" w:ascii="Times New Roman" w:hAnsi="Times New Roman"/>
          <w:b/>
          <w:sz w:val="28"/>
          <w:szCs w:val="28"/>
        </w:rPr>
        <w:t>(2мин)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дежурными рабочих мес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одготовка учащихся к зан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ение сведений об отсутству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II. Актуализация знаний. </w:t>
      </w:r>
      <w:r>
        <w:rPr>
          <w:rFonts w:cs="Times New Roman" w:ascii="Times New Roman" w:hAnsi="Times New Roman"/>
          <w:b/>
          <w:sz w:val="28"/>
          <w:szCs w:val="28"/>
        </w:rPr>
        <w:t>(3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мы живем в техногенной среде, вокруг нас функционирует множество различных источников электромагнитного поля: телевизоры, компьютеры, микроволновые печи и т.д. Создаваемые этими приборами электрические и магнитные поля, которые называют «электромагнитным смогом», могут оказывать негативное воздействие на организм человека. Ребята, вы, наверное, догадались, какая сегодня тема урока? (влияние электромагнитных полей на человека и окружающую среду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ь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с заголовком темы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II. Объяснение нового материала. </w:t>
      </w:r>
      <w:r>
        <w:rPr>
          <w:rFonts w:cs="Times New Roman" w:ascii="Times New Roman" w:hAnsi="Times New Roman"/>
          <w:b/>
          <w:sz w:val="28"/>
          <w:szCs w:val="28"/>
        </w:rPr>
        <w:t>(15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е вопросы мы сегодня будем обсуждать? (дети предполагают, о чем мы будем говорить)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опросы для обсуждения: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чему злектромагнитное поле влияет на человека и окружающую среду?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товые приборы создают злектромагнитные поля в нашей квартире?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езопасить себя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ильно. А какие источники, кроме тех, что я называла,  создают электромагнитные поля? (дети отвеч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давайте посмотрим. Откры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чники Э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е такое злектромагнитные поля? Просмотр презентаци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 12 слайд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как можно себя обезопасить от негативного воздействия полей? (Ребята высказываютс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кры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 слай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Практическая работа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(5 мин.)</w:t>
      </w:r>
      <w:r>
        <w:rPr>
          <w:rFonts w:cs="Times New Roman" w:ascii="Times New Roman" w:hAnsi="Times New Roman"/>
          <w:sz w:val="28"/>
          <w:szCs w:val="28"/>
        </w:rPr>
        <w:t xml:space="preserve"> Смотри 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толах учащихся лежит схема  «Источники эл. магнитного поля в быту» и                 таблица №1(смотри приложение 1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663300"/>
          <w:sz w:val="36"/>
          <w:szCs w:val="36"/>
        </w:rPr>
        <w:t>Схем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color w:val="6633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6633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82550</wp:posOffset>
                </wp:positionV>
                <wp:extent cx="5725795" cy="53340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6096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38100">
                          <a:solidFill>
                            <a:srgbClr val="D99594"/>
                          </a:solidFill>
                        </a:ln>
                        <a:effectLst>
                          <a:outerShdw dist="107315" dir="135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3686" w:firstLine="709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  <w:t>источники эл. магнитного поля в 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3pt" fillcolor="#D99594" style="position:absolute;rotation:-0;width:456.85pt;height:48pt;mso-wrap-distance-left:9.05pt;mso-wrap-distance-right:9.05pt;mso-wrap-distance-top:0pt;mso-wrap-distance-bottom:0pt;margin-top:0.5pt;mso-position-vertical-relative:text;margin-left:-2pt;mso-position-horizontal-relative:text">
                <v:shadow on="t" color="#622423" offset="-6pt,-6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ind w:left="-3686" w:firstLine="709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  <w:t xml:space="preserve">                            </w:t>
                      </w: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  <w:t>источники эл. магнитного поля в 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6815</wp:posOffset>
                </wp:positionH>
                <wp:positionV relativeFrom="paragraph">
                  <wp:posOffset>243840</wp:posOffset>
                </wp:positionV>
                <wp:extent cx="699770" cy="1606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5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243840</wp:posOffset>
                </wp:positionV>
                <wp:extent cx="293370" cy="1358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9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243840</wp:posOffset>
                </wp:positionV>
                <wp:extent cx="756920" cy="59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243840</wp:posOffset>
                </wp:positionV>
                <wp:extent cx="44767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37785</wp:posOffset>
                </wp:positionH>
                <wp:positionV relativeFrom="paragraph">
                  <wp:posOffset>243840</wp:posOffset>
                </wp:positionV>
                <wp:extent cx="361315" cy="53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19.2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37785</wp:posOffset>
                </wp:positionH>
                <wp:positionV relativeFrom="paragraph">
                  <wp:posOffset>243840</wp:posOffset>
                </wp:positionV>
                <wp:extent cx="361315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474345" cy="1663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13">
                <wp:simplePos x="0" y="0"/>
                <wp:positionH relativeFrom="column">
                  <wp:posOffset>3523615</wp:posOffset>
                </wp:positionH>
                <wp:positionV relativeFrom="paragraph">
                  <wp:posOffset>243840</wp:posOffset>
                </wp:positionV>
                <wp:extent cx="135890" cy="273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19.2pt;width:0pt;height:0pt" type="_x0000_t32">
                <v:stroke color="#548dd4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2440</wp:posOffset>
                </wp:positionH>
                <wp:positionV relativeFrom="paragraph">
                  <wp:posOffset>281940</wp:posOffset>
                </wp:positionV>
                <wp:extent cx="1301750" cy="748665"/>
                <wp:effectExtent l="76200" t="7620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82486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F497D"/>
                                <w:sz w:val="36"/>
                                <w:szCs w:val="36"/>
                              </w:rPr>
                              <w:t>СВЧ-п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2pt" fillcolor="#92CDDC" style="position:absolute;rotation:-0;width:108.5pt;height:64.95pt;mso-wrap-distance-left:9.05pt;mso-wrap-distance-right:9.05pt;mso-wrap-distance-top:0pt;mso-wrap-distance-bottom:0pt;margin-top:16.2pt;mso-position-vertical-relative:text;margin-left:131.2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1F497D"/>
                          <w:sz w:val="36"/>
                          <w:szCs w:val="36"/>
                        </w:rPr>
                        <w:t>СВЧ-п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5345</wp:posOffset>
                </wp:positionH>
                <wp:positionV relativeFrom="paragraph">
                  <wp:posOffset>218440</wp:posOffset>
                </wp:positionV>
                <wp:extent cx="1283335" cy="7962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87249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  <w:t>пылес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7.05pt;height:68.7pt;mso-wrap-distance-left:9.05pt;mso-wrap-distance-right:9.05pt;mso-wrap-distance-top:0pt;mso-wrap-distance-bottom:0pt;margin-top:11.2pt;mso-position-vertical-relative:text;margin-left:261.35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  <w:t>пыле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158115</wp:posOffset>
                </wp:positionV>
                <wp:extent cx="1405255" cy="838200"/>
                <wp:effectExtent l="76200" t="7620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144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1F497D"/>
                                <w:sz w:val="36"/>
                                <w:szCs w:val="36"/>
                              </w:rPr>
                              <w:t>стиральная маш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2pt" fillcolor="#92CDDC" style="position:absolute;rotation:-0;width:116.65pt;height:72pt;mso-wrap-distance-left:9.05pt;mso-wrap-distance-right:9.05pt;mso-wrap-distance-top:0pt;mso-wrap-distance-bottom:0pt;margin-top:6.45pt;mso-position-vertical-relative:text;margin-left:-12.8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1F497D"/>
                          <w:sz w:val="36"/>
                          <w:szCs w:val="36"/>
                        </w:rPr>
                        <w:t>стиральная маш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5865</wp:posOffset>
                </wp:positionH>
                <wp:positionV relativeFrom="paragraph">
                  <wp:posOffset>122555</wp:posOffset>
                </wp:positionV>
                <wp:extent cx="1370330" cy="761365"/>
                <wp:effectExtent l="76200" t="7620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83756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  <w:t>Электрочай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3.9pt;height:65.95pt;mso-wrap-distance-left:9.05pt;mso-wrap-distance-right:9.05pt;mso-wrap-distance-top:0pt;mso-wrap-distance-bottom:0pt;margin-top:3.65pt;mso-position-vertical-relative:text;margin-left:388.95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  <w:t>Электрочайни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rFonts w:cs="Calibri"/>
          <w:szCs w:val="36"/>
        </w:rPr>
        <w:t xml:space="preserve">   </w:t>
      </w:r>
      <w:r>
        <w:rPr>
          <w:szCs w:val="36"/>
        </w:rPr>
        <w:tab/>
        <w:tab/>
        <w:tab/>
        <w:tab/>
        <w:tab/>
        <w:tab/>
        <w:tab/>
        <w:tab/>
        <w:tab/>
        <w:tab/>
        <w:tab/>
        <w:t>электро</w:t>
      </w:r>
    </w:p>
    <w:p>
      <w:pPr>
        <w:pStyle w:val="Normal"/>
        <w:rPr>
          <w:szCs w:val="36"/>
        </w:rPr>
      </w:pPr>
      <w:r>
        <w:rPr>
          <w:szCs w:val="36"/>
        </w:rPr>
        <w:t>лл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8375</wp:posOffset>
                </wp:positionH>
                <wp:positionV relativeFrom="paragraph">
                  <wp:posOffset>345440</wp:posOffset>
                </wp:positionV>
                <wp:extent cx="1393825" cy="760095"/>
                <wp:effectExtent l="76200" t="7620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83629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  <w:t>Электроп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5.75pt;height:65.85pt;mso-wrap-distance-left:9.05pt;mso-wrap-distance-right:9.05pt;mso-wrap-distance-top:0pt;mso-wrap-distance-bottom:0pt;margin-top:21.2pt;mso-position-vertical-relative:text;margin-left:270.25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  <w:t>Электроп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1025</wp:posOffset>
                </wp:positionH>
                <wp:positionV relativeFrom="paragraph">
                  <wp:posOffset>237490</wp:posOffset>
                </wp:positionV>
                <wp:extent cx="1414780" cy="762000"/>
                <wp:effectExtent l="76200" t="7620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8382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  <w:t>Монитор компью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92CDDC" style="position:absolute;rotation:-0;width:117.4pt;height:66pt;mso-wrap-distance-left:9.05pt;mso-wrap-distance-right:9.05pt;mso-wrap-distance-top:0pt;mso-wrap-distance-bottom:0pt;margin-top:12.7pt;mso-position-vertical-relative:text;margin-left:139.75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  <w:t>Монитор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180975</wp:posOffset>
                </wp:positionV>
                <wp:extent cx="1536700" cy="762000"/>
                <wp:effectExtent l="76200" t="7620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8382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35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</w:rPr>
                              <w:t>Холодиль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szCs w:val="36"/>
                                <w:lang w:val="en-US"/>
                              </w:rPr>
                              <w:t>no fr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27pt;height:66pt;mso-wrap-distance-left:9.05pt;mso-wrap-distance-right:9.05pt;mso-wrap-distance-top:0pt;mso-wrap-distance-bottom:0pt;margin-top:8.25pt;mso-position-vertical-relative:text;margin-left:-5.5pt;mso-position-horizontal-relative:text">
                <v:shadow on="t" color="#205867" offset="-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</w:rPr>
                        <w:t>Холодильни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F497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szCs w:val="36"/>
                          <w:lang w:val="en-US"/>
                        </w:rPr>
                        <w:t>no fr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  <w:tab/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№1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53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 ЭМ пол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опасное расстояние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м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чайни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см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м. от передней панели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компьютер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стоянии  вытянутой руки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Ч - печ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м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с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o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м. от дверцы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м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машин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 с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ть из таблицы №1  в схему необходимые расстояния для безопасного нахождения человека. Памятку вклеить в тетрад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Практическая работа №2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10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ах таблица №2 «Как влияет эл. магнитный смог на все живое?» и дополнительный материал.  </w:t>
      </w:r>
    </w:p>
    <w:tbl>
      <w:tblPr>
        <w:tblW w:w="114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826"/>
        <w:gridCol w:w="396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6" w:hanging="2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>
          <w:trHeight w:val="1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полнить таблицу, пользуясь дополнительным материа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IV. Контроль формирования знаний и умений. </w:t>
      </w:r>
      <w:r>
        <w:rPr>
          <w:rFonts w:cs="Times New Roman" w:ascii="Times New Roman" w:hAnsi="Times New Roman"/>
          <w:b/>
          <w:sz w:val="28"/>
          <w:szCs w:val="28"/>
        </w:rPr>
        <w:t>(10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поскольку самым распространенным и доступным для вас прибором является мобильный телефон, предлагаю поиграть в игру  «За и против» (личностное отношение обучающихся) Вопрос: Мобильный телефон наш друг или враг?  Класс делится на две группы: противники и защитники использования мобильных телефо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Итак, что нового вы узнали сегодня на уро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для себя сделали выводы?</w:t>
      </w:r>
    </w:p>
    <w:p>
      <w:pPr>
        <w:pStyle w:val="Normal"/>
        <w:jc w:val="both"/>
        <w:rPr/>
      </w:pPr>
      <w:r>
        <w:rPr/>
        <w:t>Заполнить карту самооценки сдать вместе с практической работой №2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84"/>
        <w:gridCol w:w="4772"/>
      </w:tblGrid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 самооценки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игре</w:t>
            </w:r>
          </w:p>
        </w:tc>
      </w:tr>
      <w:tr>
        <w:trPr>
          <w:trHeight w:val="63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851" w:gutter="34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3:00Z</dcterms:created>
  <dc:creator>Эльдорадо</dc:creator>
  <dc:description/>
  <cp:keywords/>
  <dc:language>en-US</dc:language>
  <cp:lastModifiedBy>Володя</cp:lastModifiedBy>
  <cp:lastPrinted>2013-03-28T00:19:00Z</cp:lastPrinted>
  <dcterms:modified xsi:type="dcterms:W3CDTF">2013-09-25T09:58:00Z</dcterms:modified>
  <cp:revision>6</cp:revision>
  <dc:subject/>
  <dc:title/>
</cp:coreProperties>
</file>