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№1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точник ЭМ пол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зопасное расстояние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юг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см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чайник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см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плит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см. от передней панели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 компьютер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асстоянии  вытянутой руки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Ч - печь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м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ик с систем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o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м. от дверцы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лесос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1м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альная машинк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0 до 60 см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№1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точник ЭМ пол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зопасное расстояние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юг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см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чайник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см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плит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см. от передней панели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 компьютер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асстоянии  вытянутой руки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Ч - печь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м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ик с систем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o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м. от дверцы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лесос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1м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альная машинк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0 до 60 с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№1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точник ЭМ пол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зопасное расстояние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юг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см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чайник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см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плит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см. от передней панели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 компьютер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асстоянии  вытянутой руки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Ч - печь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м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ик с систем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o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м. от дверцы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лесос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1м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альная машинк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0 до 60 см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34:00Z</dcterms:created>
  <dc:creator>Анастасия</dc:creator>
  <dc:description/>
  <dc:language>en-US</dc:language>
  <cp:lastModifiedBy>Анастасия</cp:lastModifiedBy>
  <dcterms:modified xsi:type="dcterms:W3CDTF">2013-07-18T11:34:00Z</dcterms:modified>
  <cp:revision>2</cp:revision>
  <dc:subject/>
  <dc:title/>
</cp:coreProperties>
</file>