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1" w:before="100" w:after="0"/>
        <w:ind w:left="540"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посвящения в студенты</w:t>
      </w:r>
    </w:p>
    <w:p>
      <w:pPr>
        <w:pStyle w:val="Normal"/>
        <w:widowControl/>
        <w:spacing w:lineRule="exact" w:line="321" w:before="100" w:after="0"/>
        <w:ind w:left="540"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exact" w:line="321" w:before="100" w:after="0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. Студент – не просто слово,</w:t>
        <w:br/>
        <w:t>А состояние души,</w:t>
        <w:br/>
        <w:t>И нет прекрасней ничего,</w:t>
        <w:br/>
        <w:t>Чем три-четыре этих года.</w:t>
        <w:br/>
        <w:t>Мы пожелаем Вам сейчас, диплома красного</w:t>
        <w:br/>
        <w:t>И чтобы Вам преподавать хотели все и много</w:t>
        <w:br/>
        <w:t>Старались Вам не задавать,</w:t>
        <w:br/>
        <w:t>Чтоб было весело,</w:t>
        <w:br/>
        <w:t xml:space="preserve">Чтобы на пары успевали, </w:t>
      </w:r>
    </w:p>
    <w:p>
      <w:pPr>
        <w:pStyle w:val="Normal"/>
        <w:widowControl/>
        <w:spacing w:lineRule="exact" w:line="321" w:before="100" w:after="0"/>
        <w:ind w:left="540"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желаем, чтобы пять</w:t>
        <w:br/>
        <w:t>Видела зачетка,</w:t>
        <w:br/>
        <w:t>Чтоб хвосты не досдавали,</w:t>
        <w:br/>
        <w:t>Чтоб все было четко,</w:t>
        <w:br/>
        <w:t>В эти лучшие года</w:t>
      </w:r>
    </w:p>
    <w:p>
      <w:pPr>
        <w:pStyle w:val="Normal"/>
        <w:widowControl/>
        <w:spacing w:lineRule="exact" w:line="321" w:before="10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>В2: Добрый день всем, кто собрался в этом зале. Вот и осень. Верный признак ее прихода - толпы «Потерявшихся» Робких первокурсников в лабиринтах нашего училища. Хотя... робкими и растерянными они были только первые две недели, а сейчас уже освоились и поняли, что студенческие годы - самые классные, самые незабываемые, самые бесшабашные!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: Воспоминание имеют над человеком магическую власть. Мысленно переносят в прошлое, он вновь чувствует себя молодым, сильным и, несмотря ни на что, счастливым. Это ощущение усиливается во много раз, когда он видит людей, с которыми прошли лучшие годы его жизни. Встреча с ними становиться для него своеобразным путешествием в прошлое.</w:t>
      </w:r>
    </w:p>
    <w:p>
      <w:pPr>
        <w:pStyle w:val="Normal"/>
        <w:widowControl/>
        <w:spacing w:lineRule="exact" w:line="36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369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1: Одноклассники, одногруппники, Чем больше проходит времени, тем роднее ближе становятся они друг для друга. Седина в волосах, солидность в голосе и осанке не заслоняют в памяти образ бесшабашного студента, с которым вместе прогуливали занятия, или облик ясноглазой девчонки, в которую был влюблен в восьмом классе или на первом курсе училища...</w:t>
      </w:r>
    </w:p>
    <w:p>
      <w:pPr>
        <w:pStyle w:val="Normal"/>
        <w:widowControl/>
        <w:spacing w:lineRule="exact" w:line="36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369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: Для Вас, дорогие первокурсники, все только начинается в стенах этого учебного заведения и общежития... Но пожалуйста, запомните этот момент, посмотрите друг на друга, улыбнитесь друг другу, вздохните глубоко и приготовьтесь к тому, что вас еще только ожидает: студенческая жизнь, учеба, слезы счастья и, к сожалению, потерь, но ...такова жизнь! Позвольте начать наш праздник посвященный « дню первокурсника»!</w:t>
      </w:r>
    </w:p>
    <w:p>
      <w:pPr>
        <w:pStyle w:val="Normal"/>
        <w:widowControl/>
        <w:spacing w:lineRule="exact" w:line="36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369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. Сегодня у нас праздник - первокурсники будут посвящены в студенты. Едва ли кто-нибудь сегодня вспомнит, где и когда родилась эта традиция. Возможно, еще в те далекие времена, когда в ходу была поговорка: "Курица - не птица, первокурсник – не  студент". Но с тех пор утекло много воды. Современный первокурсник за какой-нибудь месяц - полтора учебы уже столько успевает повидать и узнать, сколько ученики Сократа не постигали за годы. И в самом деле, подумать только, сколько всего произошло за время после 1 сентября! Это и сельхозработы с их необъятным фронтом работ и осенней непогодой. Если переложить слова хорошо известной в прошлом песни в исполнении Льва  Лещенко, то получится совсем близко к истине:</w:t>
      </w:r>
    </w:p>
    <w:p>
      <w:pPr>
        <w:pStyle w:val="Normal"/>
        <w:widowControl/>
        <w:spacing w:lineRule="exact" w:line="36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всем не ведая о том,</w:t>
      </w:r>
    </w:p>
    <w:p>
      <w:pPr>
        <w:pStyle w:val="Normal"/>
        <w:widowControl/>
        <w:spacing w:lineRule="exact" w:line="36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омбайн давно стоит без дела,</w:t>
      </w:r>
    </w:p>
    <w:p>
      <w:pPr>
        <w:pStyle w:val="Normal"/>
        <w:widowControl/>
        <w:spacing w:lineRule="exact" w:line="36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первокурсников ползком</w:t>
      </w:r>
    </w:p>
    <w:p>
      <w:pPr>
        <w:pStyle w:val="Normal"/>
        <w:widowControl/>
        <w:spacing w:lineRule="exact" w:line="36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ахала поле своим телом </w:t>
      </w:r>
    </w:p>
    <w:p>
      <w:pPr>
        <w:pStyle w:val="Normal"/>
        <w:widowControl/>
        <w:spacing w:lineRule="exact" w:line="369"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полей доносится: скорей!, </w:t>
        <w:br/>
        <w:t xml:space="preserve">Из борозд торчат одни лукошки. </w:t>
        <w:br/>
        <w:t xml:space="preserve">Нету первокурсника милей, </w:t>
        <w:br/>
        <w:t>Чем тот, что на свекле или картошке.</w:t>
      </w:r>
    </w:p>
    <w:p>
      <w:pPr>
        <w:pStyle w:val="Normal"/>
        <w:widowControl/>
        <w:spacing w:lineRule="exact" w:line="369"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. Мы часто говорим: "Профессионал". И сразу возникает уважение к тому, о ком это сказано. Это словно высшая оценка человека, неважно кто он: токарь или хирург, механизатор или спортсмен, пекарь или президен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фессионалах держится мир. Не будь их, люди жили бы по-прежнему в каменном веке. Но, они есть. И есть не только среди ваших настоящих и будущих наставников. Они есть и среди вас. А в той профессии, которую избрали вы, особенно они нужны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1. Слово для приветствия новоиспеченных студентов предоставляется директору Сергею Ивановичу Заковенко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. Принимайте музыкальное поздравлени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1. Знания у нас не только ценят. Их еще и оценивают строгие, но справедливые преподаватели, время от времени экзаменующие вас. А давайте сегодня мы им устроим мини-экзамен. Я буду задавать им вопросы, а вы, ребята, будете оценивать правильность ответов при помощи своих аплодисментов. Согласны? Тогда приступаем. Мой вопрос таков: "Скажите, уважаемые коллеги, кто лучш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зик, химик, математик, спортсмен и т.д.) нашего училища?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еподаватели отвечают на вопрос, ребята аплодируют. Тем, чьи фамилии называются, ведущий предлагает выйти не сцену.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2. Сильная команда У нас подобралась. С такими можно и в клуб "Что? Где? Когда?" записаться. А что, может и правда попробуем, ребята? Согласны? Прекрасно. Тогда начнем с  вопроса "Что?". Скажите, только кратко, максимум одним предложением. Что определило ваш выбор в пользу нашего училища? Время на обдумывание -5 секун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дущий подходит с микрофоном к ребятам, те отвечают.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1. Спасибо. А теперь "Где?", Скажите, пожалуйста, где вы впервые столкнулись с будущей профессией? (Ребята отвечают.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2. И, наконец, "Когда?". Скажите, пожалуйста, когда вы планируете достичь самых недосягаемых вершин в избранной профессии?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. Спасибо за искренние ответы. Но я прошу вас пока не расходиться. Трудолюбие и целеустремленность никогда не остаются не замеченными, они вызывают чувства уважения и радости, Все ваши высоты еще впереди. Нет сомнения в том, что вы добьетесь признания своего профессионализма не только в стенах училища. Главное - никогда не останавливаться на достигнутом. А теперь фото на памят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1. Столетиями ученые спорят, есть ли жизнь на Марсе, есть ли жизнь после жизни и по ряду других немаловажных вопросов. А я думаю, что нет жизни, когда нет повода прослезиться от смеха над самим собой. Но думается, что и вы не лыком шиты! Порадуйте нас своими энциклопедическими познаниями и чувством юмора. Итак, кому принадлежат следующие выражения </w:t>
      </w:r>
      <w:r>
        <w:rPr>
          <w:rFonts w:cs="Times New Roman" w:ascii="Times New Roman" w:hAnsi="Times New Roman"/>
          <w:i/>
          <w:sz w:val="28"/>
          <w:szCs w:val="28"/>
        </w:rPr>
        <w:t>(ведущий зачитывает комические реплики, а присутствующие  пытаются угадать, кому из великих мужей науки может относиться сказанно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налил столько кипятка?! – выскакивая из ванны, закричал ...(Архимед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ечно у меня все из рук валится! - сокрушался на вершине Пизанской башни ...(Галиле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ется найти в таблице место для элемента под номером «сорок градусов», -довольный собой, заключил ...(Менделеев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араллельные прямые не пересекаются, то отчего поезда с рельсов сходят? –ошарашил своих оппонентов таким доводом ...(Лобачевски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мне прикажете делать, если приличнее обезьяны никого не нашлось -оправдывался перед коллегами ...(Дарви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ещё говорят, что на собаках далеко не уедешь! - после очередного опыта ликовал ... (Павлов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яя отметка моего термометра будет радовать кухарок, а нижняя огорчать нудистов, - пообещал ...(Цельси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сительно, - ответил на вопрос о том, уверен ли он в своей собственной правоте... (Эйнштейн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. Замечательно! Видно, что в школе вы были усердными учениками!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1. Совсем скоро вы узнаете, что такое экзамен, окунетесь в атмосферу сдачи экзаменов и зачетов. Пока это вам ничего не говорит - «сессия»? Но очень скоро от этого слова повеет кошмаром, бессонными ночами, невыученными билетами, не раздобытыми вовремя конспектами и прочими прелестя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желаем вам, чтоб выходя из аудитории, вы кричали своим однокурсникам только одно слово «СДАЛ»!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ценка – 33 гр. + стих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2.Следующий конкурс называется «толстощекий губошлеп». Мне понадобится двое участников. Перед вами кулек сосательных конфет вам по очереди надо брать по одной конфете, положить в рот, НЕ ГЛОТАТЬ, и после каждой данной манипуляции вы обзываете своего соперника «толстощеким губошлепом». Кто больше запихает в рот конфет и при этом произнесет «волшебную фразу», тот и победит (в качестве приза победителю достается пачка соли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1. Следующий конкурс называется «Объяснялки». Для вас я прочту вопросы, а тот, кто быстрее догадается о правильном ответе и будет победителем (за каждый правильный ответ приз - календарь с ручкой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н растет на огороде, кладут в салат, бывает на платье (горошек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 ними пьют чай, шофер его крутит, жена барана (баранка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Есть у девочек, бывает на песке, в деревне она нужна летом (коса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н живет в лесу, так называется прическа у мужчин, вкусное мясо с рисом (ёжик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на растет на огороде, есть такая игра с мячом, иногда на неё похож нос (картошка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 Туда любят ходить все, там иногда бывает хорошо, после неё тяжело бегать (столовая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н чаще находится в лесу, его ищут те, кто отгадывает загадки, им можно открыть дверь (ключ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н бывает деревянный, а бывает земляной, бывает мужской и женский (пол)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 деревьев их много, это один из органов человека, если изменить одну букву, то получится знак препинания (точка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2. Дорогие друзья. В этом году впервые на празднике «Посвящение в  студенты» мы решили провести конкурс под названием «Самый – самый», в котором будут принимать участие первокурсник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оминации </w:t>
      </w:r>
      <w:r>
        <w:rPr>
          <w:rFonts w:cs="Times New Roman" w:ascii="Times New Roman" w:hAnsi="Times New Roman"/>
          <w:sz w:val="28"/>
          <w:szCs w:val="28"/>
        </w:rPr>
        <w:t xml:space="preserve"> «Самый молодой», «Самый высокий», «Самая маленькая» ну и так далее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1. С удовольствием сообщаю, что в номинации … побеждает ФИО, обучающаяся группы № … . Твоя победа в данной номинации удостоверяется этим сертификатом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. Вручается сертифика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2. А теперь, разрешите начать торжественное посвящение I курса в студенты!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курсники, прошу подняться для принятия торжественной присяги. Мы вам будем зачитывать текст клятвы, а вы лишь дружно отвечаете: «Клянусь!» Итак, торжественное посвящение I курса «Профессионального училища № 64» в обучающиеся считать открытым!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Далее следует текст клятвы, которую произносит ведущий, а первокурсники торжественно отвечают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ТЕКСТ КЛЯТВЫ. 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Пусть профессий много разных - </w:t>
        <w:br/>
        <w:t xml:space="preserve">Все они не любят праздных, </w:t>
        <w:br/>
        <w:t xml:space="preserve">Все они не любят лени. </w:t>
        <w:br/>
        <w:t xml:space="preserve">Все предметы одолею. </w:t>
        <w:br/>
        <w:t xml:space="preserve">Сдам экзамены, зачеты, - </w:t>
        <w:br/>
        <w:t xml:space="preserve">Не боюсь такой работы </w:t>
        <w:br/>
        <w:t xml:space="preserve">И терпенья наберусь. </w:t>
        <w:br/>
        <w:t xml:space="preserve">В этом я клянусь!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ЕРВОКУРСНИКИ.</w:t>
      </w:r>
      <w:r>
        <w:rPr>
          <w:color w:val="000000"/>
          <w:sz w:val="28"/>
          <w:szCs w:val="28"/>
        </w:rPr>
        <w:t xml:space="preserve"> Клянусь! </w:t>
      </w:r>
    </w:p>
    <w:p>
      <w:pPr>
        <w:pStyle w:val="Style1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ю, этот путь нелегок </w:t>
        <w:br/>
        <w:t xml:space="preserve">И на нем соблазнов много, </w:t>
        <w:br/>
        <w:t xml:space="preserve">Но себя не обмануть, </w:t>
        <w:br/>
        <w:t xml:space="preserve">И учиться как-нибудь </w:t>
        <w:br/>
        <w:t>Мне, учащемуся, будет стыдно</w:t>
        <w:br/>
        <w:t xml:space="preserve">И смешно, и несолидно. </w:t>
        <w:br/>
        <w:t xml:space="preserve">Трудностей не побоюсь, </w:t>
        <w:br/>
        <w:t xml:space="preserve">В этом я клянусь!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ЕРВОКУРСНИКИ.</w:t>
      </w:r>
      <w:r>
        <w:rPr>
          <w:color w:val="000000"/>
          <w:sz w:val="28"/>
          <w:szCs w:val="28"/>
        </w:rPr>
        <w:t xml:space="preserve"> Клянусь! </w:t>
      </w:r>
    </w:p>
    <w:p>
      <w:pPr>
        <w:pStyle w:val="Style1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ло быть хорошим малым - </w:t>
        <w:br/>
        <w:t xml:space="preserve">Стану профессионалом. </w:t>
        <w:br/>
        <w:t xml:space="preserve">Это я решаю твердо! </w:t>
        <w:br/>
        <w:t xml:space="preserve">Это заявляю гордо! </w:t>
        <w:br/>
        <w:t xml:space="preserve">Это - путь к моей удаче </w:t>
        <w:br/>
        <w:t xml:space="preserve">И не может быть иначе. </w:t>
        <w:br/>
        <w:t xml:space="preserve">Прочь сомнения и грусть! </w:t>
        <w:br/>
        <w:t>Быть учащимся клянусь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ЕРВОКУРСНИК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янусь! </w:t>
        <w:br/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 торжественной клятв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лянетесь ли вы с честью и достоинством нести на себе «крест» учебных забот и тревог?» </w:t>
      </w:r>
      <w:r>
        <w:rPr>
          <w:rFonts w:cs="Times New Roman" w:ascii="Times New Roman" w:hAnsi="Times New Roman"/>
          <w:sz w:val="28"/>
          <w:szCs w:val="28"/>
          <w:u w:val="single"/>
        </w:rPr>
        <w:t>Клянемся!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лянетесь ли вы не утрачивать в любых ситуациях мудрость, смелость, смекалку и чувство юмора?  </w:t>
      </w:r>
      <w:r>
        <w:rPr>
          <w:rFonts w:cs="Times New Roman" w:ascii="Times New Roman" w:hAnsi="Times New Roman"/>
          <w:sz w:val="28"/>
          <w:szCs w:val="28"/>
          <w:u w:val="single"/>
        </w:rPr>
        <w:t>Клянемся!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Клянетесь ли вы сдать все зачеты и экзамены, уготованные вам в период обучения?» </w:t>
      </w:r>
      <w:r>
        <w:rPr>
          <w:rFonts w:cs="Times New Roman" w:ascii="Times New Roman" w:hAnsi="Times New Roman"/>
          <w:sz w:val="28"/>
          <w:szCs w:val="28"/>
          <w:u w:val="single"/>
        </w:rPr>
        <w:t>Клянемся!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лянетесь ли вы с честью нести звание обучающегося «Профессиональное училище № 64»  </w:t>
      </w:r>
      <w:r>
        <w:rPr>
          <w:rFonts w:cs="Times New Roman" w:ascii="Times New Roman" w:hAnsi="Times New Roman"/>
          <w:sz w:val="28"/>
          <w:szCs w:val="28"/>
          <w:u w:val="single"/>
        </w:rPr>
        <w:t>Клянемся!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. Итак, вы сейчас торжественно прошли обряд посвящения в обучающиеся «Профессиональное училище № 64». Поздравляем! Для получения студенческих билетов прошу выйти старост групп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1. Сегодня, на самом старте нелегкой, но интересной дистанции овладения профессией, хочу пожелать вам от всей души настойчивости, терпения и трудолюбия. Пусть не огорчат вас и не  заставят сойти с дистанции никакие барьеры первых трудностей, которые обязательно буду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е испугают и не отвратят от избранной цели ухабы и рытвины  разочарований, которые на самом деле есть лишь преодоление детского романтизма и представлений о том, что можно чего-то добиться в жизни, не прилагая к тому никаких усилий. И если вы способны на это, если в вашем характере есть настойчивость и сильна ваша воля, то вы обязательно дойдете до цели. И наградой вам будет обретенный профессионализ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НОЕ СЛОВО ПЕРВОКУРСНИКО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ЕРВЫЙ.</w:t>
      </w:r>
      <w:r>
        <w:rPr>
          <w:color w:val="000000"/>
          <w:sz w:val="28"/>
          <w:szCs w:val="28"/>
        </w:rPr>
        <w:t xml:space="preserve"> Позвольте мне поблагодарить всех, кто сегодня рядом с нами, за добрые слова напутствия. </w:t>
        <w:br/>
      </w:r>
      <w:r>
        <w:rPr>
          <w:rStyle w:val="StrongEmphasis"/>
          <w:color w:val="000000"/>
          <w:sz w:val="28"/>
          <w:szCs w:val="28"/>
        </w:rPr>
        <w:t>ВТОРОЙ.</w:t>
      </w:r>
      <w:r>
        <w:rPr>
          <w:color w:val="000000"/>
          <w:sz w:val="28"/>
          <w:szCs w:val="28"/>
        </w:rPr>
        <w:t xml:space="preserve"> Есть и нам что сказать. И это свое первое обращение в новом качестве мы адресуем директору. </w:t>
        <w:br/>
      </w:r>
      <w:r>
        <w:rPr>
          <w:rStyle w:val="StrongEmphasis"/>
          <w:color w:val="000000"/>
          <w:sz w:val="28"/>
          <w:szCs w:val="28"/>
        </w:rPr>
        <w:t>ПЕРВЫЙ.</w:t>
      </w:r>
      <w:r>
        <w:rPr>
          <w:color w:val="000000"/>
          <w:sz w:val="28"/>
          <w:szCs w:val="28"/>
        </w:rPr>
        <w:t xml:space="preserve"> </w:t>
        <w:br/>
        <w:t xml:space="preserve">О, мудрейший из мудрейших! </w:t>
        <w:br/>
        <w:t xml:space="preserve">О, умнейший из умнейших! </w:t>
        <w:br/>
        <w:t xml:space="preserve">О, строжайший из строжайших! </w:t>
        <w:br/>
        <w:t xml:space="preserve">Не сочтите Вы за лесть, </w:t>
        <w:br/>
        <w:t xml:space="preserve">Что в такое время года, </w:t>
        <w:br/>
        <w:t xml:space="preserve">Когда чаще - непогода, </w:t>
        <w:br/>
        <w:t xml:space="preserve">В Вашу честь сложили оду </w:t>
        <w:br/>
        <w:t xml:space="preserve">И решили преподнесть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ВТОРОЙ. 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На экзаменах ближайших </w:t>
        <w:br/>
        <w:t xml:space="preserve">Это следует учесть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ЕРВЫЙ.</w:t>
      </w:r>
      <w:r>
        <w:rPr>
          <w:color w:val="000000"/>
          <w:sz w:val="28"/>
          <w:szCs w:val="28"/>
        </w:rPr>
        <w:t xml:space="preserve"> </w:t>
        <w:br/>
        <w:t xml:space="preserve">Мы к ученью очень склонны, </w:t>
        <w:br/>
        <w:t xml:space="preserve">Любим мы зубрить законы, </w:t>
        <w:br/>
        <w:t xml:space="preserve">И с конспектами работать, </w:t>
        <w:br/>
        <w:t xml:space="preserve">И в читалке посидеть. </w:t>
        <w:br/>
        <w:t xml:space="preserve">Но от скромности страдаем: </w:t>
        <w:br/>
        <w:t xml:space="preserve">Хоть и чувствуем, что знаем, </w:t>
        <w:br/>
        <w:t xml:space="preserve">Но молчим и все вздыхаем, </w:t>
        <w:br/>
        <w:t xml:space="preserve">Хоть в карманах шпоры есть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ТОРОЙ.</w:t>
      </w:r>
      <w:r>
        <w:rPr>
          <w:color w:val="000000"/>
          <w:sz w:val="28"/>
          <w:szCs w:val="28"/>
        </w:rPr>
        <w:t xml:space="preserve"> </w:t>
        <w:br/>
        <w:t xml:space="preserve">На экзаменах ближайших </w:t>
        <w:br/>
        <w:t xml:space="preserve">Это следует учесть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ЕРВЫЙ.</w:t>
      </w:r>
      <w:r>
        <w:rPr>
          <w:color w:val="000000"/>
          <w:sz w:val="28"/>
          <w:szCs w:val="28"/>
        </w:rPr>
        <w:t xml:space="preserve"> </w:t>
        <w:br/>
        <w:t xml:space="preserve">Мы работы не боимся, </w:t>
        <w:br/>
        <w:t xml:space="preserve">В поле тоже отличимся, </w:t>
        <w:br/>
        <w:t xml:space="preserve">Хоть не очень огорчимся, </w:t>
        <w:br/>
        <w:t xml:space="preserve">Если фронт работ иссяк. </w:t>
        <w:br/>
        <w:t xml:space="preserve">Но на самый скромный ужин </w:t>
        <w:br/>
        <w:t xml:space="preserve">Мы навалимся всем гужем. </w:t>
        <w:br/>
        <w:t xml:space="preserve">Затянуть ремни потуже </w:t>
        <w:br/>
        <w:t xml:space="preserve">Нам не хочется никак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ВТОРОЙ. 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Первокурсник - не дурак! </w:t>
        <w:br/>
      </w:r>
      <w:r>
        <w:rPr>
          <w:rStyle w:val="StrongEmphasis"/>
          <w:color w:val="000000"/>
          <w:sz w:val="28"/>
          <w:szCs w:val="28"/>
        </w:rPr>
        <w:t xml:space="preserve">ПЕРВЫЙ. 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Ну а если дискотека, </w:t>
        <w:br/>
        <w:t xml:space="preserve">Или прочая потеха, </w:t>
        <w:br/>
        <w:t xml:space="preserve">Мы готовы ради смеха </w:t>
        <w:br/>
        <w:t xml:space="preserve">Танцевать подряд всю ночь. </w:t>
        <w:br/>
        <w:t xml:space="preserve">Ну, а если будет трудно </w:t>
        <w:br/>
        <w:t xml:space="preserve">Разомкнуть нам веки утром, </w:t>
        <w:br/>
        <w:t xml:space="preserve">Сделать выходной не худо б. </w:t>
        <w:br/>
        <w:t xml:space="preserve">Ну, короче, мы не прочь!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ТОРОЙ.</w:t>
      </w:r>
      <w:r>
        <w:rPr>
          <w:color w:val="000000"/>
          <w:sz w:val="28"/>
          <w:szCs w:val="28"/>
        </w:rPr>
        <w:t xml:space="preserve"> </w:t>
        <w:br/>
        <w:t xml:space="preserve">В этом надо нам помочь! </w:t>
        <w:br/>
      </w:r>
      <w:r>
        <w:rPr>
          <w:rStyle w:val="StrongEmphasis"/>
          <w:color w:val="000000"/>
          <w:sz w:val="28"/>
          <w:szCs w:val="28"/>
        </w:rPr>
        <w:t>ПЕРВЫЙ.</w:t>
      </w:r>
      <w:r>
        <w:rPr>
          <w:color w:val="000000"/>
          <w:sz w:val="28"/>
          <w:szCs w:val="28"/>
        </w:rPr>
        <w:t xml:space="preserve"> </w:t>
        <w:br/>
        <w:t xml:space="preserve">Что ж, такие вот куплеты </w:t>
        <w:br/>
        <w:t xml:space="preserve">Сочинили Вам поэты. </w:t>
        <w:br/>
        <w:t xml:space="preserve">Хоть и несерьезно это </w:t>
        <w:br/>
        <w:t xml:space="preserve">(Несерьезный мы народ), </w:t>
        <w:br/>
        <w:t xml:space="preserve">Только скоро повзрослеем, </w:t>
        <w:br/>
        <w:t xml:space="preserve">Скоро все мы поумнеем, </w:t>
        <w:br/>
        <w:t xml:space="preserve">Поседеем, полысеем..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МЕСТЕ.</w:t>
      </w:r>
      <w:r>
        <w:rPr>
          <w:color w:val="000000"/>
          <w:sz w:val="28"/>
          <w:szCs w:val="28"/>
        </w:rPr>
        <w:t xml:space="preserve"> Первокурсники, вперед!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56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09:00Z</dcterms:created>
  <dc:creator>Алёна Федоровна</dc:creator>
  <dc:description/>
  <cp:keywords/>
  <dc:language>en-US</dc:language>
  <cp:lastModifiedBy>user</cp:lastModifiedBy>
  <cp:lastPrinted>2010-11-16T16:02:00Z</cp:lastPrinted>
  <dcterms:modified xsi:type="dcterms:W3CDTF">2013-06-11T15:47:00Z</dcterms:modified>
  <cp:revision>9</cp:revision>
  <dc:subject/>
  <dc:title/>
</cp:coreProperties>
</file>