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ет о работе Научного сообщества обучающих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СОШ№14 г.Аз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за сентябрь – февраль  2013-2014 учебного год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итель НСО Обухова Н.В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 и 29 сентября 2013 года Участники секций «Химия» и «Биология» НСО, учитель химии Обухова Н.В,   учителя  биологии Петросян А.Г. и Устюгова А.В. побывали на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Фестивале науки Юга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тор фестиваля Южный Федеральный Университет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стиваль собрал всех участников под лозунгом: «Включи ЭКОлогику!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ии   Фестиваля  </w:t>
      </w:r>
      <w:r>
        <w:rPr>
          <w:rFonts w:cs="Times New Roman" w:ascii="Times New Roman" w:hAnsi="Times New Roman"/>
          <w:sz w:val="28"/>
          <w:szCs w:val="28"/>
        </w:rPr>
        <w:t>с  приветственным словом выступил ректор ЮФУ, председатель Совета ректоров Юга России М.А.Боровска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8 «А», 9 «Б», 10 «А» и 11 «А» классов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тили  интерактивную выставку с множеством демонстраций и мастер-классов, которые представили ВУЗы, НИИ  и музеи ЮФО и СКФО, галерею рисунков «Мир науки глазами детей», фотогалерею «Экоархитектура. Зеленые города», мини-зоопарк.  Яркие впечатления обучающиеся получили от  посещения экспозиций музеев, участия  в демонстрационных мастер-классах, которые проводили представители ВУЗов. Например, попробовали себя в роли ведущих на мастер-классе факультета журналистики КубГ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портивной зоне обучающиеся посмотрели на выступления акробатов, гимнастов, тяжелоатле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Особенно привлек внимание наших ребят химический и физический  факультеты  ЮФ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Химики превращали воду в молоко и «пепси», окрашивали огонь в разные цвета, зажигали вулкан и выращивали «змей». Физики заставляли «танцевать» с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ши обучающиеся  совершили несколько «прикосновений» к науке. Тарханян А. (9 «б») самостоятельно поставила  химический опыт  «Дым без огня».  Вместе с Бегмурадовой  Л. (10 «а»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готовила собственную парфюмерную композицию. </w:t>
      </w:r>
    </w:p>
    <w:p>
      <w:pPr>
        <w:pStyle w:val="Normal"/>
        <w:spacing w:lineRule="auto" w:line="360" w:before="280" w:after="280"/>
        <w:rPr>
          <w:rFonts w:ascii="inherit;Times New Roman" w:hAnsi="inherit;Times New Roman" w:eastAsia="Times New Roman" w:cs="Arial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 ноября  2013 года участники секции «Прикладное искусство» под руководством Алиевой О.О., учителя технологии,  приняли активное участие в 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 xml:space="preserve">конкурсе 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дизайнерских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моделей</w:t>
      </w:r>
      <w:r>
        <w:rPr>
          <w:rFonts w:eastAsia="Times New Roman" w:cs="Arial" w:ascii="inherit;Times New Roman" w:hAnsi="inherit;Times New Roman"/>
          <w:color w:val="000000"/>
          <w:sz w:val="28"/>
          <w:lang w:val="en-US"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одежды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из нетрадиционных материалов</w:t>
      </w:r>
      <w:r>
        <w:rPr>
          <w:rFonts w:eastAsia="Times New Roman" w:cs="Arial" w:ascii="inherit;Times New Roman" w:hAnsi="inherit;Times New Roman"/>
          <w:color w:val="000000"/>
          <w:sz w:val="28"/>
          <w:lang w:val="en-US"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 xml:space="preserve">для  школьников 7-9  классов «Осенний  вальс», который проводила Станция 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>юных</w:t>
      </w:r>
      <w:r>
        <w:rPr>
          <w:rFonts w:eastAsia="Times New Roman" w:cs="Arial" w:ascii="inherit;Times New Roman" w:hAnsi="inherit;Times New Roman"/>
          <w:color w:val="000000"/>
          <w:sz w:val="28"/>
          <w:szCs w:val="28"/>
          <w:lang w:eastAsia="ru-RU"/>
        </w:rPr>
        <w:t xml:space="preserve"> техников г.Азова.</w:t>
      </w:r>
      <w:r>
        <w:rPr>
          <w:rFonts w:eastAsia="Times New Roman" w:cs="Arial" w:ascii="inherit;Times New Roman" w:hAnsi="inherit;Times New Roman"/>
          <w:color w:val="000000"/>
          <w:sz w:val="28"/>
          <w:lang w:val="en-US"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 xml:space="preserve"> Жюри конкурса отметило яркие дизайнерские работы обучающихся нашей школы грамотами и сертификатами участников. Обучающаяся 8 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«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Б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»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 xml:space="preserve"> класса Поддубная Мария заняла 2 место, представив платье 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«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Летние фантазии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»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 xml:space="preserve">  из гофрированной бумаги. Обучающийс 7 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«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Г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»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 xml:space="preserve"> класса Рачев Дмитрий  занял 2 место , представив костюм казака. Кузина Мария, обучающаяся 8 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«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Б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»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 xml:space="preserve"> класса, была отмечена дипломом участника конкурса за платье 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«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Царь-лебедь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»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 xml:space="preserve"> из мусорных пакетов. Так же в конкурсе принимала участие обучающаяся 6 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«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Б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»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 xml:space="preserve"> класса Черных Татьяна, изготовив платье 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«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Полет в космос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>»</w:t>
      </w:r>
      <w:r>
        <w:rPr>
          <w:rFonts w:eastAsia="Times New Roman" w:cs="Arial" w:ascii="inherit;Times New Roman" w:hAnsi="inherit;Times New Roman"/>
          <w:color w:val="000000"/>
          <w:sz w:val="28"/>
          <w:lang w:eastAsia="ru-RU"/>
        </w:rPr>
        <w:t xml:space="preserve"> из мусорных пакет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2 ноября 2013 года участники секций «Химия» и «Биология» приняли участие в    городской научно-практическая  конференция   школьников  «Шаг  в будущее», которая впервые проходила в нашем городе. Инициатором и организатором проведения  выступила  МБОУ ДОД  СЮТ  г.Азова,  а  идея  проведения  принадлежит  Московскому  государственному  техническому   университету  им. Баумана. В  номинации «Экология»  3 место завоевал  Колесниченко  Роман, об-ся  7 «а»  класс,  за  проект «Определение  пораженной  части  листа  при  антропогенном загрязнении  воздушной  среды  на  территории  МБОУ  СОШ  №14 г.Азова»  (рук.Устюгова   А.В., учитель биологии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 активную  жизненную  позицию  и  стремление  обратить  внимание  азовчан  на  экологические  проблемы, найти  способы  их  решения награжден   грамотой    Бевз  Николай, об-ся «11а» (рук.Устюгова А.В.,учитель биологии)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 номинации  «Биология  и  медицина»  второе  место за  проект  «Кока-кола: новые  вопросы  старой  проблемы»  присуждено  Гвозденко  Лилии, об-ся 10 «А» класса (рук.Обухова  Н.В., учитель химии). Лилия по предложению специалиста Управления образования Могутиной С.Р.  была включена в группу обучающихся, которые будут вести просветительскую работу с обучающимися школ города и их родителями.  Работа Гвозденко Л. была рекомендована для участия в Областной конференции Донской академии наук юных исследователей (ДАНЮИ) в г.Ростове-на-Дону  и в настоящее время проходит экспертизу для участия в конференции в марте 2014 года. Отмечены  грамотами  также авторы  интересного  проекта  «Влияние  веса   рюкзака  младшего  школьника  на  его  здоровье» Калмыкова  Евгения  и   Парфиненко  Кристина, об-ся 10 «а»  класса (рук. Петросян А.Г.,учитель биологии)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городской политехнической олимпиады, которая  проходила в рамках конференции 15 ноября, об-ся 8 «А» класса Симвулиди Кирилл занял 3 место (учитель Бойко Е.А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февраля 2014 года  участники секций «Физика» и «Химия» приняли участие в муниципальном этапе областного конкурса «Космонавтика», инициатором и организатором  проведения которого  выступила  МБОУ ДОД  СЮТ  г.Азова.  Работы наших обучающихся прошли предварительный отбор, и их авторы были приглашены для очной защиты. В направлении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373737"/>
          <w:sz w:val="28"/>
          <w:szCs w:val="28"/>
          <w:shd w:fill="FCFCFC" w:val="clear"/>
        </w:rPr>
        <w:t>Космические аппараты и ракеты-носители. История науки и ее творцов» первое место занял Исаев Илья, обучающийся 8 «А» класса (рук. Бойко Е.А.,учитель физики).  На конкурс он представил макет стартового комплекса «Союз15» для запуска ракетоносителей, выводящих на околоземную орбиту спутники связи (рук. Бойко Е.А.,учитель физики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373737"/>
          <w:sz w:val="28"/>
          <w:szCs w:val="28"/>
          <w:shd w:fill="FCFCFC" w:val="clear"/>
        </w:rPr>
      </w:pPr>
      <w:r>
        <w:rPr>
          <w:rStyle w:val="StrongEmphasis"/>
          <w:rFonts w:cs="Times New Roman" w:ascii="Times New Roman" w:hAnsi="Times New Roman"/>
          <w:b w:val="false"/>
          <w:color w:val="373737"/>
          <w:sz w:val="28"/>
          <w:szCs w:val="28"/>
          <w:shd w:fill="FCFCFC" w:val="clear"/>
        </w:rPr>
        <w:t>В направлении «Космическая биология и медицина» третье место заняли обучающиеся 7 «В» класса Богачева Валерия и Лаврова Карина  (рук.Обухова Н.В.,учитель химии). Они представили проект «Пища космонавтов»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 получили сертификаты участника и им были вручены грамоты.</w:t>
      </w:r>
      <w:r>
        <w:rPr>
          <w:rFonts w:cs="Times New Roman" w:ascii="Times New Roman" w:hAnsi="Times New Roman"/>
          <w:b/>
          <w:bCs/>
          <w:color w:val="373737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мся нашей школы  предоставлено право участия в Областном этапе конкурса «Космонавтика, который состоится 15-16 февраля 2014 года в г.Ростове-на-Дону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е сообщество обучающихся принимает активное участие в  предметных неделях, которые проводятся  в школ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секций принимают активное участие в предметных олимпиадах муниципального и областного этапов, где показывают хорошие результат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Calibri"/>
          <w:lang w:val="en-US" w:eastAsia="en-US"/>
        </w:rPr>
        <w:t xml:space="preserve">  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6:04:00Z</dcterms:created>
  <dc:creator>Наталья</dc:creator>
  <dc:description/>
  <cp:keywords/>
  <dc:language>en-US</dc:language>
  <cp:lastModifiedBy>Маша</cp:lastModifiedBy>
  <dcterms:modified xsi:type="dcterms:W3CDTF">2014-04-13T16:04:00Z</dcterms:modified>
  <cp:revision>2</cp:revision>
  <dc:subject/>
  <dc:title/>
</cp:coreProperties>
</file>